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5560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355600" cy="341630"/>
                    </a:xfrm>
                    <a:prstGeom prst="rect">
                      <a:avLst/>
                    </a:prstGeom>
                  </pic:spPr>
                </pic:pic>
              </a:graphicData>
            </a:graphic>
          </wp:inline>
        </w:drawing>
      </w:r>
    </w:p>
    <w:p>
      <w:pPr>
        <w:pStyle w:val="Normal"/>
        <w:widowControl/>
        <w:spacing w:before="60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326005"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5" r="-43" b="-25"/>
                    <a:stretch>
                      <a:fillRect/>
                    </a:stretch>
                  </pic:blipFill>
                  <pic:spPr bwMode="auto">
                    <a:xfrm>
                      <a:off x="0" y="0"/>
                      <a:ext cx="2326005" cy="4044950"/>
                    </a:xfrm>
                    <a:prstGeom prst="rect">
                      <a:avLst/>
                    </a:prstGeom>
                  </pic:spPr>
                </pic:pic>
              </a:graphicData>
            </a:graphic>
          </wp:inline>
        </w:drawing>
      </w:r>
    </w:p>
    <w:p>
      <w:pPr>
        <w:pStyle w:val="Normal"/>
        <w:widowControl/>
        <w:spacing w:before="0" w:after="1800"/>
        <w:jc w:val="center"/>
        <w:rPr>
          <w:rFonts w:ascii="Times New Roman" w:hAnsi="Times New Roman" w:cs="Times New Roman"/>
          <w:b/>
          <w:b/>
          <w:bCs/>
          <w:sz w:val="40"/>
          <w:szCs w:val="40"/>
        </w:rPr>
      </w:pPr>
      <w:r>
        <w:rPr>
          <w:rFonts w:cs="Times New Roman" w:ascii="Times New Roman" w:hAnsi="Times New Roman"/>
          <w:b/>
          <w:bCs/>
          <w:sz w:val="40"/>
          <w:szCs w:val="40"/>
        </w:rPr>
        <w:t>ФАНТАСТИКА, 1963</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t>ИЗДАТЕЛЬСТВО ЦК ВЛКСМ</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ЛОДАЯ ГВАРДИЯ”</w:t>
      </w:r>
    </w:p>
    <w:p>
      <w:pPr>
        <w:pStyle w:val="Normal"/>
        <w:widowControl/>
        <w:spacing w:before="0" w:after="600"/>
        <w:jc w:val="center"/>
        <w:rPr>
          <w:rFonts w:ascii="Times New Roman" w:hAnsi="Times New Roman" w:cs="Times New Roman"/>
          <w:sz w:val="20"/>
          <w:szCs w:val="20"/>
        </w:rPr>
      </w:pPr>
      <w:r>
        <w:rPr>
          <w:rFonts w:cs="Times New Roman" w:ascii="Times New Roman" w:hAnsi="Times New Roman"/>
          <w:sz w:val="20"/>
          <w:szCs w:val="20"/>
        </w:rPr>
        <w:t>1963</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Р2</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Ф22</w:t>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t>Составитель К.АНДРЕЕВ</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К.АНДРЕЕ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БЕГ ВРЕМЕНИ</w:t>
      </w:r>
    </w:p>
    <w:p>
      <w:pPr>
        <w:pStyle w:val="Normal"/>
        <w:widowControl/>
        <w:ind w:firstLine="567"/>
        <w:jc w:val="both"/>
        <w:rPr/>
      </w:pPr>
      <w:r>
        <w:rPr>
          <w:rFonts w:cs="Times New Roman" w:ascii="Times New Roman" w:hAnsi="Times New Roman"/>
          <w:sz w:val="20"/>
          <w:szCs w:val="20"/>
        </w:rPr>
        <w:t>Когда после поездки по Сибири возвращаешься в Москву, все время не можешь отделаться от ощущения, будто побывал в будущем. Реактивный самолет летит в стратосфере; похожие на льдины в ледоход, далеко внизу лежат облака. А когда посмотришь в верхнее хвостовое окно, то видно темно-фиолетовое небо, на котором одновременно сияют косматое малиновое солнце, ясный серп луны и почти уже немерцающие звезды. И тогда видишь, что живешь на довольно-таки небольшой и плоской планете, которую первый в мире астронавт увидал всю сразу — в голубой дымке, переходящей в черноту, — и все же гораздо более великой и удивительной, чем это казалось в детстве.</w:t>
      </w:r>
    </w:p>
    <w:p>
      <w:pPr>
        <w:pStyle w:val="Normal"/>
        <w:widowControl/>
        <w:ind w:firstLine="567"/>
        <w:jc w:val="both"/>
        <w:rPr/>
      </w:pPr>
      <w:r>
        <w:rPr>
          <w:rFonts w:cs="Times New Roman" w:ascii="Times New Roman" w:hAnsi="Times New Roman"/>
          <w:sz w:val="20"/>
          <w:szCs w:val="20"/>
        </w:rPr>
        <w:t>Время не движется на этой реактивной машине времени: самолет вылетает из Омска в шесть часов утра и прилетает в Москву тоже в шесть — провожает его все то же утреннее солнце. А когда видишь выступающие из стелющейся ночной мглы высотные дома, лишь до колен погруженные в облака, а выше омытые светом, с затаенным вздохом любуешься ими не потому, что они красивы, но потому, что они тоже наше грядущее: они будут стоять и в третьем тысячелетии.</w:t>
      </w:r>
    </w:p>
    <w:p>
      <w:pPr>
        <w:pStyle w:val="Normal"/>
        <w:widowControl/>
        <w:ind w:firstLine="567"/>
        <w:jc w:val="both"/>
        <w:rPr/>
      </w:pPr>
      <w:r>
        <w:rPr>
          <w:rFonts w:cs="Times New Roman" w:ascii="Times New Roman" w:hAnsi="Times New Roman"/>
          <w:sz w:val="20"/>
          <w:szCs w:val="20"/>
        </w:rPr>
        <w:t>Но мы бессильно опускаем перо, когда перед нами предстают эти чистые, светлые, просторные дали грядущего: мы не можем войти сквозь широко распахнутую дверь в великолепный новый мир, полный красок, движения и жизни. Представители старшего поколения, безжалостно рассеченного капитализмом на “гуманитариев” и “реалистов”, мы уже не можем сложить обе половины разорванного мира. А те, кому выпало редкое счастье собрать вместе то и другое, заплатили за это таким огромным трудом, что на творческий синтез им почти ничего не ос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р не становится старше с каждым столетием.</w:t>
      </w:r>
    </w:p>
    <w:p>
      <w:pPr>
        <w:pStyle w:val="Normal"/>
        <w:widowControl/>
        <w:ind w:firstLine="567"/>
        <w:jc w:val="both"/>
        <w:rPr/>
      </w:pPr>
      <w:r>
        <w:rPr>
          <w:rFonts w:cs="Times New Roman" w:ascii="Times New Roman" w:hAnsi="Times New Roman"/>
          <w:sz w:val="20"/>
          <w:szCs w:val="20"/>
        </w:rPr>
        <w:t>Наоборот, он сейчас юн, как никогда. Мы учили когда-то, что Азия — древняя, а Африка не знает времени. Сейчас же они бушуют и расправляют плечи с гомерическим великолепием.</w:t>
      </w:r>
    </w:p>
    <w:p>
      <w:pPr>
        <w:pStyle w:val="Normal"/>
        <w:widowControl/>
        <w:ind w:firstLine="567"/>
        <w:jc w:val="both"/>
        <w:rPr/>
      </w:pPr>
      <w:r>
        <w:rPr>
          <w:rFonts w:cs="Times New Roman" w:ascii="Times New Roman" w:hAnsi="Times New Roman"/>
          <w:sz w:val="20"/>
          <w:szCs w:val="20"/>
        </w:rPr>
        <w:t>Детское сознание обладает поразительной силой целостного восприятия. Там, где взрослые анализируют, расчленяют, ребенок не рассуждает, а вбирает в себя все сразу: цвет, звук, запах, материал, движение и, главное, то, ради чего все вещи существуют. Не случайно поэтому на детских рисунках выделено главное, чем живут вещи: солдат состоит преимущественно из штыка, бык — из рогов; машина — всегда мчащаяся, потому что иначе утрачивается смысл ее существования; труба извергает дым, как вулкан, иначе она не труба, а тумба. Но за этой рабочей схемой, где выделено главное, скрывается жизнь мира. Вырастая, мы теряем это ощущение. Так иногда, входя в дом, где провел когда-то детство, в сад, бывший некогда макрокосмосом, поражаешься исчезновению того богатства восприятия, которое делало мир ярким и живущим какой-то скрытой жизнью. Равнодушно переворачиваешь камень, под которым когда-то ловил ящериц, с ленивым любопытством глядишь на дерево, бывшее некогда мачтой, капитанским мостиком, медленно проходишь по дорожкам, не вспоминая те тысячи путей — сквозь кустарник, по верху забора, через крышу сарая, — по которым пробирался когда-то. Такое путешествие по приметам детства похоже на воспоминание о первой любви: помнишь все до мельчайших подробностей, по не можешь восстановить самого ощущения.</w:t>
      </w:r>
    </w:p>
    <w:p>
      <w:pPr>
        <w:pStyle w:val="Normal"/>
        <w:widowControl/>
        <w:ind w:firstLine="567"/>
        <w:jc w:val="both"/>
        <w:rPr/>
      </w:pPr>
      <w:r>
        <w:rPr>
          <w:rFonts w:cs="Times New Roman" w:ascii="Times New Roman" w:hAnsi="Times New Roman"/>
          <w:sz w:val="20"/>
          <w:szCs w:val="20"/>
        </w:rPr>
        <w:t>Это целостное восприятие мира, которое составляет счастье детства и как будто навек утерянное, возвращает нам искусство. В его обобщенных образах мы вновь обретаем всю первоначальную прелесть мира, видим всю силу его жизни сразу, во всех ее звеньях. Недаром интуиция художника, вырастающая из огромного опыта не только одного человека, но коллективного опыта всего народа или целой эпохи, может быть, более точной, чем самый скрупулезный научный анализ.</w:t>
      </w:r>
    </w:p>
    <w:p>
      <w:pPr>
        <w:pStyle w:val="Normal"/>
        <w:widowControl/>
        <w:ind w:firstLine="567"/>
        <w:jc w:val="both"/>
        <w:rPr/>
      </w:pPr>
      <w:r>
        <w:rPr>
          <w:rFonts w:cs="Times New Roman" w:ascii="Times New Roman" w:hAnsi="Times New Roman"/>
          <w:sz w:val="20"/>
          <w:szCs w:val="20"/>
        </w:rPr>
        <w:t>Да, все великие мастера хорошо знали об этой страшной силе художественного образа, возвращающей нам хотя бы на мгновение целостность и непосредственность восприятия. Разве не заставляют до сих пор сжиматься наши сердца окаменевший полет Самофракийской победы, одна лишь реплика Гамлета: “Умереть — уснуть. Уснуть! И видеть сны, быть может?”, блистающие волосы и взгляд “Святой Инессы” Рибера, “мигающие” кварты Шуберта в “Блуждающем огоньке” или страшный выкрик в “Зимнем пути”: “Кружит сердца и гонит прочь!”?</w:t>
      </w:r>
    </w:p>
    <w:p>
      <w:pPr>
        <w:pStyle w:val="Normal"/>
        <w:widowControl/>
        <w:ind w:firstLine="567"/>
        <w:jc w:val="both"/>
        <w:rPr/>
      </w:pPr>
      <w:r>
        <w:rPr>
          <w:rFonts w:cs="Times New Roman" w:ascii="Times New Roman" w:hAnsi="Times New Roman"/>
          <w:sz w:val="20"/>
          <w:szCs w:val="20"/>
        </w:rPr>
        <w:t>Вот почему нам нужна литература, необходимо искусство. Но ведь писать надо так, как завещал В. Ф. Одоевский в своем дневнике: “Перо пишет плохо, если в чернильницу не прибавить хотя бы несколько капель собственной крови…” А для этого нужно всегда быть современником своей эпохи — бестрепетно, беспощадно и победно.</w:t>
      </w:r>
    </w:p>
    <w:p>
      <w:pPr>
        <w:pStyle w:val="Normal"/>
        <w:widowControl/>
        <w:ind w:firstLine="567"/>
        <w:jc w:val="both"/>
        <w:rPr/>
      </w:pPr>
      <w:r>
        <w:rPr>
          <w:rFonts w:cs="Times New Roman" w:ascii="Times New Roman" w:hAnsi="Times New Roman"/>
          <w:sz w:val="20"/>
          <w:szCs w:val="20"/>
        </w:rPr>
        <w:t>Только тогда совьются обе полы времени — прошлое и будущее, зарубцуется кровоточащий шрам и вернется гипнотическая реальность скрытой жизни вещей.</w:t>
      </w:r>
    </w:p>
    <w:p>
      <w:pPr>
        <w:pStyle w:val="Normal"/>
        <w:widowControl/>
        <w:ind w:firstLine="567"/>
        <w:jc w:val="both"/>
        <w:rPr/>
      </w:pPr>
      <w:r>
        <w:rPr>
          <w:rFonts w:cs="Times New Roman" w:ascii="Times New Roman" w:hAnsi="Times New Roman"/>
          <w:sz w:val="20"/>
          <w:szCs w:val="20"/>
        </w:rPr>
        <w:t>С тех пор как обезьяна очеловечилась — а ученые утверждают, что за последние тридцать тысяч лет человек биологически почти не изменился, — люди создают произведения искусства. Это значит, что оно было им необходимо. И здесь нужно поставить точку: не могут быть ошибкой триста веков человеческого труда и вдохновения, борьбы и великих побед. История не есть осмысливание бессмыслицы, как утверждал буржуазный философ Базаров. Это повесть о приключениях человеческого рода в поисках социального счастья. А сейчас, когда человек Рассвета стоит на пороге коммунизма, завоеванного трудом и кровью, разве он забудет свой путь к этому рубежу!</w:t>
      </w:r>
    </w:p>
    <w:p>
      <w:pPr>
        <w:pStyle w:val="Normal"/>
        <w:widowControl/>
        <w:ind w:firstLine="567"/>
        <w:jc w:val="both"/>
        <w:rPr/>
      </w:pPr>
      <w:r>
        <w:rPr>
          <w:rFonts w:cs="Times New Roman" w:ascii="Times New Roman" w:hAnsi="Times New Roman"/>
          <w:sz w:val="20"/>
          <w:szCs w:val="20"/>
        </w:rPr>
        <w:t>Наскальные и пещерные рисунки первобытного человека поражают беспощадной ясностью, скрытой жизнью вещей, им изображенных. Но он рисовал в темной пещере, где никто не мог восхититься его твореньями. При свете дымного факела, а то и просто пылающей ветки, он высекал и раскрашивал для себя. Он приказывал стреле: “Убей!” Он умолял оленя: “Упади”. Это была его магия охоты.</w:t>
      </w:r>
    </w:p>
    <w:p>
      <w:pPr>
        <w:pStyle w:val="Normal"/>
        <w:widowControl/>
        <w:ind w:firstLine="567"/>
        <w:jc w:val="both"/>
        <w:rPr/>
      </w:pPr>
      <w:r>
        <w:rPr>
          <w:rFonts w:cs="Times New Roman" w:ascii="Times New Roman" w:hAnsi="Times New Roman"/>
          <w:sz w:val="20"/>
          <w:szCs w:val="20"/>
        </w:rPr>
        <w:t>Для древних эллинов мир был субстратом, на котором вырастали и искусство и наука; больше того — наука была для них высшим искусством. Недавние обмеры Парфенона показали, с каким поразительным творческим пафосом точности он построен: колонны его имеют разное сечение, толщина их неодинакова, расстояние между ними различное. Это точность не холодной геометрии, а прекрасного живого тела. Вот почему он так трепетно жив до наших дней в отличие от многих других “классических” образцов. В нем воплощен высший синтез чувства и расчета, и не случайно Маркс считал античное искусство высшим и, быть может, неповторимым образцом.</w:t>
      </w:r>
    </w:p>
    <w:p>
      <w:pPr>
        <w:pStyle w:val="Normal"/>
        <w:widowControl/>
        <w:ind w:firstLine="567"/>
        <w:jc w:val="both"/>
        <w:rPr/>
      </w:pPr>
      <w:r>
        <w:rPr>
          <w:rFonts w:cs="Times New Roman" w:ascii="Times New Roman" w:hAnsi="Times New Roman"/>
          <w:sz w:val="20"/>
          <w:szCs w:val="20"/>
        </w:rPr>
        <w:t>И кошка может смотреть на короля, гласит английская поговорка. Но даже королевская кошка не может глядеться в зеркало: мало кто знает, что животные не понимают зеркальных и живописных изображений. Живая кошка не погонится за нарисованной мышью и не увидит себя даже в королевском стекле. Для этого нужно быть человеком, который обладает пространственным воображением и может абстрагировать зрительный образ от предмета и снова синтезировать из него внешний мир.</w:t>
      </w:r>
    </w:p>
    <w:p>
      <w:pPr>
        <w:pStyle w:val="Normal"/>
        <w:widowControl/>
        <w:ind w:firstLine="567"/>
        <w:jc w:val="both"/>
        <w:rPr/>
      </w:pPr>
      <w:r>
        <w:rPr>
          <w:rFonts w:cs="Times New Roman" w:ascii="Times New Roman" w:hAnsi="Times New Roman"/>
          <w:sz w:val="20"/>
          <w:szCs w:val="20"/>
        </w:rPr>
        <w:t>Человек борется с природой, но сам он часть природы, ее высшая форма. Именно поэтому так не ограниченна его способность к творчеству.</w:t>
      </w:r>
    </w:p>
    <w:p>
      <w:pPr>
        <w:pStyle w:val="Normal"/>
        <w:widowControl/>
        <w:ind w:firstLine="567"/>
        <w:jc w:val="both"/>
        <w:rPr/>
      </w:pPr>
      <w:r>
        <w:rPr>
          <w:rFonts w:cs="Times New Roman" w:ascii="Times New Roman" w:hAnsi="Times New Roman"/>
          <w:sz w:val="20"/>
          <w:szCs w:val="20"/>
        </w:rPr>
        <w:t>Дочеловеческая природа имела много миллиардов лет для своего творчества и девяносто два элемента, но она не могла создать крылатого коня Пегаса. Он был создан человеческим воображением, но не синтетическим путем и не методом отдаленной гибридизации. Для этого нужна была живая кровь. Крылатый конь человеческого воображения родился из крови горгоны Медузы, когда Персей отрубил ей голову.</w:t>
      </w:r>
    </w:p>
    <w:p>
      <w:pPr>
        <w:pStyle w:val="Normal"/>
        <w:widowControl/>
        <w:ind w:firstLine="567"/>
        <w:jc w:val="both"/>
        <w:rPr/>
      </w:pPr>
      <w:r>
        <w:rPr>
          <w:rFonts w:cs="Times New Roman" w:ascii="Times New Roman" w:hAnsi="Times New Roman"/>
          <w:sz w:val="20"/>
          <w:szCs w:val="20"/>
        </w:rPr>
        <w:t>Всякий взглянувший в лицо Медузе обращался в камень. Но Персей поступил так, как мог поступить только человек: он до блеска отполировал свой щит, так что мог видеть в нем изображение горгоны без страха — ведь оно было лишь абстракцией! Медуза видеть себя не могла. Но из ее крови родилась человеческая фантазия.</w:t>
      </w:r>
    </w:p>
    <w:p>
      <w:pPr>
        <w:pStyle w:val="Normal"/>
        <w:widowControl/>
        <w:ind w:firstLine="567"/>
        <w:jc w:val="both"/>
        <w:rPr/>
      </w:pPr>
      <w:r>
        <w:rPr>
          <w:rFonts w:cs="Times New Roman" w:ascii="Times New Roman" w:hAnsi="Times New Roman"/>
          <w:sz w:val="20"/>
          <w:szCs w:val="20"/>
        </w:rPr>
        <w:t>В первые тысячелетия своего существования человечество использовало как материал для искусства лишь тот скудный ассортимент, который природа вяло и нехотя уделяет нашим ограниченным чувствам. Больше того, объявив человека мерой всех вещей, древние греки тем самым наложили запрет на пейзаж и натюрморт, лишь недавно (в историческом плане, конечно) завоевавшие право на существование. Позже “нехудожественной” считалась тема человеческого труда, за которую так яростно сражался художник Парижской коммуны Курбе. А наука? Большая наука, расширившая нашу вселенную до дальних звезд, воочию увидевшая атомы и живые белковые молекулы? Неужели сейчас, на грани третьего тысячелетия, нужно говорить о ее праве на место — может быть, ведущее место — в искус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усство не тень теней, как утверждал когда-то Платон, оно, как и жизнь, всегда конкретно. Но наука — это тоже наша жизнь и живая реальность, и в ней тоже бушует дивная буря красок, звуков и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ладеет волшебным средством растягивать доли секунды на часы, ускорять, замедлять и обращать вспять время. Она может дать нам рентгеновские или инфракрасные глаза, усилить зрение в миллионы раз и научить видеть атомы и дальние галактики в зримых и радиолучах!..</w:t>
      </w:r>
    </w:p>
    <w:p>
      <w:pPr>
        <w:pStyle w:val="Normal"/>
        <w:widowControl/>
        <w:ind w:firstLine="567"/>
        <w:jc w:val="both"/>
        <w:rPr/>
      </w:pPr>
      <w:r>
        <w:rPr>
          <w:rFonts w:cs="Times New Roman" w:ascii="Times New Roman" w:hAnsi="Times New Roman"/>
          <w:sz w:val="20"/>
          <w:szCs w:val="20"/>
        </w:rPr>
        <w:t>Если науку не рассматривать подобно учебнику, как склад и перечень готовых формул и законов, запыленных за много веков и скучных, а уметь видеть в ней полную приключений и романтики погоню за неуловимым, то в ней открывается та поэзия, которая видна самому исследователю, изобретателю, первооткрывателю. Пафос познания, романтика поисков, радость открытия, прелесть изящных математических решений — ведь без этих эмоций немыслим творческий труд ученого. А разве то, что рождено человеческими эмоциями, может быть само лишено эмо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ка не безлична, нет, она всегда связана с именами ученых, с их жизненным подвигом: пространство Эвклида, геометрия Лобачевского, функция Якоби, Абелев интеграл, постоянная Планка, эффект Рамана–Ланд</w:t>
        <w:softHyphen/>
        <w:t>с</w:t>
        <w:softHyphen/>
        <w:t>берга…</w:t>
      </w:r>
    </w:p>
    <w:p>
      <w:pPr>
        <w:pStyle w:val="Normal"/>
        <w:widowControl/>
        <w:ind w:firstLine="567"/>
        <w:jc w:val="both"/>
        <w:rPr/>
      </w:pPr>
      <w:r>
        <w:rPr>
          <w:rFonts w:cs="Times New Roman" w:ascii="Times New Roman" w:hAnsi="Times New Roman"/>
          <w:sz w:val="20"/>
          <w:szCs w:val="20"/>
        </w:rPr>
        <w:t>А ведь за каждым таким именем — буря эмоций, драматические поиски, борьба, неудачи и окончательная победа!</w:t>
      </w:r>
    </w:p>
    <w:p>
      <w:pPr>
        <w:pStyle w:val="Normal"/>
        <w:widowControl/>
        <w:ind w:firstLine="567"/>
        <w:jc w:val="both"/>
        <w:rPr/>
      </w:pPr>
      <w:r>
        <w:rPr>
          <w:rFonts w:cs="Times New Roman" w:ascii="Times New Roman" w:hAnsi="Times New Roman"/>
          <w:sz w:val="20"/>
          <w:szCs w:val="20"/>
        </w:rPr>
        <w:t>Мир этот совершенно реален, поэтому и искусство, овладевающее этим миром, должно быть реалистическим. Но это иная — высшая реальность, реальность непривычного, необыкновенного. Но она существует, и она ждет умной, доброй и вдохновенной руки мастера!</w:t>
      </w:r>
    </w:p>
    <w:p>
      <w:pPr>
        <w:pStyle w:val="Normal"/>
        <w:widowControl/>
        <w:ind w:firstLine="567"/>
        <w:jc w:val="both"/>
        <w:rPr/>
      </w:pPr>
      <w:r>
        <w:rPr>
          <w:rFonts w:cs="Times New Roman" w:ascii="Times New Roman" w:hAnsi="Times New Roman"/>
          <w:sz w:val="20"/>
          <w:szCs w:val="20"/>
        </w:rPr>
        <w:t>Почему никто не написал музыки спутника — новой гармонии сфер? Где картины, скульптуры, кинофильмы, театральные постановки, поэмы, раскрывающие этот поистине великолепный новый мир? Скажут: это невозможно. Но говорили же сто лет назад Курбе, что в своих “Каменщиках” он изобразил невозможное. А живым опровержением подобных теорий служит гениальный нестеровский портрет Павлова, открывающий внутренний мир ученого. Нам, стоящим на пороге коммунизма, нужна и дорога жестокая и человечная вселенная Достоевского, но нам еще нужнее великая вселенная Эйнштейна, в которой мы жи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обширна она! И могут ли человеческий ум и воображение ее охватить? Мир не постоянен: он не только расширяется в нашем сознании, он движется от прошлого к будущему со скоростью шестидесяти минут в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многое утрачиваем в нашем мире. Забываются знания юности, которые не удалось применить.</w:t>
      </w:r>
    </w:p>
    <w:p>
      <w:pPr>
        <w:pStyle w:val="Normal"/>
        <w:widowControl/>
        <w:ind w:firstLine="567"/>
        <w:jc w:val="both"/>
        <w:rPr/>
      </w:pPr>
      <w:r>
        <w:rPr>
          <w:rFonts w:cs="Times New Roman" w:ascii="Times New Roman" w:hAnsi="Times New Roman"/>
          <w:sz w:val="20"/>
          <w:szCs w:val="20"/>
        </w:rPr>
        <w:t>Кажется, беднеет наш язык. Исчезли названия лошадиных мастей, а их было больше пятидесяти: каурый конь, чалый, мухортый… Кто помнит их теперь? Остались только: черная и белая лошадь.</w:t>
      </w:r>
    </w:p>
    <w:p>
      <w:pPr>
        <w:pStyle w:val="Normal"/>
        <w:widowControl/>
        <w:ind w:firstLine="567"/>
        <w:jc w:val="both"/>
        <w:rPr/>
      </w:pPr>
      <w:r>
        <w:rPr>
          <w:rFonts w:cs="Times New Roman" w:ascii="Times New Roman" w:hAnsi="Times New Roman"/>
          <w:sz w:val="20"/>
          <w:szCs w:val="20"/>
        </w:rPr>
        <w:t>В “Песне о Роланде” улыбку вызывают собственные имена рыцарских мечей: Альтеклер, Дюрандаль — ведь в наши дни даже самолеты-лайнеры носят только номера, и астрономы именуют самые блистающие звезды цифрами звездных каталогов.</w:t>
      </w:r>
    </w:p>
    <w:p>
      <w:pPr>
        <w:pStyle w:val="Normal"/>
        <w:widowControl/>
        <w:ind w:firstLine="567"/>
        <w:jc w:val="both"/>
        <w:rPr/>
      </w:pPr>
      <w:r>
        <w:rPr>
          <w:rFonts w:cs="Times New Roman" w:ascii="Times New Roman" w:hAnsi="Times New Roman"/>
          <w:sz w:val="20"/>
          <w:szCs w:val="20"/>
        </w:rPr>
        <w:t>Никто, кроме искусствоведов, не умеет “читать” картины готических художников XIV–XV веков: ведь их нужно не рассматривать, а читать, как книгу, понимать аллегорический смысл каждого натуралистически выписанного изображения и их внутренние связи.</w:t>
      </w:r>
    </w:p>
    <w:p>
      <w:pPr>
        <w:pStyle w:val="Normal"/>
        <w:widowControl/>
        <w:ind w:firstLine="567"/>
        <w:jc w:val="both"/>
        <w:rPr/>
      </w:pPr>
      <w:r>
        <w:rPr>
          <w:rFonts w:cs="Times New Roman" w:ascii="Times New Roman" w:hAnsi="Times New Roman"/>
          <w:sz w:val="20"/>
          <w:szCs w:val="20"/>
        </w:rPr>
        <w:t>Становятся непонятными сюжеты многих картин на мифологические и религиозные темы, и они превращаются в своего рода “формалистические” произведения, где зритель любуется композицией, рисунком, ко</w:t>
        <w:softHyphen/>
        <w:t>лоритом. А ведь они когда-то волновали сердца простых людей именно своим содержанием. Даже “простой”, “понятный” Пушкин… Попробуем перечесть сегодня его ранние — чудесные! — стихи:</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Плещут волны Флегетона,</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Своды тартара дрожат:</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Кони бледного Плутона</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Быстро к нимфам Пелиона</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Из аида бога мчат…</w:t>
      </w:r>
    </w:p>
    <w:p>
      <w:pPr>
        <w:pStyle w:val="Normal"/>
        <w:widowControl/>
        <w:ind w:firstLine="567"/>
        <w:jc w:val="both"/>
        <w:rPr/>
      </w:pPr>
      <w:r>
        <w:rPr>
          <w:rFonts w:cs="Times New Roman" w:ascii="Times New Roman" w:hAnsi="Times New Roman"/>
          <w:sz w:val="20"/>
          <w:szCs w:val="20"/>
        </w:rPr>
        <w:t>Ведь для молодого человека второй половины нашего века непосредственное ощущение этой поэзии исчезло. Все это ушло вместе с ветром времени, который всегда движется и, вопреки Экклезиасту, никогда не возвращается на круги св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али ли мы беднее? Ведь взамен полузабытой греческой мифологии в нашу жизнь вошли подвиги великого Рамы, в ужасной битве за свою похищенную жену Ситу победившего Равану, царя демонов, пластические образы Махабхараты, огромная и глубокая, как океан, культура Востока, сказочные города-дворцы Индонезии и Камбоджи — Боробудур и Ангкор, величественные и человечные фрески пещер Аджанты, дары целого мира малых и некогда угнетенных народов…</w:t>
      </w:r>
    </w:p>
    <w:p>
      <w:pPr>
        <w:pStyle w:val="Normal"/>
        <w:widowControl/>
        <w:ind w:firstLine="567"/>
        <w:jc w:val="both"/>
        <w:rPr/>
      </w:pPr>
      <w:r>
        <w:rPr>
          <w:rFonts w:cs="Times New Roman" w:ascii="Times New Roman" w:hAnsi="Times New Roman"/>
          <w:sz w:val="20"/>
          <w:szCs w:val="20"/>
        </w:rPr>
        <w:t>Несмотря на потери, язык наш расширился и обогатился. Словарь науки уже не тот “птичий язык”, о котором писал когда-то Герцен, — он властно вторгается в общенародный язык. В нашем детстве мы не знали таких слов, как “дискриминация” или “фестиваль”, а сейчас их понимает каждый ребенок. Слова же “совет”, “панча шила”, “спутник”, “лунник” уже не требуют перевода ни на один из языков нашей планеты. Мир переместился в будущее, и молодость властно вступает в свои права — ведь данные последней переписи говорят нам, что почти три четверти населения нашей социалистической страны родилось после Октябрьской революции и более половины населения составляет молодежь, те, кому еще не исполнилось тридцати лет!</w:t>
      </w:r>
    </w:p>
    <w:p>
      <w:pPr>
        <w:pStyle w:val="Normal"/>
        <w:widowControl/>
        <w:ind w:firstLine="567"/>
        <w:jc w:val="both"/>
        <w:rPr/>
      </w:pPr>
      <w:r>
        <w:rPr>
          <w:rFonts w:cs="Times New Roman" w:ascii="Times New Roman" w:hAnsi="Times New Roman"/>
          <w:sz w:val="20"/>
          <w:szCs w:val="20"/>
        </w:rPr>
        <w:t>И, может быть, нашим школьникам не так уж обязательно знать подробности всех пелопоннесских войн и бесспорно героические деяния Святослава в пределах Тмутараканской земли? Быть может, пора уже начать изучение высшей математики в младших классах средней школы — ведь знание математики не есть привилегия выслуги лет: Эварист Галуа, быть может величайший математик мира, умер двадцати одного года!</w:t>
      </w:r>
    </w:p>
    <w:p>
      <w:pPr>
        <w:pStyle w:val="Normal"/>
        <w:widowControl/>
        <w:ind w:firstLine="567"/>
        <w:jc w:val="both"/>
        <w:rPr/>
      </w:pPr>
      <w:r>
        <w:rPr>
          <w:rFonts w:cs="Times New Roman" w:ascii="Times New Roman" w:hAnsi="Times New Roman"/>
          <w:sz w:val="20"/>
          <w:szCs w:val="20"/>
        </w:rPr>
        <w:t>Молодежь уже скоро начнет обгонять старшее поколение — ведь это юность летит в будущее, это люди рассвета коммунистическо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аршее поколение строило сегодняшний день, оно и сейчас ведет вперед наш народ и человечество.</w:t>
      </w:r>
    </w:p>
    <w:p>
      <w:pPr>
        <w:pStyle w:val="Normal"/>
        <w:widowControl/>
        <w:ind w:firstLine="567"/>
        <w:jc w:val="both"/>
        <w:rPr/>
      </w:pPr>
      <w:r>
        <w:rPr>
          <w:rFonts w:cs="Times New Roman" w:ascii="Times New Roman" w:hAnsi="Times New Roman"/>
          <w:sz w:val="20"/>
          <w:szCs w:val="20"/>
        </w:rPr>
        <w:t>И пусть у иных из нас стали сухими губы и глаза, но не трещины, а царапины прошли по нашим сердцам, и мы, может быть, более страстно хотим заглянуть за некогда таинственную завесу грядущего. Будущее сейчас — такая же реальность, как прошлое и настоящее, и мы ждем и от ученых и от писателей жаркого слова о завтрашнем дне.</w:t>
      </w:r>
    </w:p>
    <w:p>
      <w:pPr>
        <w:pStyle w:val="Normal"/>
        <w:widowControl/>
        <w:ind w:firstLine="567"/>
        <w:jc w:val="both"/>
        <w:rPr/>
      </w:pPr>
      <w:r>
        <w:rPr>
          <w:rFonts w:cs="Times New Roman" w:ascii="Times New Roman" w:hAnsi="Times New Roman"/>
          <w:sz w:val="20"/>
          <w:szCs w:val="20"/>
        </w:rPr>
        <w:t>Архитектура в будущем станет бесконечно разнообразней, она получит в дар от науки бесчисленное разнообразие материалов — то сверкающих всеми цветами, то прозрачных или тускло просвечивающих, то тяжелых и непроницаемых, то легких, пластических и нежных. Техника принесет к ее колыбели небывалые средства возведения, лепки, ковки, спекания и выдувания строений.</w:t>
      </w:r>
    </w:p>
    <w:p>
      <w:pPr>
        <w:pStyle w:val="Normal"/>
        <w:widowControl/>
        <w:ind w:firstLine="567"/>
        <w:jc w:val="both"/>
        <w:rPr/>
      </w:pPr>
      <w:r>
        <w:rPr>
          <w:rFonts w:cs="Times New Roman" w:ascii="Times New Roman" w:hAnsi="Times New Roman"/>
          <w:sz w:val="20"/>
          <w:szCs w:val="20"/>
        </w:rPr>
        <w:t>Чудесной сетью, причудливо наброшенной на пленительный пейзаж земли, раскинутся ансамбли административных центров, научных городков, жилых районов, детских парков из зелени, цветов, легких построек дворцов культуры, спорта и отдыха. Величественные и массивные здания будут сменяться легко поднимающимися вверх домами из стекла, пластмасс и небывалых еще сплавов и нежными и слабыми на вид, как гнезда птиц или соцветия растений, индивидуальными домами. А гигантские башни из эластичных пленок, наполненных водородом, — маяки, обсерватории, радиомачты, поднимающиеся над землей на десятки километров, — раздвинут пейзаж городов будущего далеко в трех измерениях.</w:t>
      </w:r>
    </w:p>
    <w:p>
      <w:pPr>
        <w:pStyle w:val="Normal"/>
        <w:widowControl/>
        <w:ind w:firstLine="567"/>
        <w:jc w:val="both"/>
        <w:rPr/>
      </w:pPr>
      <w:r>
        <w:rPr>
          <w:rFonts w:cs="Times New Roman" w:ascii="Times New Roman" w:hAnsi="Times New Roman"/>
          <w:sz w:val="20"/>
          <w:szCs w:val="20"/>
        </w:rPr>
        <w:t>Зеленый цвет растений властно войдет в число архитектурных форм. Покинув парки, деревья войдут внутрь домов, шагнут на террасы и воздушные переходы через улицы, образуя висячие сады. Сверкающее разнотравье, как прибой, захлестнет улицы, пандусы, стены и балконы домов, соперничая с гирляндами вьющихся растений, потоками и фонтанами цветов.</w:t>
      </w:r>
    </w:p>
    <w:p>
      <w:pPr>
        <w:pStyle w:val="Normal"/>
        <w:widowControl/>
        <w:ind w:firstLine="567"/>
        <w:jc w:val="both"/>
        <w:rPr/>
      </w:pPr>
      <w:r>
        <w:rPr>
          <w:rFonts w:cs="Times New Roman" w:ascii="Times New Roman" w:hAnsi="Times New Roman"/>
          <w:sz w:val="20"/>
          <w:szCs w:val="20"/>
        </w:rPr>
        <w:t>Текучая вода тоже станет одним из элементов архитектуры. Цветная, бушующая, нежно льющаяся, светло-прозрачная и словно сгустившаяся, наполненная живыми водорослями и обитателями моря или освещенная изнутри, она будет падать стенами, взлетать водометами и застывать в нестерпимо сверкающих озерах и глыбах льда.</w:t>
      </w:r>
    </w:p>
    <w:p>
      <w:pPr>
        <w:pStyle w:val="Normal"/>
        <w:widowControl/>
        <w:ind w:firstLine="567"/>
        <w:jc w:val="both"/>
        <w:rPr/>
      </w:pPr>
      <w:r>
        <w:rPr>
          <w:rFonts w:cs="Times New Roman" w:ascii="Times New Roman" w:hAnsi="Times New Roman"/>
          <w:sz w:val="20"/>
          <w:szCs w:val="20"/>
        </w:rPr>
        <w:t>Живопись, выйдя из музеев и частных коллекций, шагнет в парадные и торжественные залы собраний, И университетов и библиотек и на улицы. Это будет похоже и не похоже на исполненные страсти наскальные изображения и на величие и прелесть росписей Адаканты и даже на огромные фрески и наружную роспись домов современных мексиканских художников, где соединены воедино революционная история с дыханьем современности и философия народа с воодушевлением художника.</w:t>
      </w:r>
    </w:p>
    <w:p>
      <w:pPr>
        <w:pStyle w:val="Normal"/>
        <w:widowControl/>
        <w:ind w:firstLine="567"/>
        <w:jc w:val="both"/>
        <w:rPr/>
      </w:pPr>
      <w:r>
        <w:rPr>
          <w:rFonts w:cs="Times New Roman" w:ascii="Times New Roman" w:hAnsi="Times New Roman"/>
          <w:sz w:val="20"/>
          <w:szCs w:val="20"/>
        </w:rPr>
        <w:t>Как много света будет в этом городе! Свет сольется с архитектурой, сиять будут растения и текучая вода, огненные краски стен, тротуаров и дорог будут запасать днем солнечный свет, чтобы отдавать его ночью. И высоко над прожекторами и маяками, в брызгах затмившихся звезд, будут беззвучно и трепетно сверкать высокочастотные солнца, навеки убившие ночь!</w:t>
      </w:r>
    </w:p>
    <w:p>
      <w:pPr>
        <w:pStyle w:val="Normal"/>
        <w:widowControl/>
        <w:ind w:firstLine="567"/>
        <w:jc w:val="both"/>
        <w:rPr/>
      </w:pPr>
      <w:r>
        <w:rPr>
          <w:rFonts w:cs="Times New Roman" w:ascii="Times New Roman" w:hAnsi="Times New Roman"/>
          <w:sz w:val="20"/>
          <w:szCs w:val="20"/>
        </w:rPr>
        <w:t>А вся история борьбы, труда и одушевления человечества станет материалом новой скульптуры — иногда циклопической, высеченной из целых гор, обступающих город. Памятники будут вздыматься над площадями и крышами: смутные для нас образы, фигуры и группы, легкие или массивные, навеки окаменевшие или меняющие очертания и цвет.</w:t>
      </w:r>
    </w:p>
    <w:p>
      <w:pPr>
        <w:pStyle w:val="Normal"/>
        <w:widowControl/>
        <w:ind w:firstLine="567"/>
        <w:jc w:val="both"/>
        <w:rPr/>
      </w:pPr>
      <w:r>
        <w:rPr>
          <w:rFonts w:cs="Times New Roman" w:ascii="Times New Roman" w:hAnsi="Times New Roman"/>
          <w:sz w:val="20"/>
          <w:szCs w:val="20"/>
        </w:rPr>
        <w:t>И даже музыка войдет как составная часть в архитектуру и скульптуру будущего — вспомним, как в древнем Египте статуя Мемнона издавала при восходе солнца музыкальный звук, вспомним дома Греции, увенчанные эоловой арфой, поющей под руками ветра.</w:t>
      </w:r>
    </w:p>
    <w:p>
      <w:pPr>
        <w:pStyle w:val="Normal"/>
        <w:widowControl/>
        <w:ind w:firstLine="567"/>
        <w:jc w:val="both"/>
        <w:rPr/>
      </w:pPr>
      <w:r>
        <w:rPr>
          <w:rFonts w:cs="Times New Roman" w:ascii="Times New Roman" w:hAnsi="Times New Roman"/>
          <w:sz w:val="20"/>
          <w:szCs w:val="20"/>
        </w:rPr>
        <w:t>В не построенных еще городах, о которых мы мечтаем, будут жить обитатели будущего коммунистического мира. Мы до сих пор не умеем еще писать об этих людях, жителях этих полупризрачных городов. Они лишь смутно просвечивают сквозь какие-то фильтры времени, подобные отдаленным горам, размытым голубой дымкой. Мы верим, что над этим миром неминуемо взлетит новая Самофракийская победа, воплотившая мысль и вдохновение человечества, смелая и неуклонная, словно почтовый голубь, точная, как луч локатора, чистая и сверкающая, как пламя! Мы знаем, что это будет.</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олепное кипенье жизни, бушующей вокруг нас, с ее чистыми и просторными далями, игрой света и теней, нежной прелестью красок, трудом и вдохновеньем людей, ищет выраженья в искусстве и литературе. Но отражается она не как в плоском раболепном зеркале, а в живых образах, полных света и движения: искусство ведь не осколок стекла, в котором отражается солнце, а сверкающий алмаз, граненный человеческой рукой.</w:t>
      </w:r>
    </w:p>
    <w:p>
      <w:pPr>
        <w:pStyle w:val="Normal"/>
        <w:widowControl/>
        <w:ind w:firstLine="567"/>
        <w:jc w:val="both"/>
        <w:rPr/>
      </w:pPr>
      <w:r>
        <w:rPr>
          <w:rFonts w:cs="Times New Roman" w:ascii="Times New Roman" w:hAnsi="Times New Roman"/>
          <w:sz w:val="20"/>
          <w:szCs w:val="20"/>
        </w:rPr>
        <w:t>Подлинная современная фантастика, в какие бы одежды она ни рядилась, это окружающая нас необыкновенная реальность, а не выдумка или игра ума. Авторы сборника “Фантастика, 1963 год” борются именно за такую, реалистическую фантастику, в новых формах отражающую сверкающее великолепие нашей жизни.</w:t>
      </w:r>
    </w:p>
    <w:p>
      <w:pPr>
        <w:pStyle w:val="Normal"/>
        <w:widowControl/>
        <w:ind w:firstLine="567"/>
        <w:jc w:val="both"/>
        <w:rPr/>
      </w:pPr>
      <w:r>
        <w:rPr>
          <w:rFonts w:cs="Times New Roman" w:ascii="Times New Roman" w:hAnsi="Times New Roman"/>
          <w:sz w:val="20"/>
          <w:szCs w:val="20"/>
        </w:rPr>
        <w:t>В наши дни мы присутствуем при расцвете научно-фантастической литературы, но не полеты в коскос вызвали к ней такой интерес, не холодное пламя плазмы с электронной температурой в миллионы градусов, не атомные корабли и подводные лодки.</w:t>
      </w:r>
    </w:p>
    <w:p>
      <w:pPr>
        <w:pStyle w:val="Normal"/>
        <w:widowControl/>
        <w:ind w:firstLine="567"/>
        <w:jc w:val="both"/>
        <w:rPr/>
      </w:pPr>
      <w:r>
        <w:rPr>
          <w:rFonts w:cs="Times New Roman" w:ascii="Times New Roman" w:hAnsi="Times New Roman"/>
          <w:sz w:val="20"/>
          <w:szCs w:val="20"/>
        </w:rPr>
        <w:t>Научно-фантастическую книгу взял в руки читатель — сам конструктор космических кораблей и строитель атомных электростанций, ученый-теоретик и инженер-экспериментатор. Это тот читатель, который не только своими руками создает мир будущего, но и хочет сейчас, сегодня видеть облик грядущего во всей его славе и великолепии!</w:t>
      </w:r>
    </w:p>
    <w:p>
      <w:pPr>
        <w:pStyle w:val="Normal"/>
        <w:widowControl/>
        <w:ind w:firstLine="567"/>
        <w:jc w:val="both"/>
        <w:rPr/>
      </w:pPr>
      <w:r>
        <w:rPr>
          <w:rFonts w:cs="Times New Roman" w:ascii="Times New Roman" w:hAnsi="Times New Roman"/>
          <w:sz w:val="20"/>
          <w:szCs w:val="20"/>
        </w:rPr>
        <w:t>В Советской стране учится каждый четвертый человек. И в каком бы вузе или техникуме он ни числился, какие бы курсы, кружки или лекции он ни посещал, он учится главному: коммунизму. Это то знамя, которое ведет всех нас вперед и увлекает за собой время, поток которого в наши, дни ощущается почти физически. Поэтому именно в нашей стране научная фантастика должна расцвести с особенно пышным великолепием. И истекший литературный год — лишь один из дней ранней весны, обещающей нам пышное цветение лета.</w:t>
      </w:r>
    </w:p>
    <w:p>
      <w:pPr>
        <w:pStyle w:val="Normal"/>
        <w:widowControl/>
        <w:ind w:firstLine="567"/>
        <w:jc w:val="both"/>
        <w:rPr/>
      </w:pPr>
      <w:r>
        <w:rPr>
          <w:rFonts w:cs="Times New Roman" w:ascii="Times New Roman" w:hAnsi="Times New Roman"/>
          <w:sz w:val="20"/>
          <w:szCs w:val="20"/>
        </w:rPr>
        <w:t>Одним лишь перечнем вышедших книг и опубликованных рассказов, хотя бы и очень длинным, нельзя характеризовать фантастику наших дней. Она качественно стала совсем иной: из детского чтения она превратилась в один из отрядов огромной советской литературы — на равных с другими правах.</w:t>
      </w:r>
    </w:p>
    <w:p>
      <w:pPr>
        <w:pStyle w:val="Normal"/>
        <w:widowControl/>
        <w:ind w:firstLine="567"/>
        <w:jc w:val="both"/>
        <w:rPr/>
      </w:pPr>
      <w:r>
        <w:rPr>
          <w:rFonts w:cs="Times New Roman" w:ascii="Times New Roman" w:hAnsi="Times New Roman"/>
          <w:sz w:val="20"/>
          <w:szCs w:val="20"/>
        </w:rPr>
        <w:t>Советская литература, советское искусство — новаторские по своему существу. Научная фантастика, естественно, не может быть иной: она ведь не обращается к прошлому, а в настоящем ищет главным образом то, что таит в себе зародыши будущего. Ее темы — работа ученых на самом переднем крае науки, ее герои — лучшие люди сегодняшнего дня, но освобожденные от бремени материальных забот, от наследия капитализма, от жестокой угрозы чудовищной войны. Поскольку фантастика вырастает из сегодняшнего дня, она реалистична в своей основе.</w:t>
      </w:r>
    </w:p>
    <w:p>
      <w:pPr>
        <w:pStyle w:val="Normal"/>
        <w:widowControl/>
        <w:ind w:firstLine="567"/>
        <w:jc w:val="both"/>
        <w:rPr/>
      </w:pPr>
      <w:r>
        <w:rPr>
          <w:rFonts w:cs="Times New Roman" w:ascii="Times New Roman" w:hAnsi="Times New Roman"/>
          <w:sz w:val="20"/>
          <w:szCs w:val="20"/>
        </w:rPr>
        <w:t>Но ее язык, образы, герои иные, чем у бытового романа. Ведь нельзя описывать борьбу за завоевание высокотемпературной плазмы языком Турген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й литературе новый читатель хочет видеть себя, свой труд, свою славу и свои жестокие поражения, закаляющие его для дальнейшей борьбы. Читатель хочет знать все о мире, в котором он живет, и о своем месте в нем, и о завтрашнем дне. И фантастика за все в ответе!</w:t>
      </w:r>
    </w:p>
    <w:p>
      <w:pPr>
        <w:pStyle w:val="Normal"/>
        <w:widowControl/>
        <w:ind w:firstLine="567"/>
        <w:jc w:val="both"/>
        <w:rPr/>
      </w:pPr>
      <w:r>
        <w:rPr>
          <w:rFonts w:cs="Times New Roman" w:ascii="Times New Roman" w:hAnsi="Times New Roman"/>
          <w:sz w:val="20"/>
          <w:szCs w:val="20"/>
        </w:rPr>
        <w:t>Как видим, высокой и суровой мерой должны мы оценивать сегодня нашу научную фантастику. Это радостно и тревожно. Радостно потому, что великое счастье быть нужным своей эпохе, и бесконечно трудно для писателей, так как им приходится идти неторным путем.</w:t>
      </w:r>
    </w:p>
    <w:p>
      <w:pPr>
        <w:pStyle w:val="Normal"/>
        <w:widowControl/>
        <w:ind w:firstLine="567"/>
        <w:jc w:val="both"/>
        <w:rPr/>
      </w:pPr>
      <w:r>
        <w:rPr>
          <w:rFonts w:cs="Times New Roman" w:ascii="Times New Roman" w:hAnsi="Times New Roman"/>
          <w:sz w:val="20"/>
          <w:szCs w:val="20"/>
        </w:rPr>
        <w:t>Когда пишут о научной фантастике Жюля Верна, обычно констатируют, что все без исключения научные прогнозы знаменитого писателя осуществлены в наши дни. Но если мы обратимся к произведениям наших современников, составляющим основной фонд нашей литературы этого жанра, к книгам А.Толстого, А.Беляева, С.Беляева, Г.Адамова, Ф.Кандыбы, и еще ближе — к романам и повестям Ю.Долгушина, И.Ефремова, А.Ка</w:t>
        <w:softHyphen/>
        <w:t>занцева, В.Немцова, В.Брагина, Н.Лукина, то увидим, что и здесь осуществлено очень многое, может, не совсем так или даже совсем не так, но мечта стала действительностью. Однако читатели ждут нового прорыва в Неведо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десь за пролагателями первых неторных путей вступает в бой второй эшелон писателей.</w:t>
      </w:r>
    </w:p>
    <w:p>
      <w:pPr>
        <w:pStyle w:val="Normal"/>
        <w:widowControl/>
        <w:ind w:firstLine="567"/>
        <w:jc w:val="both"/>
        <w:rPr/>
      </w:pPr>
      <w:r>
        <w:rPr>
          <w:rFonts w:cs="Times New Roman" w:ascii="Times New Roman" w:hAnsi="Times New Roman"/>
          <w:sz w:val="20"/>
          <w:szCs w:val="20"/>
        </w:rPr>
        <w:t>Разными путями приходят в литературу новые авторы подобного рода книг. В наши дни — это чаще всего молодежь из научно-исследовательских институтов и лабораторий, с производства. Иным путем шел Геннадий Гор. Давно сложившийся писатель, автор многих книг взялся за фантастическую тему потому, что не мог в иной форме воплотить свою идею, до конца раскрыть свою тему.</w:t>
      </w:r>
    </w:p>
    <w:p>
      <w:pPr>
        <w:pStyle w:val="Normal"/>
        <w:widowControl/>
        <w:ind w:firstLine="567"/>
        <w:jc w:val="both"/>
        <w:rPr/>
      </w:pPr>
      <w:r>
        <w:rPr>
          <w:rFonts w:cs="Times New Roman" w:ascii="Times New Roman" w:hAnsi="Times New Roman"/>
          <w:sz w:val="20"/>
          <w:szCs w:val="20"/>
        </w:rPr>
        <w:t>До сих пор, быть может, несколько схематически научно-фантастическая литература делилась на два направления. Авторы, идущие в фарватере Жюля Верна, занимались главным образом технической фантастикой, писатели, развивающие традиции Герберта Уэллса, — фантастикой социальной. Крупнейший мастер научно-фантастической литературы наших дней польский писатель Станислав Лем создает третье направление — фантастику философс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тавителем этого направления в нашей советской литературе стал Геннадий Гор.</w:t>
      </w:r>
    </w:p>
    <w:p>
      <w:pPr>
        <w:pStyle w:val="Normal"/>
        <w:widowControl/>
        <w:ind w:firstLine="567"/>
        <w:jc w:val="both"/>
        <w:rPr/>
      </w:pPr>
      <w:r>
        <w:rPr>
          <w:rFonts w:cs="Times New Roman" w:ascii="Times New Roman" w:hAnsi="Times New Roman"/>
          <w:sz w:val="20"/>
          <w:szCs w:val="20"/>
        </w:rPr>
        <w:t>Один из героев повести Гора, археолог Ветров, при раскопках наталкивается на странный череп, принадлежащий, по-видимому, космическому пришельцу.</w:t>
      </w:r>
    </w:p>
    <w:p>
      <w:pPr>
        <w:pStyle w:val="Normal"/>
        <w:widowControl/>
        <w:ind w:firstLine="567"/>
        <w:jc w:val="both"/>
        <w:rPr/>
      </w:pPr>
      <w:r>
        <w:rPr>
          <w:rFonts w:cs="Times New Roman" w:ascii="Times New Roman" w:hAnsi="Times New Roman"/>
          <w:sz w:val="20"/>
          <w:szCs w:val="20"/>
        </w:rPr>
        <w:t>Однако фантастическая находка гибнет от немецкой бомбы в первый же день войны. Поиски других остатков неведомой космической экспедиции, посетившей некогда Землю, и борьба с учеными-догматиками, объявившими находку фальсификацией, и составляют основное реалистическое содержание книги.</w:t>
      </w:r>
    </w:p>
    <w:p>
      <w:pPr>
        <w:pStyle w:val="Normal"/>
        <w:widowControl/>
        <w:ind w:firstLine="567"/>
        <w:jc w:val="both"/>
        <w:rPr/>
      </w:pPr>
      <w:r>
        <w:rPr>
          <w:rFonts w:cs="Times New Roman" w:ascii="Times New Roman" w:hAnsi="Times New Roman"/>
          <w:sz w:val="20"/>
          <w:szCs w:val="20"/>
        </w:rPr>
        <w:t>Второй фантастический сюжет — история Путешественника (как он назван в повести) — разворачивается одновременно в прошлом и отдаленном будущем. В прошлом, поскольку Путешественник посетил нашу планету в эпоху неандертальского человека, в будущем, потому что планета Анеидау, родина космонавта, намного обогнала в своем развитии нашу Землю. Анализ проблем пространства и времени и составляет философское содержание повести.</w:t>
      </w:r>
    </w:p>
    <w:p>
      <w:pPr>
        <w:pStyle w:val="Normal"/>
        <w:widowControl/>
        <w:ind w:firstLine="567"/>
        <w:jc w:val="both"/>
        <w:rPr/>
      </w:pPr>
      <w:r>
        <w:rPr>
          <w:rFonts w:cs="Times New Roman" w:ascii="Times New Roman" w:hAnsi="Times New Roman"/>
          <w:sz w:val="20"/>
          <w:szCs w:val="20"/>
        </w:rPr>
        <w:t>Философская проблема времени и взаимоотношений с ним человека вообще интересует Гора. Этой проблеме посвящена вторая его повесть “Странник и время”, опубликованная в прошлом году.</w:t>
      </w:r>
    </w:p>
    <w:p>
      <w:pPr>
        <w:pStyle w:val="Normal"/>
        <w:widowControl/>
        <w:ind w:firstLine="567"/>
        <w:jc w:val="both"/>
        <w:rPr/>
      </w:pPr>
      <w:r>
        <w:rPr>
          <w:rFonts w:cs="Times New Roman" w:ascii="Times New Roman" w:hAnsi="Times New Roman"/>
          <w:sz w:val="20"/>
          <w:szCs w:val="20"/>
        </w:rPr>
        <w:t>Одной из интересных книг года нужно считать фантастическую повесть А. и Б.Стругацких “Возвращение”, имеющую подзаголовок “Полдень. XXII ве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звращение” братьев Стругацких никак не отнесешь в разряд утопий. Это даже не повесть, а серия рассказов, связанных несколькими проходящими героями и общей темой: Земля в XXII веке, в эпоху полного расцвета коммунистического общества. Авторы нарисовали яркую картину чудесного, светлого мира, где жить и работать чертовски весело и интересно, где чем дальше, тем больше нерешенных проблем. Но ведь именно в этом и есть бесконечная прелесть нашей суматошной и неповторим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962 год для А. и Б.Стругацких плодотворен.</w:t>
      </w:r>
    </w:p>
    <w:p>
      <w:pPr>
        <w:pStyle w:val="Normal"/>
        <w:widowControl/>
        <w:ind w:firstLine="567"/>
        <w:jc w:val="both"/>
        <w:rPr/>
      </w:pPr>
      <w:r>
        <w:rPr>
          <w:rFonts w:cs="Times New Roman" w:ascii="Times New Roman" w:hAnsi="Times New Roman"/>
          <w:sz w:val="20"/>
          <w:szCs w:val="20"/>
        </w:rPr>
        <w:t>Три произведения, опубликованных в этом году и не “проходных”, а принципиально новых, — своеобразный литературный рекорд! Одна книга уже была названа. Две другие — повести “Стажеры” и “Попытка к бегству”.</w:t>
      </w:r>
    </w:p>
    <w:p>
      <w:pPr>
        <w:pStyle w:val="Normal"/>
        <w:widowControl/>
        <w:ind w:firstLine="567"/>
        <w:jc w:val="both"/>
        <w:rPr/>
      </w:pPr>
      <w:r>
        <w:rPr>
          <w:rFonts w:cs="Times New Roman" w:ascii="Times New Roman" w:hAnsi="Times New Roman"/>
          <w:sz w:val="20"/>
          <w:szCs w:val="20"/>
        </w:rPr>
        <w:t>Последняя повесть ставит новую, очень важную проблему: мещанство как социальная база фашизма, Проблема перехода к коммунизму отсталых народов и племен. То, что действие перенесено в XXII век и одновременно герой находится в заключении в немецком концлагере, придает повести братьев Стругацких необыкновенную современность и остроту.</w:t>
      </w:r>
    </w:p>
    <w:p>
      <w:pPr>
        <w:pStyle w:val="Normal"/>
        <w:widowControl/>
        <w:ind w:firstLine="567"/>
        <w:jc w:val="both"/>
        <w:rPr/>
      </w:pPr>
      <w:r>
        <w:rPr>
          <w:rFonts w:cs="Times New Roman" w:ascii="Times New Roman" w:hAnsi="Times New Roman"/>
          <w:sz w:val="20"/>
          <w:szCs w:val="20"/>
        </w:rPr>
        <w:t>Два писателя бакинца, Е.Войскунский и И.Лукодьянов, порадовали всех любителей научной фантастики великолепным дебютом. Читатель вместе с героями отправляется путешествовать по петровской России, по Индии первой половины XVII века, плавает по Каспийскому морю на яхте “Меконг”.</w:t>
      </w:r>
    </w:p>
    <w:p>
      <w:pPr>
        <w:pStyle w:val="Normal"/>
        <w:widowControl/>
        <w:ind w:firstLine="567"/>
        <w:jc w:val="both"/>
        <w:rPr/>
      </w:pPr>
      <w:r>
        <w:rPr>
          <w:rFonts w:cs="Times New Roman" w:ascii="Times New Roman" w:hAnsi="Times New Roman"/>
          <w:sz w:val="20"/>
          <w:szCs w:val="20"/>
        </w:rPr>
        <w:t>Но всегда и везде он сталкивается с самыми последними проблемами сегодняшнего дня: с поверхностными явлениями, с проницаемостью, со всем тем, что упомянуто в подзаголовке “Экипажа “Меконга”: “Книга о новейших фантастических открытиях и старинных происшествиях, о тайнах вещества и о многих приключениях на суше и на море”.</w:t>
      </w:r>
    </w:p>
    <w:p>
      <w:pPr>
        <w:pStyle w:val="Normal"/>
        <w:widowControl/>
        <w:ind w:firstLine="567"/>
        <w:jc w:val="both"/>
        <w:rPr/>
      </w:pPr>
      <w:r>
        <w:rPr>
          <w:rFonts w:cs="Times New Roman" w:ascii="Times New Roman" w:hAnsi="Times New Roman"/>
          <w:sz w:val="20"/>
          <w:szCs w:val="20"/>
        </w:rPr>
        <w:t>Но как бы ни были интересны и современны проблемы, затронутые в книге Е.Войскунского и И.Луко</w:t>
        <w:softHyphen/>
        <w:t>дьянова, главное в ней все же люди. Они нарисованы ярко, выпукло, смелыми штрихами, со всеми их достоинствами и недостатками. Вместо гениальных изобретателей-одиночек, столь привычных и столь надоевших всем любителям научной фантастики, мы видим здесь целые коллективы, лаборатории, институты. Вместо бородатых профессоров, вещающих прописные истины, — молодые люди, веселые, чуть озорные, смело вторгающиеся в запретные, казалось бы, области, не боящиеся ошибок, которых немало выпадает на их долю, и — никогда не отступающие и поэтому достойные победы. Самые высокие, самые отвлеченные области науки и вопросы насущной практики, инженерные проблемы сегодняшнего дня смело перемешаны в этой интересной новаторской книге.</w:t>
      </w:r>
    </w:p>
    <w:p>
      <w:pPr>
        <w:pStyle w:val="Normal"/>
        <w:widowControl/>
        <w:ind w:firstLine="567"/>
        <w:jc w:val="both"/>
        <w:rPr/>
      </w:pPr>
      <w:r>
        <w:rPr>
          <w:rFonts w:cs="Times New Roman" w:ascii="Times New Roman" w:hAnsi="Times New Roman"/>
          <w:sz w:val="20"/>
          <w:szCs w:val="20"/>
        </w:rPr>
        <w:t>Анатолий Днепров сравнительно недавно выступил в литературе, но он уже прочно занял место в научной фантастике. Его рассказ “Суэма” — один из лучших в советской фантастике. В текущем году вышла в свет новая книга его рассказов “Мир, в котором я исчез”, небольшая по объему, но очень значительная по тем про</w:t>
        <w:softHyphen/>
        <w:t>бле</w:t>
        <w:softHyphen/>
        <w:t>мам, которые в ней затрагиваются. А.Днепров — наиболее читаемый писатель в среде молодых ученых: физиков, математиков, кибернетиков. Объясняется это тем, что в его остросюжетных рассказах затрагиваются сложнейшие философские проблемы современного естествознания.</w:t>
      </w:r>
    </w:p>
    <w:p>
      <w:pPr>
        <w:pStyle w:val="Normal"/>
        <w:widowControl/>
        <w:ind w:firstLine="567"/>
        <w:jc w:val="both"/>
        <w:rPr/>
      </w:pPr>
      <w:r>
        <w:rPr>
          <w:rFonts w:cs="Times New Roman" w:ascii="Times New Roman" w:hAnsi="Times New Roman"/>
          <w:sz w:val="20"/>
          <w:szCs w:val="20"/>
        </w:rPr>
        <w:t>Рассказы “Мир, в котором я исчез” — о кибернетическом моделировании капиталистической экономики — и “Игра” — о жарко дискутируемой проблеме “Может ли машина мыслить?” — являются большими удачами писателя.</w:t>
      </w:r>
    </w:p>
    <w:p>
      <w:pPr>
        <w:pStyle w:val="Normal"/>
        <w:widowControl/>
        <w:ind w:firstLine="567"/>
        <w:jc w:val="both"/>
        <w:rPr/>
      </w:pPr>
      <w:r>
        <w:rPr>
          <w:rFonts w:cs="Times New Roman" w:ascii="Times New Roman" w:hAnsi="Times New Roman"/>
          <w:sz w:val="20"/>
          <w:szCs w:val="20"/>
        </w:rPr>
        <w:t>Можно, конечно, продолжить перечень вышедших в 1962 году научно-фантастических книг, опубликованных рассказов. Но гораздо важнее отметить те существенные черты, которые отличают новую фантастику, рождающуюся и бурно развивающуюся на наших глазах, от литературы этого жанра, впервые появившейся в двадцатых–тридцатых годах, как и литературы следующего поколения, вышедшего на поля литературных сражений в сороковые–пятидесяты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цессе роста меняется сам жанр фантастики.</w:t>
      </w:r>
    </w:p>
    <w:p>
      <w:pPr>
        <w:pStyle w:val="Normal"/>
        <w:widowControl/>
        <w:ind w:firstLine="567"/>
        <w:jc w:val="both"/>
        <w:rPr/>
      </w:pPr>
      <w:r>
        <w:rPr>
          <w:rFonts w:cs="Times New Roman" w:ascii="Times New Roman" w:hAnsi="Times New Roman"/>
          <w:sz w:val="20"/>
          <w:szCs w:val="20"/>
        </w:rPr>
        <w:t>В нашей стране она вновь родилась после революции на скрещении путей литературы научно-по</w:t>
        <w:softHyphen/>
        <w:t>пу</w:t>
        <w:softHyphen/>
        <w:t>ляр</w:t>
        <w:softHyphen/>
        <w:t>ной и литературы приключенческой. Пережитки этих генетических линий иногда сильно чувствуются и в наши дни. Об этом направлении до сих пор не может забыть критика, которая если и занимается фантастикой, то лишь как одним из методов “занимательной популяризации”. Отсюда подмена анализа художественной ткани произведений, системы образов, характеров героев, языка рассуждениями о тех научных проблемах, которые затрагивают и по-своему решают писатели. Отсюда и оценка фантастики лишь как одной из ветвей детской литературы, с непонятной “спецификой” и обязательным схематизмом героев и бедностью образов и языка, “неизбежными” в этом “ущербном” жанре.</w:t>
      </w:r>
    </w:p>
    <w:p>
      <w:pPr>
        <w:pStyle w:val="Normal"/>
        <w:widowControl/>
        <w:ind w:firstLine="567"/>
        <w:jc w:val="both"/>
        <w:rPr/>
      </w:pPr>
      <w:r>
        <w:rPr>
          <w:rFonts w:cs="Times New Roman" w:ascii="Times New Roman" w:hAnsi="Times New Roman"/>
          <w:sz w:val="20"/>
          <w:szCs w:val="20"/>
        </w:rPr>
        <w:t>А советская фантастика живет и борется не за внимание читателей — этого ей не надо завоевывать, — а за законное место в общем потоке большой литературы, сражающейся за построение коммунистического общества и воспитание гармонического человека завтраш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ая фантастика, как ее хочется назвать, не является ни выдумкой, ни привилегией молодых писателей. Ее мастера — И.Ефремов, Г.Гор, А.Глебов, Л.Лагин — принадлежат к старшему поко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им относятся и такие писатели, как Александр Полещук, автор книг “Звездный человек”, “Великое делание” и “Ошибка Алексея Алексеева”; Владимир Савченко, написавший очень интересную повесть “Черные звезды”; Игорь Забелин. Они активно работают, на письменных столах их лежат новые рукописи, которых с нетерпением ждут чит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альше идут Илья Варшавский, Север Гансовский, Глеб Анфилов и многие другие молодые авторы. У них еще нет отдельных книг, но книги эти уже в портфелях издательств и вскоре увидят свет.</w:t>
      </w:r>
    </w:p>
    <w:p>
      <w:pPr>
        <w:pStyle w:val="Normal"/>
        <w:widowControl/>
        <w:ind w:firstLine="567"/>
        <w:jc w:val="both"/>
        <w:rPr/>
      </w:pPr>
      <w:r>
        <w:rPr>
          <w:rFonts w:cs="Times New Roman" w:ascii="Times New Roman" w:hAnsi="Times New Roman"/>
          <w:sz w:val="20"/>
          <w:szCs w:val="20"/>
        </w:rPr>
        <w:t>Илья Варшавский выступил в литературе очень недавно, но уже много его рассказов появилось в периодической печати. Своеобразный, острый, иронический рассказчик, он работает в жанре сатирическом, полемическом, а то и просто пародийном. Его рассказ “Роби” (“Наука и жизнь”) — один из самых ярких памфлетов этого года. И не случайно его другой рассказ, “Индекс-81”, отмечен премией на международном конкурсе.</w:t>
      </w:r>
    </w:p>
    <w:p>
      <w:pPr>
        <w:pStyle w:val="Normal"/>
        <w:widowControl/>
        <w:ind w:firstLine="567"/>
        <w:jc w:val="both"/>
        <w:rPr/>
      </w:pPr>
      <w:r>
        <w:rPr>
          <w:rFonts w:cs="Times New Roman" w:ascii="Times New Roman" w:hAnsi="Times New Roman"/>
          <w:sz w:val="20"/>
          <w:szCs w:val="20"/>
        </w:rPr>
        <w:t>Север Гансовский публикуется сравнительно мало, но он уже имеет свой стиль, свой почерк. “Хозяин бухты” (“Мир приключений”) по научной идее и по своим литературным достоинствам очень интересен.</w:t>
      </w:r>
    </w:p>
    <w:p>
      <w:pPr>
        <w:pStyle w:val="Normal"/>
        <w:widowControl/>
        <w:ind w:firstLine="567"/>
        <w:jc w:val="both"/>
        <w:rPr/>
      </w:pPr>
      <w:r>
        <w:rPr>
          <w:rFonts w:cs="Times New Roman" w:ascii="Times New Roman" w:hAnsi="Times New Roman"/>
          <w:sz w:val="20"/>
          <w:szCs w:val="20"/>
        </w:rPr>
        <w:t>Интересными рассказами дебютировали в жанре научной фантастики молодые авторы М.Емцев и Е.Парнов. Умение работать над формой, найти то центральное событие, которое позволяет сконцентрировать на малой площади большое содержание, позволяет надеяться на интересный сборник рассказов, который они готов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авторы, берущиеся за перо, всегда должны помнить, что большая литература — это литература больших идей, не научно-технических, а прежде всего социальных, психологических, этических.</w:t>
      </w:r>
    </w:p>
    <w:p>
      <w:pPr>
        <w:pStyle w:val="Normal"/>
        <w:widowControl/>
        <w:ind w:firstLine="567"/>
        <w:jc w:val="both"/>
        <w:rPr/>
      </w:pPr>
      <w:r>
        <w:rPr>
          <w:rFonts w:cs="Times New Roman" w:ascii="Times New Roman" w:hAnsi="Times New Roman"/>
          <w:sz w:val="20"/>
          <w:szCs w:val="20"/>
        </w:rPr>
        <w:t>И произведение научно-фантастическое должно создаваться по тем же законам, что и любое другое произведение художественной литературы: сюжетно завершенно, психологически оправданно, по стилю и языку оно должно быть совершенное и. образ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борнике “Фантастика, 1963 год” собраны разные произведения разных писателей — представителей старшего и младшего поколений и рядом с ними рассказы авторов начинающих, публикующихся впервые. Но всех их объединяет одно — стремленье отразить реальную, окружающую нас необыкновенную жизнь, нашу великолепную современность, бесконечный и победоносный бег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всеми поколениями, перед всем нашим народом, людьми, чьи лица освещены светом будущего, новые вершины, иногда покрытые снегом, но всегда освещенные солнцем, и новые трудности, которые нужно одолеть. И в одном строю со всеми, кто сражается за коммунизм, находятся и советские писатели, работающие во всех жанрах, в том числе и в жанре научно-фантастическом. Молодая фантастика полна сил. Она наступает, она борется, она непобедима, потому что за ней будущее.</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Е.ПАРНОВ, М.ЕМЦЕ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УРАВНЕНИЕ С БЛЕДНОГО НЕПТУНА</w:t>
      </w:r>
    </w:p>
    <w:p>
      <w:pPr>
        <w:pStyle w:val="Normal"/>
        <w:widowControl/>
        <w:ind w:firstLine="567"/>
        <w:jc w:val="both"/>
        <w:rPr/>
      </w:pPr>
      <w:r>
        <w:rPr>
          <w:rFonts w:cs="Times New Roman" w:ascii="Times New Roman" w:hAnsi="Times New Roman"/>
          <w:sz w:val="20"/>
          <w:szCs w:val="20"/>
        </w:rPr>
        <w:t>Профессор Крабовский был одинок. Детей у него не было, жена умерла много лет назад. Всю свою нерастраченную любовь, соединенную с ревнивой стариковской привязанностью, профессор перенес на племянника Марка. Родители Марка погибли в одном из звездных рейсов, когда мальчику было четыре года. Ворчливый и педантичный ученый, высокий и тощий, как Дон-Кихот, стал для Марка отцом, учителем и няней одновременно.</w:t>
      </w:r>
    </w:p>
    <w:p>
      <w:pPr>
        <w:pStyle w:val="Normal"/>
        <w:widowControl/>
        <w:ind w:firstLine="567"/>
        <w:jc w:val="both"/>
        <w:rPr/>
      </w:pPr>
      <w:r>
        <w:rPr>
          <w:rFonts w:cs="Times New Roman" w:ascii="Times New Roman" w:hAnsi="Times New Roman"/>
          <w:sz w:val="20"/>
          <w:szCs w:val="20"/>
        </w:rPr>
        <w:t>Когда Марк подрос и обзавелся первыми в своей жизни друзьями, профессор испытал щемящее чувство ревности. Вопреки логике непоседливые мальчишки с изодранными коленками и визгливые девчонки, чьи косички напоминали крысиные хвостики, почему-то значили для Марка неизмеримо больше, чем тихие вечерние часы, проведенные в неторопливой беседе с ним, дядей.</w:t>
      </w:r>
    </w:p>
    <w:p>
      <w:pPr>
        <w:pStyle w:val="Normal"/>
        <w:widowControl/>
        <w:ind w:firstLine="567"/>
        <w:jc w:val="both"/>
        <w:rPr/>
      </w:pPr>
      <w:r>
        <w:rPr>
          <w:rFonts w:cs="Times New Roman" w:ascii="Times New Roman" w:hAnsi="Times New Roman"/>
          <w:sz w:val="20"/>
          <w:szCs w:val="20"/>
        </w:rPr>
        <w:t>Профессор хотел воспитать из племянника мыслителя, точного и кропотливого исследователя. Чтобы дисциплинировать жадный и впечатлительный ум ребенка, профессор (кстати, вопреки советам учителей школы первой ступени, куда осенью должен был пойти Марк) начал обучать его латыни.</w:t>
      </w:r>
    </w:p>
    <w:p>
      <w:pPr>
        <w:pStyle w:val="Normal"/>
        <w:widowControl/>
        <w:ind w:firstLine="567"/>
        <w:jc w:val="both"/>
        <w:rPr/>
      </w:pPr>
      <w:r>
        <w:rPr>
          <w:rFonts w:cs="Times New Roman" w:ascii="Times New Roman" w:hAnsi="Times New Roman"/>
          <w:sz w:val="20"/>
          <w:szCs w:val="20"/>
        </w:rPr>
        <w:t>И как смущен и растерян был ученый, когда Марк, вместо того чтобы прочесть знаменитую речь Цицерона, начинавшуюся словами “О темпора, о морес”, захлебываясь от счастья, пропел:</w:t>
      </w:r>
    </w:p>
    <w:p>
      <w:pPr>
        <w:pStyle w:val="Normal"/>
        <w:widowControl/>
        <w:spacing w:before="120" w:after="0"/>
        <w:ind w:left="3686" w:hanging="0"/>
        <w:jc w:val="both"/>
        <w:rPr/>
      </w:pPr>
      <w:r>
        <w:rPr>
          <w:rFonts w:cs="Times New Roman" w:ascii="Times New Roman" w:hAnsi="Times New Roman"/>
          <w:sz w:val="18"/>
          <w:szCs w:val="18"/>
        </w:rPr>
        <w:t>Эне, бене, ребе,</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Квинтер, минтер, жабе.</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Эне, бене, ребе,</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Квинтер, минтер, ж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ня Нинка научила! — сказал мальчик, переводя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обиделся, но не подал виду. Он пытался вспомнить свое детство, но на, него повеяло чем-то смутным и неуловимым. Как запах, который никак не можешь понять.</w:t>
      </w:r>
    </w:p>
    <w:p>
      <w:pPr>
        <w:pStyle w:val="Normal"/>
        <w:widowControl/>
        <w:ind w:firstLine="567"/>
        <w:jc w:val="both"/>
        <w:rPr/>
      </w:pPr>
      <w:r>
        <w:rPr>
          <w:rFonts w:cs="Times New Roman" w:ascii="Times New Roman" w:hAnsi="Times New Roman"/>
          <w:sz w:val="20"/>
          <w:szCs w:val="20"/>
        </w:rPr>
        <w:t>Профессор всегда старался быть сдержанным в своих чувствах. Он не расточал мальчику ласковых слов, не закармливал его сладостями. Но когда Марк засыпал, Крабовский на цыпочках подходил к его постели и осторожно касался сухими губами горячего детского лба.</w:t>
      </w:r>
    </w:p>
    <w:p>
      <w:pPr>
        <w:pStyle w:val="Normal"/>
        <w:widowControl/>
        <w:ind w:firstLine="567"/>
        <w:jc w:val="both"/>
        <w:rPr/>
      </w:pPr>
      <w:r>
        <w:rPr>
          <w:rFonts w:cs="Times New Roman" w:ascii="Times New Roman" w:hAnsi="Times New Roman"/>
          <w:sz w:val="20"/>
          <w:szCs w:val="20"/>
        </w:rPr>
        <w:t>Про себя профессор уже четко определил весь жизненный путь племянника. Мысленно он видел Марка в лекционном зале среди студентов или представлял его своим ассистентом. Самым способным учеником, о котором не переставал мечтать с того дня, как впервые почувствовал усталость. Крабовский даже вообразил себя сгорбленным, седым стариком, торжественно передающим кафедру молодому, полному сил преемнику. Но все вышло совсем иначе.</w:t>
      </w:r>
    </w:p>
    <w:p>
      <w:pPr>
        <w:pStyle w:val="Normal"/>
        <w:widowControl/>
        <w:ind w:firstLine="567"/>
        <w:jc w:val="both"/>
        <w:rPr/>
      </w:pPr>
      <w:r>
        <w:rPr>
          <w:rFonts w:cs="Times New Roman" w:ascii="Times New Roman" w:hAnsi="Times New Roman"/>
          <w:sz w:val="20"/>
          <w:szCs w:val="20"/>
        </w:rPr>
        <w:t>Марк никогда не будет профессором университета. Он избрал другой путь… Может быть, луч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наверное, лучший, но другой.</w:t>
      </w:r>
    </w:p>
    <w:p>
      <w:pPr>
        <w:pStyle w:val="Normal"/>
        <w:widowControl/>
        <w:ind w:firstLine="567"/>
        <w:jc w:val="both"/>
        <w:rPr/>
      </w:pPr>
      <w:r>
        <w:rPr>
          <w:rFonts w:cs="Times New Roman" w:ascii="Times New Roman" w:hAnsi="Times New Roman"/>
          <w:sz w:val="20"/>
          <w:szCs w:val="20"/>
        </w:rPr>
        <w:t>Старик сидит у себя в кабинете. Уже вечер, но он не зажигает света. Ему грустно и обидно. Вот уже скоро две недели, как Марк вернулся на Землю. Но все еще не удосужился зайти домой. Лишь два раза его лицо на минуту мелькнуло на экране видеофона.</w:t>
      </w:r>
    </w:p>
    <w:p>
      <w:pPr>
        <w:pStyle w:val="Normal"/>
        <w:widowControl/>
        <w:ind w:firstLine="567"/>
        <w:jc w:val="both"/>
        <w:rPr/>
      </w:pPr>
      <w:r>
        <w:rPr>
          <w:rFonts w:cs="Times New Roman" w:ascii="Times New Roman" w:hAnsi="Times New Roman"/>
          <w:sz w:val="20"/>
          <w:szCs w:val="20"/>
        </w:rPr>
        <w:t>Мелькнуло и исчезло. Крабовскому показалось, что Марк выглядит немного странно. На лице его ясно читались смущение и тревога. “Отчего бы это? — думает старик и тут же решает: — Наверное, чувствует себя виноватым…”</w:t>
      </w:r>
    </w:p>
    <w:p>
      <w:pPr>
        <w:pStyle w:val="Normal"/>
        <w:widowControl/>
        <w:ind w:firstLine="567"/>
        <w:jc w:val="both"/>
        <w:rPr/>
      </w:pPr>
      <w:r>
        <w:rPr>
          <w:rFonts w:cs="Times New Roman" w:ascii="Times New Roman" w:hAnsi="Times New Roman"/>
          <w:sz w:val="20"/>
          <w:szCs w:val="20"/>
        </w:rPr>
        <w:t>Крабовский не видел Марка почти семь лег. Когда он провожал племянника на Фомальгаут, та мысленно прощался с ним навсегда. “Сорок шесть световых лет, — с горечью думал профессор, — он слегка постареет, а я умру”.</w:t>
      </w:r>
    </w:p>
    <w:p>
      <w:pPr>
        <w:pStyle w:val="Normal"/>
        <w:widowControl/>
        <w:ind w:firstLine="567"/>
        <w:jc w:val="both"/>
        <w:rPr/>
      </w:pPr>
      <w:r>
        <w:rPr>
          <w:rFonts w:cs="Times New Roman" w:ascii="Times New Roman" w:hAnsi="Times New Roman"/>
          <w:sz w:val="20"/>
          <w:szCs w:val="20"/>
        </w:rPr>
        <w:t>Конечно, Крабовский знал о новой теории Бруно Райша. Но он был человеком старой закалки, воспитанным на классике Эйнштейна и Гейзенберга. Временной парадокс Райша, основанный на торможении тела в собственном гравитационном поле, профессор считал блестящей математической формалистикой,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йш оказался прав: Марк вернулся и застал старика в живы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юди перехитрили время, а я должен уйти на покой, — казнит себя Крабовский. — Я постарел, незаметно превратился в консерватора и… наверное, скоро потеряю контакт со студентами… Такова жизнь, как говорят францу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смотрит в темное окно, где проносятся наполненные светом машины, мелькают фиолетовые вспышки энергораздатчиков.</w:t>
      </w:r>
    </w:p>
    <w:p>
      <w:pPr>
        <w:pStyle w:val="Normal"/>
        <w:widowControl/>
        <w:ind w:firstLine="567"/>
        <w:jc w:val="both"/>
        <w:rPr/>
      </w:pPr>
      <w:r>
        <w:rPr>
          <w:rFonts w:cs="Times New Roman" w:ascii="Times New Roman" w:hAnsi="Times New Roman"/>
          <w:sz w:val="20"/>
          <w:szCs w:val="20"/>
        </w:rPr>
        <w:t>Ему кажется, что где-то в глубине памяти так же вот внезапно вспыхивают воспоминания о давно прошедших днях. Вспыхивают и гаснут в черной недвижной воде невеселых старчески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якнула открывшаяся дверь. Крабовский не шевельнулся, не сделал попытку зажечь свет и пригладить редкие седые пряди. Пусть все будет, как есть.</w:t>
      </w:r>
    </w:p>
    <w:p>
      <w:pPr>
        <w:pStyle w:val="Normal"/>
        <w:widowControl/>
        <w:ind w:firstLine="567"/>
        <w:jc w:val="both"/>
        <w:rPr/>
      </w:pPr>
      <w:r>
        <w:rPr>
          <w:rFonts w:cs="Times New Roman" w:ascii="Times New Roman" w:hAnsi="Times New Roman"/>
          <w:sz w:val="20"/>
          <w:szCs w:val="20"/>
        </w:rPr>
        <w:t>Но в сердце Крабовского произошла великая перемена. В резонанс с открываемой дверью в нем зазвучала неслышимая для посторонних победная симфония радости, наполненная пением медных труб, громом литавров и расцвеченная пурпурными кл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арик понял, что Марк наконец-то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ты молчишь, мой мальчик? — бодро и весело говорит Крабов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с чего начать, дядя, — как-то неуверенно отвечает Марк. Он смущенно улыбается, мнется и умолк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мнит Марка прямым, даже немного грубоватым, и ему непонятны эти неожиданные колебания и неувер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боишься сообщить мне неприятную но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иятную новость? Но о чем? — как будто искренне удивляется Ма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ак давно не виделись, дя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рази свою радость по поводу нашей встречи в одной короткой фразе и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улыбнулся. Шумно вздохнул, будто проглатывая какую-то тяжесть, и начал расска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мальгаут была выбрана нами не совсем случайно. Эта звез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а Южной Рыбы, светимость шестнадцать солнц, спектральный класс A3, семь планет, — перебил Крабовский племянника. — Все это я знаю! Избавь меня от ненужной информации. В моем возрасте это вредно. Расскажи только самое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дядя, — покорно согласился Марк. — Ты только не прерывай меня. Ты не сердись. Я знаю, о чем должен рассказать тебе… Так вот! Наша задача состояла в экспериментальной проверке гравиконцентраторов и в установлении параметров Райша. Фомальгаут была выбрана не случайно. Она не так уж далека от нашей системы, и вместе с тем дважды по двадцать три световых года — вполне достаточный путь, чтобы проверить справедливость нестационарного следствия причинной релятивистской теории…</w:t>
      </w:r>
    </w:p>
    <w:p>
      <w:pPr>
        <w:pStyle w:val="Normal"/>
        <w:widowControl/>
        <w:ind w:firstLine="567"/>
        <w:jc w:val="both"/>
        <w:rPr/>
      </w:pPr>
      <w:r>
        <w:rPr>
          <w:rFonts w:cs="Times New Roman" w:ascii="Times New Roman" w:hAnsi="Times New Roman"/>
          <w:sz w:val="20"/>
          <w:szCs w:val="20"/>
        </w:rPr>
        <w:t>Ну, ты об этом уже знаешь, шли мы с постоянным ускорением, приблизительно соответствующим силе тяжести. Сразу же за границами Системы мы утроили ускорение и включили концентраторы. Создаваемое звездолетом круговое гравитационное поле вытянулось и сосредоточилось у него на пути. Мы, таким образом, все время должны были преодолевать собственное тяготение. Приборы звездолета сейчас же зарегистрировали эффект! Но мы не могли знать, как идут часы на Земле, и поэтому, лишь вернувшись на Землю и увидев знакомые лица, мы поняли, что опыт удался. Но главное не в этом. Тем более что все уже известно из информационных передач пси-связи.</w:t>
      </w:r>
    </w:p>
    <w:p>
      <w:pPr>
        <w:pStyle w:val="Normal"/>
        <w:widowControl/>
        <w:ind w:firstLine="567"/>
        <w:jc w:val="both"/>
        <w:rPr/>
      </w:pPr>
      <w:r>
        <w:rPr>
          <w:rFonts w:cs="Times New Roman" w:ascii="Times New Roman" w:hAnsi="Times New Roman"/>
          <w:sz w:val="20"/>
          <w:szCs w:val="20"/>
        </w:rPr>
        <w:t>Марк замолчал. Невидящим взглядом уставился он в окно. Кто знает, какие видения проплывали тогда перед ним! Крабовский выждал немного, потом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главное, мой мальчик? Вы привезли людям великую победу… Что может быть ва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встрепенулся. Его бледные щеки заалели.</w:t>
      </w:r>
    </w:p>
    <w:p>
      <w:pPr>
        <w:pStyle w:val="Normal"/>
        <w:widowControl/>
        <w:ind w:firstLine="567"/>
        <w:jc w:val="both"/>
        <w:rPr/>
      </w:pPr>
      <w:r>
        <w:rPr>
          <w:rFonts w:cs="Times New Roman" w:ascii="Times New Roman" w:hAnsi="Times New Roman"/>
          <w:sz w:val="20"/>
          <w:szCs w:val="20"/>
        </w:rPr>
        <w:t>От недавней растерянности и скованности не осталось и следа. Он резко встал, прошелся по кабинету и остановился у Крабовского за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считай меня сумасшедшим, дядя. Я расскажу тебе такое… Об этом еще никт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замолчал, точно собираясь с мыс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иронически улыбнулся. Он хотел поблагодарить племянника за доверие, но сдерж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опять начал Марк, — почти три года собственного времени шли мы на Фомальгаут. Когда мы уже стали явственно ощущать тяготение звезды в три солнечные массы, наш командир Алик Вревский приказал мне сбросить напряжение с гравиконцентраторов. Потом мы включили двигатели и в состоянии невесомости уравняли свое поле с изогравами ближайшей планеты. Мы обследовали все семь планет. Пять из них оказались похожими на Юпитер. Плотные газовые шары, раздираемые электромагнитными бурями. Внешняя планета — я невольно ищу аналогий — несколько походила на Луну: холодное небесное тело, почти лишенное атмосферы. И только одна бледно-зеленая планета, четвертая от звезды, показалась нам более или менее интересной.</w:t>
      </w:r>
    </w:p>
    <w:p>
      <w:pPr>
        <w:pStyle w:val="Normal"/>
        <w:widowControl/>
        <w:ind w:firstLine="567"/>
        <w:jc w:val="both"/>
        <w:rPr/>
      </w:pPr>
      <w:r>
        <w:rPr>
          <w:rFonts w:cs="Times New Roman" w:ascii="Times New Roman" w:hAnsi="Times New Roman"/>
          <w:sz w:val="20"/>
          <w:szCs w:val="20"/>
        </w:rPr>
        <w:t>Когда мы легли на круговую орбиту, то нам почудилось, что вся поверхность планеты представляет собой единый зеленоватый океан.</w:t>
      </w:r>
    </w:p>
    <w:p>
      <w:pPr>
        <w:pStyle w:val="Normal"/>
        <w:widowControl/>
        <w:ind w:firstLine="567"/>
        <w:jc w:val="both"/>
        <w:rPr/>
      </w:pPr>
      <w:r>
        <w:rPr>
          <w:rFonts w:cs="Times New Roman" w:ascii="Times New Roman" w:hAnsi="Times New Roman"/>
          <w:sz w:val="20"/>
          <w:szCs w:val="20"/>
        </w:rPr>
        <w:t>Приборы показывали, что температура на Бледном Нептуне, так мы назвали планету, сто девяносто-двести градусов ниже нуля. Вода в жидком состоянии при такой температуре существовать не может. Поэтому мы сделали вполне естественное предположение, что океан состоит из какого-то сжиженного газа… Так оно и оказалось. Спектральные исследования подтвердили, что под нами бушуют и пенятся волны жидкого азота. На семнадцатом или восемнадцатом витке вокруг Бледного Нептуна мы разглядели огромный остров. Совершенно ровное серо-свинцовое плато площадью, наверное, в две или даже в три Гренлан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о предложил спуститься и обследовать остров, но капитан нашел, что никакого интереса он для нас не представляет и единственное, что можно сделать, это еще немного снизиться. Капитан был, по сути, прав, и я не стал возражать. Мы приблизились к азотному океану. До его поверхности оставалось каких-нибудь сорок километров. И тут я заметил, что береговая линия острова светится мертвенным желто-зелены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решил послать разведывательную ракету. Я вылетел в ракет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здухе носились белые игольчатые хлопья.</w:t>
      </w:r>
    </w:p>
    <w:p>
      <w:pPr>
        <w:pStyle w:val="Normal"/>
        <w:widowControl/>
        <w:ind w:firstLine="567"/>
        <w:jc w:val="both"/>
        <w:rPr/>
      </w:pPr>
      <w:r>
        <w:rPr>
          <w:rFonts w:cs="Times New Roman" w:ascii="Times New Roman" w:hAnsi="Times New Roman"/>
          <w:sz w:val="20"/>
          <w:szCs w:val="20"/>
        </w:rPr>
        <w:t>Была ли то замерзшая вода или метан, углекислота, аммиак, углеводороды — не знаю. Меня интересовало только свечение. Когда до суши оставалось всего четыре километра, раздался легкий звон. Машина сообщила мне, что P-V-T</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xml:space="preserve"> соотношения изучены и проанализирован спектр свечения. Я нажал кнопку, и из окошка выскочила еще теплая фрелоновая лента с цифрами. Все оказалось довольно тривиальным. На границах раздела твердого тела и жидкого азота физические условия были как раз такими, когда плотность жидкого азота становится равной плотности азота-газа. Различия между фазами исчезли, поверхностное натяжение стало равным нулю, и наступило критическое состояние, сопровождаемое лесценцией.</w:t>
      </w:r>
    </w:p>
    <w:p>
      <w:pPr>
        <w:pStyle w:val="Normal"/>
        <w:widowControl/>
        <w:ind w:firstLine="567"/>
        <w:jc w:val="both"/>
        <w:rPr/>
      </w:pPr>
      <w:r>
        <w:rPr>
          <w:rFonts w:cs="Times New Roman" w:ascii="Times New Roman" w:hAnsi="Times New Roman"/>
          <w:sz w:val="20"/>
          <w:szCs w:val="20"/>
        </w:rPr>
        <w:t>Я был разочарован. Запечатлев азотное море и остров на кристаллах синемапамяти, я вернулся на звездолет.</w:t>
      </w:r>
    </w:p>
    <w:p>
      <w:pPr>
        <w:pStyle w:val="Normal"/>
        <w:widowControl/>
        <w:ind w:firstLine="567"/>
        <w:jc w:val="both"/>
        <w:rPr/>
      </w:pPr>
      <w:r>
        <w:rPr>
          <w:rFonts w:cs="Times New Roman" w:ascii="Times New Roman" w:hAnsi="Times New Roman"/>
          <w:sz w:val="20"/>
          <w:szCs w:val="20"/>
        </w:rPr>
        <w:t>Марк замолчал. Крабовский слушал его рассказ, не поворачивая головы, хотя ему было неприятно, что рассказчик стоит у него за спиной, а не сидит напротив. Воспользовавшись паузой, он поверну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то бы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угадав его чувства, Марк опустился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мы отправились в обратный путь, — сказал он и вновь за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Больше ничего не было… Только уже здесь, на Земле, готовя доклад отделению физикоматематических наук Академии, я изготовил несколько отпечатков с запечатленных в блоках синемапамяти к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ому опять показалось, что Марк испытывает какую-то мучительную борьбу с самим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Марк, послушай старика, мальчик, если тебе трудно сказать мне правду, не говори. Я не обижусь. Но если ты решил поделиться со мной своей тайной, то… В общем я всегда пойм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умолк, чтобы не высказать слишком много из того, что накопилось у него в сердце за долгие годы одиночества и ожи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это, дядя, — тихо сказал Марк, — но… Это случилось в тот момент, когда моя разведракета возвращалась на звездолет. У меня было чудесное настроение. Я тихо насвистывал что-то очень веселое… Это был узкий пучок какой-то лучистой энергии. Он возник откуда-то из пространства; не с поверхности Бледного Нептуна. В этом я уверен. Тихо зажужжал моторчик синемапамяти. Киберы включили ее сами, без меня. Они запрограммированы на всякие неожиданности… Потом началась цепь глупейших ошибок и нелепых случайностей. То ли по легкомыслию, то ли еще почему, сейчас я сам не понимаю, но я не заинтересовался этим явлением. Может быть, я решил, что за ним кроется такая же простая физическая сущность, как и за свечением критического азота? Не знаю. Но это была моя основная ошибка. Решив, что энергетический луч какое-нибудь метеорное явление в атмосфере Бледного Нептуна, я не проанализировал его спектр и, главное, до самой Земли не прокрутил запись на экране синемапамяти! А она хранила удивительные вещи. Одна формула чего стоит. Она написана нашими, земными математическими символами! Она и знакома и не знакома нам. Первый член такой же, как в уравнении Дирака–Гейзенберга. Впрочем, смотри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ким движением Марк достал из кармана пачку снимков и бросил их Крабовскому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же не мог даже рта закрыть, настолько ошеломительным был смысл залпом обрушившихся на него слов. Он никогда еще не попадал в столь нелепое, прямо-таки неестественн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видимо, понял состояние дяди, так как сам, вероятно, пережил нечто подоб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то, дядя, — сказал он ласково, — ты посмотри снимки один, успокойся, подумай, я приду к тебе завтра утром.</w:t>
      </w:r>
    </w:p>
    <w:p>
      <w:pPr>
        <w:pStyle w:val="Normal"/>
        <w:widowControl/>
        <w:ind w:firstLine="567"/>
        <w:jc w:val="both"/>
        <w:rPr/>
      </w:pPr>
      <w:r>
        <w:rPr>
          <w:rFonts w:cs="Times New Roman" w:ascii="Times New Roman" w:hAnsi="Times New Roman"/>
          <w:sz w:val="20"/>
          <w:szCs w:val="20"/>
        </w:rPr>
        <w:t>Марк настолько быстро выскочил из кабинета, что Крабовский не успел бы удержать его, даже если бы захотел.</w:t>
      </w:r>
    </w:p>
    <w:p>
      <w:pPr>
        <w:pStyle w:val="Normal"/>
        <w:widowControl/>
        <w:ind w:firstLine="567"/>
        <w:jc w:val="both"/>
        <w:rPr/>
      </w:pPr>
      <w:r>
        <w:rPr>
          <w:rFonts w:cs="Times New Roman" w:ascii="Times New Roman" w:hAnsi="Times New Roman"/>
          <w:sz w:val="20"/>
          <w:szCs w:val="20"/>
        </w:rPr>
        <w:t>Вот уже четыре часа профессор разглядывает снимки. На них изображены смятые, небрежно исписанные листки бумаги с математическими выкладками. Последняя формула заключена в рамку. Вероятно, это конечный вид уравнения.</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t>V= l a × v</w:t>
      </w:r>
    </w:p>
    <w:p>
      <w:pPr>
        <w:pStyle w:val="Normal"/>
        <w:widowControl/>
        <w:ind w:firstLine="567"/>
        <w:jc w:val="both"/>
        <w:rPr/>
      </w:pPr>
      <w:r>
        <w:rPr>
          <w:rFonts w:cs="Times New Roman" w:ascii="Times New Roman" w:hAnsi="Times New Roman"/>
          <w:sz w:val="20"/>
          <w:szCs w:val="20"/>
        </w:rPr>
        <w:t>Есть только три уравнения, которые похожи на эту формулу. Чтобы вспомнить их, Крабовскому не нужно листать справочники или запрашивать электронную память. Он мог бы написать их с закрытыми глазами. Профессор записывает уравнения на отдельных листках и укладывает эти листки рядом со снимками Марка.</w:t>
      </w:r>
    </w:p>
    <w:p>
      <w:pPr>
        <w:pStyle w:val="Normal"/>
        <w:widowControl/>
        <w:ind w:firstLine="567"/>
        <w:jc w:val="both"/>
        <w:rPr/>
      </w:pPr>
      <w:r>
        <w:rPr>
          <w:rFonts w:cs="Times New Roman" w:ascii="Times New Roman" w:hAnsi="Times New Roman"/>
          <w:sz w:val="20"/>
          <w:szCs w:val="20"/>
        </w:rPr>
        <w:t>Порыв ветра распахивает форточку. В кабинет врывается прохладное и свежее дыхание марта. Но Крабовский не замечает ничего вокруг. Им завладело прошлое; ураганным вихрем оно ворвалось в мозг и понеслось по невидимым полочкам памяти.</w:t>
      </w:r>
    </w:p>
    <w:p>
      <w:pPr>
        <w:pStyle w:val="Normal"/>
        <w:widowControl/>
        <w:ind w:firstLine="567"/>
        <w:jc w:val="both"/>
        <w:rPr/>
      </w:pPr>
      <w:r>
        <w:rPr>
          <w:rFonts w:cs="Times New Roman" w:ascii="Times New Roman" w:hAnsi="Times New Roman"/>
          <w:sz w:val="20"/>
          <w:szCs w:val="20"/>
        </w:rPr>
        <w:t>Профессор смотрит на уравнения, грызет пластмассовый наконечник ручки и рассуждает вслух — привычка, появившаяся у него за годы один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ежде всего линейное уравнение Дирака, описывающее поведение дебройлевских спинорных ку волн электронов. Вот оно: Первый член этого уравнения и таинственной формулы совпадает. В 1938 году Иваненко применил дираковское уравнение для описания первичной материи. Новый вариант отличался от предыдущего наличием нелинейного ч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записано на втором листочке:</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t>E</w:t>
      </w:r>
    </w:p>
    <w:p>
      <w:pPr>
        <w:pStyle w:val="Normal"/>
        <w:widowControl/>
        <w:ind w:firstLine="567"/>
        <w:jc w:val="both"/>
        <w:rPr/>
      </w:pPr>
      <w:r>
        <w:rPr>
          <w:rFonts w:cs="Times New Roman" w:ascii="Times New Roman" w:hAnsi="Times New Roman"/>
          <w:sz w:val="20"/>
          <w:szCs w:val="20"/>
        </w:rPr>
        <w:t>Этот вариант еще более напоминает формулу с Бледного Нептуна. Оба уравнения совершенно однозначны относительно волновой функции. Разница лишь во втором чл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есть еще одно к тоже нелинейное уравнение. В прошедшие времена его называли “Уравнением Мира” или просто уравнением Гейзен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второй член вообще выброшен.</w:t>
      </w:r>
    </w:p>
    <w:p>
      <w:pPr>
        <w:pStyle w:val="Normal"/>
        <w:widowControl/>
        <w:ind w:firstLine="567"/>
        <w:jc w:val="both"/>
        <w:rPr/>
      </w:pPr>
      <w:r>
        <w:rPr>
          <w:rFonts w:cs="Times New Roman" w:ascii="Times New Roman" w:hAnsi="Times New Roman"/>
          <w:sz w:val="20"/>
          <w:szCs w:val="20"/>
        </w:rPr>
        <w:t>А первый и третий одинаковы с уравнением, изображенным на снимке. Вот и все, что я знаю об уравнении с Бледного Нептуна. Если это не мистификация, не грубая и нелепая ошибка, то… я не знаю, что это! Как могло попасть земное и вместе с тем никому не известное на Земле уравнение в чужую звездную систему? Нет, это совершенно невозможно! Но все же… От этого буквально раскалываетс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закрыл глаза руками и попытался сосредоточиться. Потом он неторопливо поднялся изза стола и прошелся по кабинету. Так ничего и не придумав, он вновь возвратился к столу. Промучившись еще часа два, он придвинул к себе аппарат видеофонной связи и набрал номер кафедры. На экране возникло полное красивое лицо аспиранта Вододи Волк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Воло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улыбнулся и поздор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я, я сегодня себя плохо чувствую и не смогу быть на семинаре. Попросите Александра Максимовича, чтобы он меня заменил… И вот еще что… я сейчас дам вам одну формулку. Поезжайте с ней в вычислительный центр, пусть ее срочно закодируют. Потом зайдите в Центральное хранение и отдайте им код с алгоритм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кивнул и заверил Крабовского, что все сделает самым тщательны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вгений Владимирович, — спросил он смущенно, — вы еще не прочли мой авторефе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Володя, — сказал Крабовский, — еще нет, не прочел. Но он лежит у меня на столе сверху. На этой неделе я обязательно прочту,</w:t>
      </w:r>
    </w:p>
    <w:p>
      <w:pPr>
        <w:pStyle w:val="Normal"/>
        <w:widowControl/>
        <w:ind w:firstLine="567"/>
        <w:jc w:val="both"/>
        <w:rPr/>
      </w:pPr>
      <w:r>
        <w:rPr>
          <w:rFonts w:cs="Times New Roman" w:ascii="Times New Roman" w:hAnsi="Times New Roman"/>
          <w:sz w:val="20"/>
          <w:szCs w:val="20"/>
        </w:rPr>
        <w:t>Володя закивал головой и стал уверять шефа, что ему совсем не к спеху, что он просто так спросил и Евгений Владимирович может не беспокоиться. Но Крабовский прекрасно понимал, что аспирантский срок истекает и Володе нужно спешить с защитой диссертации. Понимал, но времени на все не хватало, и все сильнее напоминали о себе 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язательно прочту, Володя, обязательно. А вы… как только получите в Центральном хранении ответ, немедленно вызовите меня.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быстро написал формулу на белом фрелоновом листке и положил его на экран. Через минуту он выключил аппарат, принял капли и прилег на куш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что все-таки нужно будет прочесть Володин автореферат.</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вонок резко и бесцеремонно ворвался в тяжелый и путаный сон. Какую-то долю секунды Крабовский не мог понять, где он находится и что с ним происходит. Вновь зазвенел звонок и помог ему преодолеть мучительную границу между кошмаром и явью.</w:t>
      </w:r>
    </w:p>
    <w:p>
      <w:pPr>
        <w:pStyle w:val="Normal"/>
        <w:widowControl/>
        <w:ind w:firstLine="567"/>
        <w:jc w:val="both"/>
        <w:rPr/>
      </w:pPr>
      <w:r>
        <w:rPr>
          <w:rFonts w:cs="Times New Roman" w:ascii="Times New Roman" w:hAnsi="Times New Roman"/>
          <w:sz w:val="20"/>
          <w:szCs w:val="20"/>
        </w:rPr>
        <w:t>Крабовский открыл глаза. В комнате было сумрачно и скучно. Окна были залиты водянистой синью осеннего вечера. Он подошел к аппарату и включил его. Это вызывал Володя. Он только что получил в Центральном хранении уже обработанную карту с ответом на запрос по поводу формулы с Бледного Нептуна. Володя что-то говорил Крабовскому, но профессор не понимал и не слышал его слов. Его глаза, не отрываясь, следили за широкой белой лентой с перфорированными краями, которую Володя держал в руке. Наконец Володя положил ленту на экран. Крабовский увеличил частоту строк и освещенность. Сразу же бросились в глаза знакомые с юности фами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опять поймал себя на том, что читает ленту в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 шептал он, — 1925 год. Луи де Бройль постулировал, что первичная материя должна быть, во-первых, спинорной, а во-вторых, обладать спином, равным половине.</w:t>
      </w:r>
    </w:p>
    <w:p>
      <w:pPr>
        <w:pStyle w:val="Normal"/>
        <w:widowControl/>
        <w:ind w:firstLine="567"/>
        <w:jc w:val="both"/>
        <w:rPr/>
      </w:pPr>
      <w:r>
        <w:rPr>
          <w:rFonts w:cs="Times New Roman" w:ascii="Times New Roman" w:hAnsi="Times New Roman"/>
          <w:sz w:val="20"/>
          <w:szCs w:val="20"/>
        </w:rPr>
        <w:t>Все было хорошо знакомо: Дирак, Иваненко, Бродский, Мирианашвили, Курделаидзе, Вернер Гейзенберг. После 1958 года ничего нового не было сделано. На экране прыгали чистые строчки. Профессор разочарованно вздохнул. Но вот пошли примечания к запросу. Опять знакомые имена творцов геометрического единства мира: Вейль, Эддингтон, Картан, Калюца… Наконец Эйнштейн, Фок, Марков., Мелькали строчки, наполненные фамилиями, датами и наименованиями источников. Напряжение ожидания, с которым Крабовский следил за первыми строками, исчезло. Он уже спокойно проглядывал длинный список, надеясь, что тот скоро кон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от и конец! — пробурчал Крабовский, И тут его взгляд вцепился и выхватил из мелькания букв незнакомую фамилию. Виктор Мандельблат, 1938 год, нигде не опубликовано (об этом говорило отверстие, пробитое на третьей линии), источник: личный архив профессора истории Оксфордского университета Чарлза Кронфорда. Лондон, Блумсбери, 6/12.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вновь появилось улыбающееся красивое лицо Воло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я! Закажите-ка мне билет в Лондон… Я бы мог вылететь… ну, хотя бы завтра утром… Да, именно утром… Большое спасибо, Володя!</w:t>
      </w:r>
    </w:p>
    <w:p>
      <w:pPr>
        <w:pStyle w:val="Normal"/>
        <w:widowControl/>
        <w:ind w:firstLine="567"/>
        <w:jc w:val="both"/>
        <w:rPr/>
      </w:pPr>
      <w:r>
        <w:rPr>
          <w:rFonts w:cs="Times New Roman" w:ascii="Times New Roman" w:hAnsi="Times New Roman"/>
          <w:sz w:val="20"/>
          <w:szCs w:val="20"/>
        </w:rPr>
        <w:t>Крабовский выключил аппарат и вновь включил его. Соединившись с секретарем, он попросил его разыскать племян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офессор опустился в кресло и в раздумье забарабанил пальцами по столу. Света он не зажигал. В потемках как-то свободнее думается. А обдумать нужно было многое. Крабовский так и не определил своего отношения к формуле с Бледного Нептуна. Он хотел на некоторое время избавить себя от мучительной оценки и необходимости сделать правильный и скорый выбор. Он любил работать не торопясь, со вкусом и добираться до всего постепенно.</w:t>
      </w:r>
    </w:p>
    <w:p>
      <w:pPr>
        <w:pStyle w:val="Normal"/>
        <w:widowControl/>
        <w:ind w:firstLine="567"/>
        <w:jc w:val="both"/>
        <w:rPr/>
      </w:pPr>
      <w:r>
        <w:rPr>
          <w:rFonts w:cs="Times New Roman" w:ascii="Times New Roman" w:hAnsi="Times New Roman"/>
          <w:sz w:val="20"/>
          <w:szCs w:val="20"/>
        </w:rPr>
        <w:t>Но больше откладывать разговор с самим собой он не мог. От него требовалось так немного: ясно и четко ответить на вопрос, верит ли он в ту совершенно невероятную историю, которую поведал Марк. Да или нет? Профессор всегда был немножко нерешителен. Альтернативы его пугали. Но если он видел, что иного выхода нет, то заставлял себя принять твердое решение. После этого отступления назад для него уже не существовало. За этой чертой уже не было места колебания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так, верю или не верю? — мысленно спрашивал себя Крабовский. — Теперь никуда не увильнешь, нужно принять решение. Ну что ж, раз иного выхода нет, попробуем разложить все по полоч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взял лист фрелона и провел вертикальную черту. Слева он написал “за”, справа — “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мотрим, где окажется сальдо”, — подумал Крабовский, собираясь написать перв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ему в голову пришла превосходная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аже удивился, что подумал об этом тольк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уществу, профессор пытался обмануть самого себя. Он искал повода, чтобы уйти от окончательного решения. Если бы дело шло только о научной стороне вопроса, он бы не колебался. Но проблема лично для него, Крабовского, была гораздо шире и сложнее, чем для любого другого исследователя.</w:t>
      </w:r>
    </w:p>
    <w:p>
      <w:pPr>
        <w:pStyle w:val="Normal"/>
        <w:widowControl/>
        <w:ind w:firstLine="567"/>
        <w:jc w:val="both"/>
        <w:rPr/>
      </w:pPr>
      <w:r>
        <w:rPr>
          <w:rFonts w:cs="Times New Roman" w:ascii="Times New Roman" w:hAnsi="Times New Roman"/>
          <w:sz w:val="20"/>
          <w:szCs w:val="20"/>
        </w:rPr>
        <w:t>К альтернативе “верю ли я в формулу с Бледного Нептуна или нет” примешивалось и мучительное чувство любви к Марк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не могу поверить в эту формулу, — думал профессор, — не могу! Но это значит, что я не верю Марку! Сомневаюсь в нем и в его отношени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Крабовский все время пытался уйти от решения или хотя бы оттянуть его на неопределенны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думал он вот о чем: “Почему Марк не поделился своим открытием с товарищами? С Александром Вревским и астронавигатором Шубенко? Ведь это не только естественно, но и единственно верно. Иначе нельзя! Нужно обо всем расспросить Марка. А там посмотрим!..” “Все-таки почему он им ничего не сказал? Или сказал? Конечно, ему могло что-нибудь по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вский как будто заболел и остался в госпитале на Луне. Да, это нужно будет вы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сразу повеселел. Он облегченно вздохнул, включил осветительные панели и пододвинул к себе снимки, чтобы еще раз тщательно их просмотреть.</w:t>
      </w:r>
    </w:p>
    <w:p>
      <w:pPr>
        <w:pStyle w:val="Normal"/>
        <w:widowControl/>
        <w:ind w:firstLine="567"/>
        <w:jc w:val="both"/>
        <w:rPr/>
      </w:pPr>
      <w:r>
        <w:rPr>
          <w:rFonts w:cs="Times New Roman" w:ascii="Times New Roman" w:hAnsi="Times New Roman"/>
          <w:sz w:val="20"/>
          <w:szCs w:val="20"/>
        </w:rPr>
        <w:t>Марк вернулся уже поздно вечером. Он выглядел очень усталым, но держался гораздо увереннее и тверже, чем утром. Вероятно, он успокоился и успел о многом поразмыслить. Крабовский поймал себя на том, что заранее предвзято относится к Ма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но собирается в логическом единоборстве уличить его во л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верное, уже собираешься укладываться, дядя? — спросил Марк, входя в каби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арк. Ты же знаешь, что я ложусь очень поздно. Нам нужно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направился к крес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ой мальчик, — спросил Крабовский, как только Марк сел, — что думают по поводу всего этого твои товар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неопределенно пожал плечами и как-то смущенно и нерешительно промям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к тяжело заболел сразу же после того, как мы возвратились в Систему. Мы оставили его у Вотерса на восьмом Лунном космодроме… Как только его состояние улучшится, я ему обязательно сооб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Шуб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им я говорил… Позавч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очень сложно, дядя. Мне трудно тебе объяснить! Во всем этом нет ни малейшей логики… Совсем иные, не знаю, как это вы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чувствовал, что Марк говорит с трудом, борется с чем-то для него неприя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совсем иные мотивы, — продолжал он уже какой-то скороговоркой, точно перескочив через невидимое препятствие, — все очень сл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казываюсь тебя понимать, — сухо сказал Крабов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м постепенно росло раздражение. Он хотел еще что-то добавить, вероятно, более резкое, но Марк остановил его жесто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бенко не хочет об этом ничего знать! — сказал он твердо и зло. — Эх, если бы Алик был здоров! Шубенко какой-то скользкий тип… Понимаешь, дядя, он очень всем заинтересовался, все смотрел и выспрашивал, а потом сказал, что нам лучше обо всем этом молчать. По крайней мере некотор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 тут уж Крабовский действительно ничего не мог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ядя! Почему, почему… Да разве ты веришь этому? Даже ты! Вот Шубенко и считает, что незачем набрасывать тень недоверия на наш великолепный эксперимент по проверке следствия Райша. Все равно нам никто не поверит. Этому ведь просто нельзя поверить, невозможно. А доказательств ника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 а это? — возразил Крабовский, указывая на пачку сним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безнадежно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имки — это не доказательство… Наш агрегат синемапамяти не запломбир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как это? — Крабовский все еще ничего не мог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ас от часу не легче, — думал он, — синемапамять перед отлетом пломбируется, а пломбу может снять лишь доверенное лицо Академии наук. Да и то только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целое сплетение нелепых случайностей, — продолжал Марк. — Я не знаю, как это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Алик был не осторожен. Он попал под облу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Я дежурил у гравилокаторов и был очень занят. Когда я вернулся в салон, то Алик лежал с окровавленной головой на полу. Агрегат синемапамяти был тоже разбит… Почти вдребезги. Я поднял Шубенко. Он к тому времени уже седьмые сутки находился в анабиозе. Алик только раз пришел в себя. И то ненадолго. Он сказал, что внезапно ослеп и упал. Я спросил его, чем он занимался до того, как упал. Алик ответил, что собирался уложить синемапамять в контейнер абсолютной жесткости, куда только что отправил катушки с запис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он собирался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сегда делают при подходе к Системе. Мало ли что может с нами случиться… Документы должны уцелеть… На чем я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Алик вдруг ослеп, стоя у агрегата, и у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Я спросил его, где он попал под облу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ы думаешь, что это облу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следовал глазное дно. Анализ латентных изменений свидетельствует о мгновенном лучевом уда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йт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корее ро-мезоны. Мы стали думать, где это могло произойти. Алик ничего не мог припомнить. Лишь однажды, это было еще на Бледном Нептуне, когда я летал на разведракете над островом, Алик вышел в пространство. Он хотел, как говорится, подышать свежим воздухом. Никакой опасности в этом не было, так как на нем был скафандр высшей защиты. Тут-то он и почувствовал мгновенную вспышку и резь в глазах, это было как раз над островом, но так как все сразу же прошло, он не обратил на это вним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же сам говоришь, что на нем был скафандр высшей 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защита хороша против чего угодно, но не против ро-мезонов. В природных распадах они не встречаются, вот И не предусмотрели фильтра… Ведь это тоже загадка: откуда на проклятом острове источник ро-лучей? Сейчас мне начинает казаться, что Алик пострадал от того самого пучка лучистой энер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йствительно стечение обстоятельств… Так что же был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к опять впал в забытье. Мы оставили его на Луне… Вотерс говорит, что он выздоровеет и будет жить и наслаждаться. Но не раньше чем через г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положим, что Алик разбил прибор, как же ты получил эти сни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хотел вспылить. Крабовский видел это по его лицу. Но он все же сдержался и медленно, растягивая слова,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грегат синемапамяти можно разбить. Но алмазно-индиевые блоки памяти неуничтожимы. Я вынул их из груды исковерканных обломков и положил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превосходно! На них есть номера, и ты мог их сдать на Луне сразу же после пос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ядя! Конечно, мог! Но я забыл. Я был слишком взволнован несчастием с Аликом. Я просто доложил, что агрегат разбит… Пойми, что, если бы не эти проклятые формулы, ни у кого бы и не возникла мысль обвинить меня в… шарлатанстве, что ли… Ну, забыл сдать память от разбитого прибора! Какой в этом грех? О, если бы я знал, что хранится в этой памяти, тогда бы… я просто не смог забыть ее сдать. Но мне казалось, что мы не везем совершенно ничего интересного, кроме результатов эксперимента, к которым синагрегат не имеет никакого отношения… Это действительно порочный круг нелепых случайностей! Прав Шубенко, что нужно молчать,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молчал бы себе! Кто тебя за язык тя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ядя! Ну зачем ты так? Ты же прекрасно знаешь, что, увидев такое, я не могу молчать. Шубенко может, а я не могу! И Алик бы не смог, и ты бы тоже не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прав,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лавное, что никто не может помочь! Проклятая шутка теории вероятности. Самый исключительный, самый дичайший факт за всю историю Земли, и ни одного формального доказательства! Ты не думай, что я отчаиваюсь, я буду бороться, ух, как я буду бороться! Землю рыть буду. Мне просто очень обидно, что все так по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и постараюсь тебе помочь. У меня есть одна зацепка… Правда, она может неожиданно оборваться и никуда не привести… Ну что ж, тогда подождем выздоровления Вревского. Он подтвердит, что разбил прибор в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ичего не даст. — Марк безнадежно махнул рукой. — Ну и что же, что разбил? Блоки-то я не сдал! Мало ли что я мог с ними сделать на Земле за эти 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е не стыдно! Неужели ты думаешь, что кто-нибудь будет тебя подозрева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о факт вспомни, дядя, про факт! Ведь только сумасшедший может поверить в эти земные формулы, привезенные из другой звездной системы! Только сумасшедший… Если бы что-нибудь иное! Конечно, никто бы не стал оскорблять подозрением исследователя. Здесь же все по-другому! В это просто нельзя поверить. Нужны безупречные фа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ложение… Ну как бы там ни было, а блоки ты обязан сдать и включи формулу в свой доклад отделению. Уж здесь-то других решений быть не может. Поверят или не поверят, это дело другого рода. А перед самим собой ты должен быть безупречен. А пока давай, знаешь, что сделаем? Поедем ко мне в университ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ревосходная синемаустановка, мы прокрутим на ней твои бл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изусть помню все, что там записано. Хоть сейчас могу рас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все видеть сам. Понимаешь?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на параболическом экране синагрегата появилась яркая световая линия. Она была тонкой и сплошной, точно струна. Потом она начала расширяться и расслаиваться, как веревка, на отдельные волокна.</w:t>
      </w:r>
    </w:p>
    <w:p>
      <w:pPr>
        <w:pStyle w:val="Normal"/>
        <w:widowControl/>
        <w:ind w:firstLine="567"/>
        <w:jc w:val="both"/>
        <w:rPr/>
      </w:pPr>
      <w:r>
        <w:rPr>
          <w:rFonts w:cs="Times New Roman" w:ascii="Times New Roman" w:hAnsi="Times New Roman"/>
          <w:sz w:val="20"/>
          <w:szCs w:val="20"/>
        </w:rPr>
        <w:t>И Крабозский увидел внутреннюю поверхность огромного цилиндра. Всего на миг. На сотую долю мига! Он даже успел различить контуры какой-то огромной нелепой машины. Такие металлические рептилии жили в те времена, когда люди еще не знали ни молекулярной, ни атомной электроники. Наука о строении атома тогда только лишь зарождалась, не было ни квантовых генераторов, ни полупроводников, Ландау только начал работать над теорией сверхтекучести гелия-</w:t>
      </w:r>
      <w:r>
        <w:rPr>
          <w:rFonts w:cs="Times New Roman" w:ascii="Times New Roman" w:hAnsi="Times New Roman"/>
          <w:sz w:val="20"/>
          <w:szCs w:val="20"/>
          <w:lang w:val="en-US"/>
        </w:rPr>
        <w:t>II</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том Крабовский увидел… руки! Огромные мужские руки. Тонкие нервные пальцы с чуть заметным пушком. Они разглаживали смятые, небрежно оторванные листки бумаги. Эти листки он уже видел на снимках, которые принес Марк. Крабовский узнал неровный торопливый почерк неведомого автора таинственного варианта формулы единого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г ли профессор знать, что скоро опять увидит этот почерк и никогда уже не сможет его забыть…</w:t>
      </w:r>
    </w:p>
    <w:p>
      <w:pPr>
        <w:pStyle w:val="Normal"/>
        <w:widowControl/>
        <w:ind w:firstLine="567"/>
        <w:jc w:val="both"/>
        <w:rPr/>
      </w:pPr>
      <w:r>
        <w:rPr>
          <w:rFonts w:cs="Times New Roman" w:ascii="Times New Roman" w:hAnsi="Times New Roman"/>
          <w:sz w:val="20"/>
          <w:szCs w:val="20"/>
        </w:rPr>
        <w:t>На экране дрожали мятые, небрежно исписанные листки. Потом они осветились, точно стали зеркалами, в которые упало солнце. Где-то внутри металлической рептилии вспыхнуло пламя. Оно вырвалось из машины упругим бичом и заплясало вдоль цилиндрических стен молниеподобными кольцами и спиралями. И все исч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был мрак космических бездн и незнакомые контуры далеких созвездий.</w:t>
      </w:r>
    </w:p>
    <w:p>
      <w:pPr>
        <w:pStyle w:val="Normal"/>
        <w:widowControl/>
        <w:ind w:firstLine="567"/>
        <w:jc w:val="both"/>
        <w:rPr/>
      </w:pPr>
      <w:r>
        <w:rPr>
          <w:rFonts w:cs="Times New Roman" w:ascii="Times New Roman" w:hAnsi="Times New Roman"/>
          <w:sz w:val="20"/>
          <w:szCs w:val="20"/>
        </w:rPr>
        <w:t>Крабовский был потрясен и озадачен. То, что он увидел, ошеломило его и обрадовало, как может ошеломить и обрадовать ученого встреча с Неизведанным. И вместе с тем Крабовский ни на миллиметр не приблизился к решению. Он в одно мгновение увидел очень многое и не узнал ничего.</w:t>
      </w:r>
    </w:p>
    <w:p>
      <w:pPr>
        <w:pStyle w:val="Normal"/>
        <w:widowControl/>
        <w:ind w:firstLine="567"/>
        <w:jc w:val="both"/>
        <w:rPr/>
      </w:pPr>
      <w:r>
        <w:rPr>
          <w:rFonts w:cs="Times New Roman" w:ascii="Times New Roman" w:hAnsi="Times New Roman"/>
          <w:sz w:val="20"/>
          <w:szCs w:val="20"/>
        </w:rPr>
        <w:t>Марк молчал, и Крабовский был благодарен ему за это. “Слишком много впечатлений за один день! — думал он. — Как бы не лопнули предохранители. Мне уже под восемьдесят…” Нужно было ехать домой. Утром Крабовскому предстояло лететь в Лондон на встречу… Но он старался не думать о том, что его ожидало в Лонд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не первый раз Крабовский осторожно разворачивает лист грубой, со следами дерева, бумаги.</w:t>
      </w:r>
    </w:p>
    <w:p>
      <w:pPr>
        <w:pStyle w:val="Normal"/>
        <w:widowControl/>
        <w:ind w:firstLine="567"/>
        <w:jc w:val="both"/>
        <w:rPr/>
      </w:pPr>
      <w:r>
        <w:rPr>
          <w:rFonts w:cs="Times New Roman" w:ascii="Times New Roman" w:hAnsi="Times New Roman"/>
          <w:sz w:val="20"/>
          <w:szCs w:val="20"/>
        </w:rPr>
        <w:t>Когда-то она висела на стене. Об этом говорят следы клейстера и штукатурки. Это отголосок эпохи величайшего варварства и памятник высокого мужества.</w:t>
      </w:r>
    </w:p>
    <w:p>
      <w:pPr>
        <w:pStyle w:val="Normal"/>
        <w:widowControl/>
        <w:ind w:firstLine="567"/>
        <w:jc w:val="both"/>
        <w:rPr/>
      </w:pPr>
      <w:r>
        <w:rPr>
          <w:rFonts w:cs="Times New Roman" w:ascii="Times New Roman" w:hAnsi="Times New Roman"/>
          <w:sz w:val="20"/>
          <w:szCs w:val="20"/>
        </w:rPr>
        <w:t>Типографская краска местами смазана. Потемнело и стало неясным лицо человека. Высокий, с залысинами лоб, темные впадины на щеках, внимательные умные глаза. Все это лишь смутно угадывается под пятнами и подтеками, которые оставило время.</w:t>
      </w:r>
    </w:p>
    <w:p>
      <w:pPr>
        <w:pStyle w:val="Normal"/>
        <w:widowControl/>
        <w:ind w:firstLine="567"/>
        <w:jc w:val="both"/>
        <w:rPr/>
      </w:pPr>
      <w:r>
        <w:rPr>
          <w:rFonts w:cs="Times New Roman" w:ascii="Times New Roman" w:hAnsi="Times New Roman"/>
          <w:sz w:val="20"/>
          <w:szCs w:val="20"/>
        </w:rPr>
        <w:t>Под фотографией огромным типографским шрифтом набрано пятизначное число — 10000. Потом идет помельче: “10000 рейхсмарок лицу, которое может указать местопребывание Мартина Рилле, он же доктор физики Виктор Мандельблат, разыскиваемого имперским управлением безопасности”.</w:t>
      </w:r>
    </w:p>
    <w:p>
      <w:pPr>
        <w:pStyle w:val="Normal"/>
        <w:widowControl/>
        <w:ind w:firstLine="567"/>
        <w:jc w:val="both"/>
        <w:rPr/>
      </w:pPr>
      <w:r>
        <w:rPr>
          <w:rFonts w:cs="Times New Roman" w:ascii="Times New Roman" w:hAnsi="Times New Roman"/>
          <w:sz w:val="20"/>
          <w:szCs w:val="20"/>
        </w:rPr>
        <w:t>Крабовский с трудом перевел это со старого датского языка. Есть еще и тетрадь. Нечто вроде дневника, написанного по-немецки. Страницы ее стали сухими и желтыми. Чернила местами побледнели, стерлись следы графитового стержня. Сначала ее берегли. Она стала реликвией. Потом о ней забыли. И она долгие годы скрывалась под грудами папок и рукопи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у Кронфорду она досталась от далекого пращура датчанина, служившего еще у великого 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рабовский прилетел за тетрадью в Лондон, сер Чарлз долго не мог понять, что ему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 сомнением покачал головой и прошел в свой архив. Крабовский уже начал терять надежду, что он когда-нибудь вернется. Но он вернулся и огорченно развел руками. Кронфорд не знал о существовании этой тетради.</w:t>
      </w:r>
    </w:p>
    <w:p>
      <w:pPr>
        <w:pStyle w:val="Normal"/>
        <w:widowControl/>
        <w:ind w:firstLine="567"/>
        <w:jc w:val="both"/>
        <w:rPr/>
      </w:pPr>
      <w:r>
        <w:rPr>
          <w:rFonts w:cs="Times New Roman" w:ascii="Times New Roman" w:hAnsi="Times New Roman"/>
          <w:sz w:val="20"/>
          <w:szCs w:val="20"/>
        </w:rPr>
        <w:t>Как потом выяснилось, последний раз ее держали в руках в начале прошлого столетия, когда только что созданное в то время Центральное хранилище информации произвело полную перепись материалов всех крупных архивов и личных библиотек.</w:t>
      </w:r>
    </w:p>
    <w:p>
      <w:pPr>
        <w:pStyle w:val="Normal"/>
        <w:widowControl/>
        <w:ind w:firstLine="567"/>
        <w:jc w:val="both"/>
        <w:rPr/>
      </w:pPr>
      <w:r>
        <w:rPr>
          <w:rFonts w:cs="Times New Roman" w:ascii="Times New Roman" w:hAnsi="Times New Roman"/>
          <w:sz w:val="20"/>
          <w:szCs w:val="20"/>
        </w:rPr>
        <w:t>Если бы не племянница старого Чарлза Кронфорда, Сузи, облазившая каждую полку, заглянувшая в каждый ящик, Крабовскому, наверное, никогда бы не пришлось держать в руках этот уникальный человеческий документ. Вот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в Копенгагене! Не сон ли это? А может быть, сном было все, что осталось по ту сторону границы? Кошмарный, безысходный сон…</w:t>
      </w:r>
    </w:p>
    <w:p>
      <w:pPr>
        <w:pStyle w:val="Normal"/>
        <w:widowControl/>
        <w:ind w:firstLine="567"/>
        <w:jc w:val="both"/>
        <w:rPr/>
      </w:pPr>
      <w:r>
        <w:rPr>
          <w:rFonts w:cs="Times New Roman" w:ascii="Times New Roman" w:hAnsi="Times New Roman"/>
          <w:sz w:val="20"/>
          <w:szCs w:val="20"/>
        </w:rPr>
        <w:t>Тихая сытая жизнь. По утрам я пью превосходный кофе со сбитыми сливками, на улицах мне не нужно оборачиваться, чтобы убедиться в отсутствии слежки. Но я все же часто оборачиваюсь, подолгу смотрю в зеркальные стекла витрин — привычка.</w:t>
      </w:r>
    </w:p>
    <w:p>
      <w:pPr>
        <w:pStyle w:val="Normal"/>
        <w:widowControl/>
        <w:ind w:firstLine="567"/>
        <w:jc w:val="both"/>
        <w:rPr/>
      </w:pPr>
      <w:r>
        <w:rPr>
          <w:rFonts w:cs="Times New Roman" w:ascii="Times New Roman" w:hAnsi="Times New Roman"/>
          <w:sz w:val="20"/>
          <w:szCs w:val="20"/>
        </w:rPr>
        <w:t>У меня очень изощренные органы чувств. Помню, в 1929 в Гамбурге я мог за сотню шагов услышать звон упавшей на тротуар монеты, даже в туман, даже в дождь… Я голодал тогда… Но от голода отвыкаешь быстрее, чем от слежки.</w:t>
      </w:r>
    </w:p>
    <w:p>
      <w:pPr>
        <w:pStyle w:val="Normal"/>
        <w:widowControl/>
        <w:ind w:firstLine="567"/>
        <w:jc w:val="both"/>
        <w:rPr/>
      </w:pPr>
      <w:r>
        <w:rPr>
          <w:rFonts w:cs="Times New Roman" w:ascii="Times New Roman" w:hAnsi="Times New Roman"/>
          <w:sz w:val="20"/>
          <w:szCs w:val="20"/>
        </w:rPr>
        <w:t>О страна воинствующих идиотов! Как я ненавижу тебя, когда, повинуясь властному рефлексу, оглядываюсь на улицах… Я был возмутительно слеп. Когда Эйнштейн отказался вернуться в Германию, я насторожился, но… Великий Альберт еще раз безмолвно предупредил меня, когда отказался от членства в Прусской академии. Но и тогда я не сумел продумать все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ях жгли книги. Коричневые топали по ночным улицам с факелами и оголтело орали.</w:t>
      </w:r>
    </w:p>
    <w:p>
      <w:pPr>
        <w:pStyle w:val="Normal"/>
        <w:widowControl/>
        <w:ind w:firstLine="567"/>
        <w:jc w:val="both"/>
        <w:rPr/>
      </w:pPr>
      <w:r>
        <w:rPr>
          <w:rFonts w:cs="Times New Roman" w:ascii="Times New Roman" w:hAnsi="Times New Roman"/>
          <w:sz w:val="20"/>
          <w:szCs w:val="20"/>
        </w:rPr>
        <w:t>Но я только рассмеялся, когда впервые услышал идиотские слова их песни: Когда граната рвется, От счастья сердце бьется.</w:t>
      </w:r>
    </w:p>
    <w:p>
      <w:pPr>
        <w:pStyle w:val="Normal"/>
        <w:widowControl/>
        <w:ind w:firstLine="567"/>
        <w:jc w:val="both"/>
        <w:rPr/>
      </w:pPr>
      <w:r>
        <w:rPr>
          <w:rFonts w:cs="Times New Roman" w:ascii="Times New Roman" w:hAnsi="Times New Roman"/>
          <w:sz w:val="20"/>
          <w:szCs w:val="20"/>
        </w:rPr>
        <w:t>Я просто не мог принять их всерьез. Ну кто же может принимать всерьез дегенератов? Помню, мы собрались как-то вечером у Гейзенбергов. Они на несколько дней приехали в Берлин. Были Лауэ, Йорданы, Борн, старикашка Фуцштосс, тихий интеллигентный Отто Ган, еще кто-то. Красный абажур бросал на ослепительную скатерть закатные тени. Тихо и нежно дымился чай. Вишневое варенье казалось почти черным, а сахар — чуть голубоватым. Было почему-то очень грустно. В иные вечера вдруг как-то чувствуешь, что перед тобой распахивается будущее и ты можешь заглянуть туда одним глазком. Так было и тогда. Я вышел на балкон. Тихо шелестела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рцали звезды и огни Луна-парка. Кущи Тиргартена казались синими, как спустившиеся с небес т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давило и жгло какое-то предчувствие. Мне казалось, что нужно только сосредоточиться и я увижу будущее, пойму, наконец, куда все это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боялся, может быть потому, что в подсознании уже тлел страшный ответ.</w:t>
      </w:r>
    </w:p>
    <w:p>
      <w:pPr>
        <w:pStyle w:val="Normal"/>
        <w:widowControl/>
        <w:ind w:firstLine="567"/>
        <w:jc w:val="both"/>
        <w:rPr/>
      </w:pPr>
      <w:r>
        <w:rPr>
          <w:rFonts w:cs="Times New Roman" w:ascii="Times New Roman" w:hAnsi="Times New Roman"/>
          <w:sz w:val="20"/>
          <w:szCs w:val="20"/>
        </w:rPr>
        <w:t>Где-то внизу, наверное на втором этаже, завели граммофон. Хрустальный и волнующий женский голос выплыл из тишины, шороха и треска, как полная свежая луна из опаловых облач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есню прошептал я тем шорохам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ился в ней, мерцая, любви бессмертный свет.</w:t>
      </w:r>
    </w:p>
    <w:p>
      <w:pPr>
        <w:pStyle w:val="Normal"/>
        <w:widowControl/>
        <w:ind w:firstLine="567"/>
        <w:jc w:val="both"/>
        <w:rPr/>
      </w:pPr>
      <w:r>
        <w:rPr>
          <w:rFonts w:cs="Times New Roman" w:ascii="Times New Roman" w:hAnsi="Times New Roman"/>
          <w:sz w:val="20"/>
          <w:szCs w:val="20"/>
        </w:rPr>
        <w:t>Господи, как хорошо! Льется и мерцает, мерцает и льется, как Млечный Путь, как лесной ручей в лунную ночь. Бессмертный свет любви. Все пройдет, все кончится. В бесконечность улетают потоки света, которыми залиты Унтер-ден-Линден и Луна-парк, но даже свет стареет в пути. Прорываясь сквозь невидимые путы гравитационных полей, он краснеет и умирает где-то у границы вселенной. Но свет любви бессмертен. Его частицы нельзя увидеть, его поле нельзя проквантовать, но и жить без него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него бытие становится нелепым фарсом или рациональной нелеп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ня умолкла. Из-за купола рейхстага, как голубоватая жемчужина, выкатилась луна.</w:t>
      </w:r>
    </w:p>
    <w:p>
      <w:pPr>
        <w:pStyle w:val="Normal"/>
        <w:widowControl/>
        <w:ind w:firstLine="567"/>
        <w:jc w:val="both"/>
        <w:rPr/>
      </w:pPr>
      <w:r>
        <w:rPr>
          <w:rFonts w:cs="Times New Roman" w:ascii="Times New Roman" w:hAnsi="Times New Roman"/>
          <w:sz w:val="20"/>
          <w:szCs w:val="20"/>
        </w:rPr>
        <w:t>Я вернулся в комнату. Только один шаг — и я попал из мира тишины и полутонов к яркому и надоедливому свету, остывшему чаю и пресным изделиям профессорского остроум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глядывал своих друзей как бы со стороны, может быть даже с высоты лунной орбиты или с высоты открывшегося в сердце озарения. Тихий и гениальный Вернер Гейзенберг, немного похожий на Черчилля, все понимает, но не все допускает к сер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куаль Иордан похож на святых с полотен Греко.</w:t>
      </w:r>
    </w:p>
    <w:p>
      <w:pPr>
        <w:pStyle w:val="Normal"/>
        <w:widowControl/>
        <w:ind w:firstLine="567"/>
        <w:jc w:val="both"/>
        <w:rPr/>
      </w:pPr>
      <w:r>
        <w:rPr>
          <w:rFonts w:cs="Times New Roman" w:ascii="Times New Roman" w:hAnsi="Times New Roman"/>
          <w:sz w:val="20"/>
          <w:szCs w:val="20"/>
        </w:rPr>
        <w:t>Он убежден в непознаваемости основ мира и не верит в абсолютность мировых констант. Боюсь, что он не поймет меня. Кто знает, может быть, мы все для него лишь субъективные представления. И что ему Гитлер, если даже галактикам он отказывает в реальности! Он мужественный человек и умеет переносить неудачи. Но это не то мужество, которое хочется взять за образец. Есть мужество борца и есть мужество бретера. Мужественным может быть и трус на глазах у тол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р умирает вместе с нами! Эти слова часто повторяет Паскуаль. Но много ли стоит так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ли за него бороться? А какое может быть мужество без борьбы? Такой мир не жаль потерять.</w:t>
      </w:r>
    </w:p>
    <w:p>
      <w:pPr>
        <w:pStyle w:val="Normal"/>
        <w:widowControl/>
        <w:ind w:firstLine="567"/>
        <w:jc w:val="both"/>
        <w:rPr/>
      </w:pPr>
      <w:r>
        <w:rPr>
          <w:rFonts w:cs="Times New Roman" w:ascii="Times New Roman" w:hAnsi="Times New Roman"/>
          <w:sz w:val="20"/>
          <w:szCs w:val="20"/>
        </w:rPr>
        <w:t>Нет, мы уносим с собой лишь какую-то ничтожную часть мира, лишь одну капельку мерцающего бессмертного света. Когда мы приходим, мы сразу же получаем право на все: солнце, книги, любовь, полынь. Пока мы живем, мы в ответе за все… Не помню, кто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 звякнула ложечка в стакане. Маститый Макс фон Лауэ выжал в чай кружок лимона. Темный янтарь стал белым, бесцве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рядом с Отто. Он сразу же повернулся ко мне и, приложив несколько раз салфетку к колючим, коротко подстриженным усам, приготовился слу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то! — тихо сказал я, наклоняясь к нему. — Чем все это кончится, От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н беспомощно сцепил длинные тонкие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ысоком и нервном лбу его ясно обозначились пульсирующие жи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читают, что так долго продолжаться не может. Они образумятся. Гитлер пришел к власти и постепенно успокоит свою шваль. Она теперь ему уже не нужна, он постарается от нее отделаться… Так многие дум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то думаешь, Отто, ты что 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на следующих выборах наци провалятся. Михель больше не сваляет такого дурака. А нас, ученых, это вообще не касается. Они сами по себе, мы сами по себе. Правительства приходят и уходят, а физика ост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физика, От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как это “какая”? — Отто смотрел на меня с искренним изум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ный Отто! Великий неустанный труженик, талантливый слепой к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тебя, Отто, какую физику ты имеешь в виду, арийскую или неарийс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то все еще не понимает, и я разъясняю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ый Отто! Я, наверное, уже не вернусь в альма матер. В институте кайзера Вильгельма для меня уже нет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шутишь! Они не посмеют! Любимого ассистента старика Нерн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ы могли и старика Нернста… И Архимеда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атмосфера так нака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последний раз был в институте, там устроили настоящую свистопляску. Эта пара нечист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нард и Шта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амые. В институт приехал крейслейтер, толстомордый, с жировыми складками на затылке. Настоящий немец! Ты меня понимаешь? С ним была целая шайка из районного управления партии. Всюду шныряли, во все совали арийские носы, давали советы, учили, стращали. Потом устроили митинг. Когда все собрались, крейслейтер обошел весь зал, тыча пальцами в портреты: “Кто такой?” Рентгена велел немедленно снять, кайзера повесить над дверью, а на место кайзера повесить Адоль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последнюю фразу я сказал достаточно громко. Дамы заши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Ради бога тише! Вас могут услышать. Не надо забывать, в какие времена мы жи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ер закрыл балконную дверь и включил радио. Я мог продол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крейслейтер пролаял речь. Обтекаемые фразы из передовиц “Фолькише Беобахтер” плюс шутки колбасника и юмор вышибалы. Речь была встречена стыдливыми и трусливыми хлопками. Партайгеноссе нахмурился. Тогда поднялся Ленард и заорал: “Встать! Зиг-хайль! Зиг-хайль!” Надо отдать справедливость, его мало кто поддержал. Потом Ленард разразился речью. Можешь себе представить, что он говорил. Его программа ясна: немецкая наука, антисемитские выпады, нападки на теорию относительности. “Институт станет оплотом против азиатского духа в науке, — хрипел он, брызгая слюной. — Мы противопоставим евреям, космополитам и массонам нашу арийскую физ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какая немочь, какое убожество мысли! — Ган покачал головой. — Витийствующая бездарность! Как будто есть физика немецкая, физика английская, физика русская! Наука интернациональна, она смеется над гран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этом дело, Отто. Разве настоящий ученый станет говорить о национализме в науке? Об этом говорят лишь ничтожества, которые не смогли занять место в той интернациональной физике, о которой ты говоришь. Вот они и создали себе новую физику, арийскую. Здесь-то у них не будет соперников, поверь мне. Разве что партайгеноссе крейслейтер захочет стать доктором арийской физики. Так-то, Отто, а ты говоришь, что ученых это не 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может быть, это лишь временные эксцессы… Волна отхлынет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ты хочешь успокоить, меня или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себя, коллега. Все это очень горько. Лиза Мейтнер тоже считает, что нужно что-то предпринять радикаль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собирается покинуть Герм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ллега. Нам всем будет без нее очень трудно. Я уговариваю, чтобы она не спешила. Может быть, все еще перемен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прав. Не нужно спешить. В конце концов уехать мы всегда смо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как я был тогда слеп! Но разве легко покинуть страну, где ты родился? Разве легко порвать все, что тебя с ней связывает? Впрочем, это не оправ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 то, что пришло потом, превзошло даже самые мрачные наши предположения.</w:t>
      </w:r>
    </w:p>
    <w:p>
      <w:pPr>
        <w:pStyle w:val="Normal"/>
        <w:widowControl/>
        <w:ind w:firstLine="567"/>
        <w:jc w:val="both"/>
        <w:rPr/>
      </w:pPr>
      <w:r>
        <w:rPr>
          <w:rFonts w:cs="Times New Roman" w:ascii="Times New Roman" w:hAnsi="Times New Roman"/>
          <w:sz w:val="20"/>
          <w:szCs w:val="20"/>
        </w:rPr>
        <w:t>Я навсегда запомнил этот разговор с Ганом. Может быть, потому, что через день “юнкерсы” сбросили бомбы на деревни Теруэля и Гвадаррамы, бомбы, которые раскололи мир надвое. Потом начался беспросыпный кошмар. Тихий национал-социалистский ад. У меня отняли лабораторию, меня выселили из моей квартиры, меня на ходу выбрасывали из трамвая. Словом, я разделил участь сотен тысяч людей.</w:t>
      </w:r>
    </w:p>
    <w:p>
      <w:pPr>
        <w:pStyle w:val="Normal"/>
        <w:widowControl/>
        <w:ind w:firstLine="567"/>
        <w:jc w:val="both"/>
        <w:rPr/>
      </w:pPr>
      <w:r>
        <w:rPr>
          <w:rFonts w:cs="Times New Roman" w:ascii="Times New Roman" w:hAnsi="Times New Roman"/>
          <w:sz w:val="20"/>
          <w:szCs w:val="20"/>
        </w:rPr>
        <w:t>С моим паспортом нельзя было покинуть пределы рейха. Оставался только нелегальный путь, но к нему следовало подготовиться. Прежде всего мне нужно было покинуть Берлин. Тяжелее всего я переживал встречи со знакомыми, когда люди отводили глаза и делали вид, что не узнают меня.</w:t>
      </w:r>
    </w:p>
    <w:p>
      <w:pPr>
        <w:pStyle w:val="Normal"/>
        <w:widowControl/>
        <w:ind w:firstLine="567"/>
        <w:jc w:val="both"/>
        <w:rPr/>
      </w:pPr>
      <w:r>
        <w:rPr>
          <w:rFonts w:cs="Times New Roman" w:ascii="Times New Roman" w:hAnsi="Times New Roman"/>
          <w:sz w:val="20"/>
          <w:szCs w:val="20"/>
        </w:rPr>
        <w:t>Гейзенберг и Ган хлопотали насчет меня в рейхсканцелярии, но, кажется, безуспешно. Единственное, чего они добились для меня, было разрешение полицейпрезидиума проживать в небольшом приморском городке Нордейх Хлле, где у близкой родственницы Гана была д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ое утро ходил я к холодному бледно-зеленому морю. Накатывались злые белогривые вол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ымались у самого берега, застывали на миг пузырчатой массой бутылочного стекла и обрушивались на блестящую гальку шипящей белой пеной. Ветер гнал низкие сумрачные облака, шелестел в песчаных дюнах. Дрожала осока, тихо покачивались розоватые тонкокорые со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дурак ожидает ответа”, — вспомнил я строки Гейне. Но мне не хотелось уходить от моря, хотя и не ждал я от него ответа на мучившие меня вопросы.</w:t>
      </w:r>
    </w:p>
    <w:p>
      <w:pPr>
        <w:pStyle w:val="Normal"/>
        <w:widowControl/>
        <w:ind w:firstLine="567"/>
        <w:jc w:val="both"/>
        <w:rPr/>
      </w:pPr>
      <w:r>
        <w:rPr>
          <w:rFonts w:cs="Times New Roman" w:ascii="Times New Roman" w:hAnsi="Times New Roman"/>
          <w:sz w:val="20"/>
          <w:szCs w:val="20"/>
        </w:rPr>
        <w:t>Уже тогда я понял, что мы, физики, должны дать человечеству такое оружие, которое каленым железом выжжет расползающийся по миру коричневый муравейник. Я понимал, что научная мысль не пойдет традиционными путями. Не сверхмощные взрывчатые вещества, не сверхтоксичные газы должны были уничтожить фашизм. Мне мерещились иные силы, вырванные у природы, раскованные и подчиненные людям. Энергия космоса, чудовищное притяжение между частицами атомных ядер, грозные тайны пространства — вот где нужно было искать.</w:t>
      </w:r>
    </w:p>
    <w:p>
      <w:pPr>
        <w:pStyle w:val="Normal"/>
        <w:widowControl/>
        <w:ind w:firstLine="567"/>
        <w:jc w:val="both"/>
        <w:rPr/>
      </w:pPr>
      <w:r>
        <w:rPr>
          <w:rFonts w:cs="Times New Roman" w:ascii="Times New Roman" w:hAnsi="Times New Roman"/>
          <w:sz w:val="20"/>
          <w:szCs w:val="20"/>
        </w:rPr>
        <w:t>Я верил, мне до боли хотелось верить, что человечество устоит в великой битве с варварством и мракобесием, но я бессилен был избавить его от бессмысленных жертв. В том, что война вот-вот разразится, я уже не сомневался. Не питал я иллюзий и в отношении своей судьбы. Введенные на территории рейха расистские законы были только началом.</w:t>
      </w:r>
    </w:p>
    <w:p>
      <w:pPr>
        <w:pStyle w:val="Normal"/>
        <w:widowControl/>
        <w:ind w:firstLine="567"/>
        <w:jc w:val="both"/>
        <w:rPr/>
      </w:pPr>
      <w:r>
        <w:rPr>
          <w:rFonts w:cs="Times New Roman" w:ascii="Times New Roman" w:hAnsi="Times New Roman"/>
          <w:sz w:val="20"/>
          <w:szCs w:val="20"/>
        </w:rPr>
        <w:t>Но все отходило на задний план, когда я задумывался о судьбах науки. Ничто не случайно. Гальвани открыл электричество; прошло сто лет, и оно стало могучей силой. Мы проникли в тайны вещества, пространства и времени. Сколько же лет нам понадобится, чтобы подчинить эти первоосновы мироздания своей воле? Я не сомневался, что настанет день, когда все самолеты и танки покажутся детской игрушкой по сравнению с той силой, которую подчинят себе физ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а этот раз мы, ученые, не будем дураками.</w:t>
      </w:r>
    </w:p>
    <w:p>
      <w:pPr>
        <w:pStyle w:val="Normal"/>
        <w:widowControl/>
        <w:ind w:firstLine="567"/>
        <w:jc w:val="both"/>
        <w:rPr/>
      </w:pPr>
      <w:r>
        <w:rPr>
          <w:rFonts w:cs="Times New Roman" w:ascii="Times New Roman" w:hAnsi="Times New Roman"/>
          <w:sz w:val="20"/>
          <w:szCs w:val="20"/>
        </w:rPr>
        <w:t>Генералы и министры не получат из наших рук нового оружия, Гитлеры и Муссолини не смогут больше грозить миру. Вопрос только во времени, когда мы сумеем крикнуть безумцам: “Остановитесь, или мы уничтожим вас!” Я вернулся на дачу, но каково же было мое удивление, когда я застал в своей комнате старикашку Фуцштосса. Мы никогда не были с ним близки, и меньше всего я мог в такое время, как сейчас, ожидать визита профессора Адриена фон дер Фуцштосса, потомка многих поколений прусских юнк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ошел, Фуцштосс встал и поклонился, я сдержанно ответил на приве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фессор Мандельблат, я осмелился побеспокоить вас по весьма важному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могу служить, колл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ужно немедленно бежать отсюда. Не спрашивайте меня, что и почему, я не имею права удовлетворить ваше любопытство. Но промедление смерти подобно. Если у вас есть основание не доверять мне, то прочтите вот это письмо. Оно от профессора Г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протянутый мне незапечатанный конверт и сунул его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вам, герр профессор, — сказал я Фуцштоссу, — но куда я могу 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не ваше дело. Я привез вам документы на имя Мартина Рилле и немного денег. Послезавтра, в четверг, у Арнского маяка вы встретитесь с Угр Касперсеном, шкипером рыболовного баркаса. Он брат моего садовника, смелый и порядочный человек. Он поможет вам переправиться в Д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как благодарить вас… Это так неожиданно, 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ичем мне не обязаны. Я всегда делал только то, что считал нужным. Итак, вы е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мне бы хотелось, чтобы сперва позаботились о коллеге Мейтнер, а потом уже обо мне. Я слышал, что она все еще в Герм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это вас не волнует. Вы встретитесь с ней за границей. Что-нибуд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коллега, несколько лет назад, еще в моей лаборатории в Кайзер-Вильгельме, я собрал уникальный прибор. У меня есть основания опасаться, что его могут использовать в преступных целях. Такая вероятность есть, хотя она и невелика. Я бы хотел взять его с собой… Или по крайней мере мне нужно убедиться, что он уничто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значительно осложняет… Очень ослож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ете что? Там есть одна деталь. Деспинатор. Он легко уместится в портфеле. Конечно, если другого выхода не будет, я уеду и без него. Но мне хотелось бы сделать все возможное, чтобы извлечь его из установки… Я не успел сделать этого сам. Ко мне в лабораторию пришли штурмовики и вышвырнули меня на у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исуйте мне, как выглядит ваша деталь и где она вмонтирована в установку.</w:t>
      </w:r>
    </w:p>
    <w:p>
      <w:pPr>
        <w:pStyle w:val="Normal"/>
        <w:widowControl/>
        <w:ind w:firstLine="567"/>
        <w:jc w:val="both"/>
        <w:rPr/>
      </w:pPr>
      <w:r>
        <w:rPr>
          <w:rFonts w:cs="Times New Roman" w:ascii="Times New Roman" w:hAnsi="Times New Roman"/>
          <w:sz w:val="20"/>
          <w:szCs w:val="20"/>
        </w:rPr>
        <w:t>Я нарисовал. Фуцштосс достал из жилетного кармана серебряный “мозер”, щелкнул крышкой и заторопился на поезд. Мы условились отложить мой отъезд до вторника: Но, по совету Фуцштосса, я покинул виллу фрау Беатрисе, так звали родственницу Гана, и поселился в рыбачьем селении у Касперсена под именем Мартина Рил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рощался с фрау Беатрисе, она как раз срезала на клумбах хризантемы. Я сказал ей, что уезжаю обратно в Берлин. Она ничем не проявила своей радости по поводу моего отъезда, но мне показалось, что она облегченно вздохнула. Я ее вполне понимаю. Какое страшное, какое бесчеловечное время!..</w:t>
      </w:r>
    </w:p>
    <w:p>
      <w:pPr>
        <w:pStyle w:val="Normal"/>
        <w:widowControl/>
        <w:ind w:firstLine="567"/>
        <w:jc w:val="both"/>
        <w:rPr/>
      </w:pPr>
      <w:r>
        <w:rPr>
          <w:rFonts w:cs="Times New Roman" w:ascii="Times New Roman" w:hAnsi="Times New Roman"/>
          <w:sz w:val="20"/>
          <w:szCs w:val="20"/>
        </w:rPr>
        <w:t>Ревел ревун. Маслянистым пятном вспыхивала мигалка на маяке. Ровно рокотал мотор. За кормою остался большой неспокойный концлагерь, имя которому Германия. Удалялись, бледнели и таяли в тумане береговые огни. Где-то рядом дышала холодом невидимая черная вода. Пахло отработанным бензином и рыбой. Эту рыбу Уго наловил вчера и специально не выгрузил из баркаса. Под ее скользкими, скупо поблескивающими грудами запрятан аккуратно завернутый в целлофан мой деспинатор, который, рискуя жизнью, добыл старик Фуцштосс и привез мне Иоганн Касперсен, брат Уго.</w:t>
      </w:r>
    </w:p>
    <w:p>
      <w:pPr>
        <w:pStyle w:val="Normal"/>
        <w:widowControl/>
        <w:ind w:firstLine="567"/>
        <w:jc w:val="both"/>
        <w:rPr/>
      </w:pPr>
      <w:r>
        <w:rPr>
          <w:rFonts w:cs="Times New Roman" w:ascii="Times New Roman" w:hAnsi="Times New Roman"/>
          <w:sz w:val="20"/>
          <w:szCs w:val="20"/>
        </w:rPr>
        <w:t>Уго укутал мне шею теплым шарфом, связанным из собачьей шерсти. Зюйдвестка защищает меня от влажного свежего ветра. Мне тепло и 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чется сладко подремать под ровный рокот мо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думаю о том, что ждет меня там, в Дании.</w:t>
      </w:r>
    </w:p>
    <w:p>
      <w:pPr>
        <w:pStyle w:val="Normal"/>
        <w:widowControl/>
        <w:ind w:firstLine="567"/>
        <w:jc w:val="both"/>
        <w:rPr/>
      </w:pPr>
      <w:r>
        <w:rPr>
          <w:rFonts w:cs="Times New Roman" w:ascii="Times New Roman" w:hAnsi="Times New Roman"/>
          <w:sz w:val="20"/>
          <w:szCs w:val="20"/>
        </w:rPr>
        <w:t>Смогу ли я быстро собрать новую установку и возобновить прерванную работу? Работа, работа, всегда работа. Отец мой погиб в пятнадцатом году на Марне, мать умерла, когда я был еще студентом. Ни жены, ни детей у меня никогда не было. Вся жизнь для меня была только работой с перерывами на еду и сон. Но даже во сне мой мозг не переставал искать новые пути и неожиданные решения. Я не привык к иной жизни, да и не хочу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я и обокрал себя…</w:t>
      </w:r>
    </w:p>
    <w:p>
      <w:pPr>
        <w:pStyle w:val="Normal"/>
        <w:widowControl/>
        <w:ind w:firstLine="567"/>
        <w:jc w:val="both"/>
        <w:rPr/>
      </w:pPr>
      <w:r>
        <w:rPr>
          <w:rFonts w:cs="Times New Roman" w:ascii="Times New Roman" w:hAnsi="Times New Roman"/>
          <w:sz w:val="20"/>
          <w:szCs w:val="20"/>
        </w:rPr>
        <w:t>Впервые я провожу ночь в открытом море. Уже растаял маяк. Плотные слои облаков не пропускают ни звездного, ни лунного света. За бортами дышит холодная бездна, которая изредка вспыхивает голубоватым све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ежу за ним и вспоминаю, как гасли береговые огни, как гасли свечи на концерте в В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ь у Гайдна симфония, которую он назвал Прощальной. До сих пор ее принято исполнять при свечах.</w:t>
      </w:r>
    </w:p>
    <w:p>
      <w:pPr>
        <w:pStyle w:val="Normal"/>
        <w:widowControl/>
        <w:ind w:firstLine="567"/>
        <w:jc w:val="both"/>
        <w:rPr/>
      </w:pPr>
      <w:r>
        <w:rPr>
          <w:rFonts w:cs="Times New Roman" w:ascii="Times New Roman" w:hAnsi="Times New Roman"/>
          <w:sz w:val="20"/>
          <w:szCs w:val="20"/>
        </w:rPr>
        <w:t>В огромном концертном зале сочень высоким потолком зажгли на пюпитрах свечи. В зал пахнуло разогретым воском. Погасли хрустальные люстры и бра, дрожали лишь шаткие языки свечей. Родились первые звуки музыки. “И лился в них, мерцая, любви бессмертный свет”. Тоска и жалость, прощание и надежда на встречу, и грусть, и радость. Свечи сгорели ровно на одну треть, когда оркестр заиграл последнюю часть. Как волны, накатывались соло и дуэты. Одна за другой гасли свечи, и, как темные призраки, уходили со сцены музыканты. Ушли виолончель и валторна, ушли валторна и скрипка, ушли два гобоя, ушли скрипка и виолончель. Все меньше и меньше остается колеблющихся языков пламени, но музыка не исчезает. Все так же страстно и наивно течет она бессмертной мерцающей рекой. Наконец остались лишь две скрипки — первая и вторая. Они приняли на себя всю тяжесть и всю боль одиночества и тоски. И когда они погасили свои свечи, я еще слышал в ушах музыку. Она не исчезла. И я закрыл глаза, чтобы не видеть, как зажгутся люстры и бра и как выйдут раскланиваться на сцену оркестра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стоит мне открыть глаза, и звучащая в ушах музыка оборвется.</w:t>
      </w:r>
    </w:p>
    <w:p>
      <w:pPr>
        <w:pStyle w:val="Normal"/>
        <w:widowControl/>
        <w:ind w:firstLine="567"/>
        <w:jc w:val="both"/>
        <w:rPr/>
      </w:pPr>
      <w:r>
        <w:rPr>
          <w:rFonts w:cs="Times New Roman" w:ascii="Times New Roman" w:hAnsi="Times New Roman"/>
          <w:sz w:val="20"/>
          <w:szCs w:val="20"/>
        </w:rPr>
        <w:t>Я вспомнил, как когда-то в Вене гасли свечи, как только что погасли береговые огоньки, но видел, как гаснут в моем приборе атомы, как исчезают их ядра, как меркнут элементарные частицы. Я вспоминал тот вечер в моей лаборатории в Дал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о и весело гудели трансформаторы. Между разрядниками мощных вандерграафовских генераторов проскакивали ветвистые молнии — голубые и аметистовые. В их дрожащих отсветах меркли электрические лампы.</w:t>
      </w:r>
    </w:p>
    <w:p>
      <w:pPr>
        <w:pStyle w:val="Normal"/>
        <w:widowControl/>
        <w:ind w:firstLine="567"/>
        <w:jc w:val="both"/>
        <w:rPr/>
      </w:pPr>
      <w:r>
        <w:rPr>
          <w:rFonts w:cs="Times New Roman" w:ascii="Times New Roman" w:hAnsi="Times New Roman"/>
          <w:sz w:val="20"/>
          <w:szCs w:val="20"/>
        </w:rPr>
        <w:t>В огромное стрельчатое окно лаборатории стучались обнаженные ветви деревьев. Причудливыми каскадами космических ливней расплывались по стеклу струи дождя. Ярко пылал в камине торф. Но мне трудно было избавиться от какой-то непонятной внутренней дрожи. Я грел над огнем ладони, а потом поглаживал ими плечи и грудь, но озноб не про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помнил стихи Эдгара По: Поздней осени рыданье и в камине угасанье Тускло тлеющих углей…</w:t>
      </w:r>
    </w:p>
    <w:p>
      <w:pPr>
        <w:pStyle w:val="Normal"/>
        <w:widowControl/>
        <w:ind w:firstLine="567"/>
        <w:jc w:val="both"/>
        <w:rPr/>
      </w:pPr>
      <w:r>
        <w:rPr>
          <w:rFonts w:cs="Times New Roman" w:ascii="Times New Roman" w:hAnsi="Times New Roman"/>
          <w:sz w:val="20"/>
          <w:szCs w:val="20"/>
        </w:rPr>
        <w:t>Как средневековый чернокнижник и духовидец, я готовился сейчас задать природе вопрос, кощунственный и дерзновенный. Что есть основа сущего? Каков кирпичик, лежащий в основе мироздания? О, не я первый спрашиваю ее об этом. Под темно-синим небом Эллады, в сумраке халдейских храмов и среди каменистой пустыни Иудеи звучали эти слова в устах мудрецов. Какие слова? Разве природа понимает сложный, смутный язык людей?</w:t>
      </w:r>
    </w:p>
    <w:p>
      <w:pPr>
        <w:pStyle w:val="Normal"/>
        <w:widowControl/>
        <w:ind w:firstLine="567"/>
        <w:jc w:val="both"/>
        <w:rPr/>
      </w:pPr>
      <w:r>
        <w:rPr>
          <w:rFonts w:cs="Times New Roman" w:ascii="Times New Roman" w:hAnsi="Times New Roman"/>
          <w:sz w:val="20"/>
          <w:szCs w:val="20"/>
        </w:rPr>
        <w:t>Я подошел к стенду и повернул рычажок включения. Медленно поползла стрелка гальванометра. Конденсатор начал накапливать энергию. Потом я налил в самописец красной туши и включил механизм подачи ленты. Повернув колесик потенциометра, я совместил с риской цифру “10”: разряды будут производиться импульсами — через каждый порядок нарастания мощности. Стрелка гальванометра дрожала у крайней черты. Я включил блок индуктивности и поставил автоконденсатор на пиковые частоты. Все приборы работали превосходно.</w:t>
      </w:r>
    </w:p>
    <w:p>
      <w:pPr>
        <w:pStyle w:val="Normal"/>
        <w:widowControl/>
        <w:ind w:firstLine="567"/>
        <w:jc w:val="both"/>
        <w:rPr/>
      </w:pPr>
      <w:r>
        <w:rPr>
          <w:rFonts w:cs="Times New Roman" w:ascii="Times New Roman" w:hAnsi="Times New Roman"/>
          <w:sz w:val="20"/>
          <w:szCs w:val="20"/>
        </w:rPr>
        <w:t>Я подержал над камином руки и приложил их к вискам. Мне показалось, что к лицу прикоснулись ледышки. Окно смотрело на меня огромным мутным бельмом. Гудели приборы, трещали машины. Причудливые конструкции камеры, в которой был установлен деспинатор, бросали на белый кафель стен странные расплывчатые тени.</w:t>
      </w:r>
    </w:p>
    <w:p>
      <w:pPr>
        <w:pStyle w:val="Normal"/>
        <w:widowControl/>
        <w:ind w:firstLine="567"/>
        <w:jc w:val="both"/>
        <w:rPr/>
      </w:pPr>
      <w:r>
        <w:rPr>
          <w:rFonts w:cs="Times New Roman" w:ascii="Times New Roman" w:hAnsi="Times New Roman"/>
          <w:sz w:val="20"/>
          <w:szCs w:val="20"/>
        </w:rPr>
        <w:t>Я чувствовал, что время проложило свою дорогу через мое сердце. Медлить больше было нельзя. Казалось, что с каждым мгновением уходит жизнь. Минутная стрелка на больших часах под потолком почти не двигалась, но я — то знал, что время бежит, как стремительный водопад, прыгающий через камни, в такт ударам сердца. Я включил деспинатор. Где-то в глубинах массивных хрустальных призм родился еле заметный сапфировый лучик. Я начал медленно вращать лимб настройки… лучик сузился до толщины волоса. Потом я включил реостат развертки во второе гильбертово пространство. Лучик исчез. Вместо него где-то далеко-далеко горела крохотная голубая пылинка, словно далекая звезда девятой звездной величины. Теперь нужно нажать только эту маленькую черную кнопку, и конденсатор начнет периодически изрыгать все более и более чудовищную энергию.</w:t>
      </w:r>
    </w:p>
    <w:p>
      <w:pPr>
        <w:pStyle w:val="Normal"/>
        <w:widowControl/>
        <w:ind w:firstLine="567"/>
        <w:jc w:val="both"/>
        <w:rPr/>
      </w:pPr>
      <w:r>
        <w:rPr>
          <w:rFonts w:cs="Times New Roman" w:ascii="Times New Roman" w:hAnsi="Times New Roman"/>
          <w:sz w:val="20"/>
          <w:szCs w:val="20"/>
        </w:rPr>
        <w:t>В голубой звездочке все элементарные частицы Меняют свой спин на спин кванта единого поля. Закон сохранения полного спинового момента количества движения при этом не нарушается. Происходит как бы перераспределение, которое я назвал вырождением спина. Если теперь разрядить там энергию конденсатора, то плотность ее резко возрастет, и вырожденные частицы будут сближены до размеров меньших, чем их собственные диаметры. Что будет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 этом не знает ни один человек в мире. Я надеюсь, что они исчезнут, превратятся в какое-то основное поле. И я включаю кнопку.</w:t>
      </w:r>
    </w:p>
    <w:p>
      <w:pPr>
        <w:pStyle w:val="Normal"/>
        <w:widowControl/>
        <w:ind w:firstLine="567"/>
        <w:jc w:val="both"/>
        <w:rPr/>
      </w:pPr>
      <w:r>
        <w:rPr>
          <w:rFonts w:cs="Times New Roman" w:ascii="Times New Roman" w:hAnsi="Times New Roman"/>
          <w:sz w:val="20"/>
          <w:szCs w:val="20"/>
        </w:rPr>
        <w:t>У меня за спиной щелкают реле. Конденсатор сбросил первую порцию мощности. Я не отрываюсь от окуляра и медленно вращаю лимб. Голубая звездочка вытягивается в едва заметный эллипс. Еще сброс! Эллипс становится похожим на ганте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хожусь где-то на уровне молекул. Конечно, то, что я вижу, это не сама молекула, а лишь сигнал о пройденном рубеже дробимости материи. Но верный сигнал! Вновь щелкнули реле. Но что же это?</w:t>
      </w:r>
    </w:p>
    <w:p>
      <w:pPr>
        <w:pStyle w:val="Normal"/>
        <w:widowControl/>
        <w:ind w:firstLine="567"/>
        <w:jc w:val="both"/>
        <w:rPr/>
      </w:pPr>
      <w:r>
        <w:rPr>
          <w:rFonts w:cs="Times New Roman" w:ascii="Times New Roman" w:hAnsi="Times New Roman"/>
          <w:sz w:val="20"/>
          <w:szCs w:val="20"/>
        </w:rPr>
        <w:t>Голубая звезда исчезла. Неужели что-то испортилось? Мне сразу становится жарко. Я опускаюсь в черное кожаное кресло и вытираю лоб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щелкают реле. Я бросаюсь к окуляру. Там чернота осенней ночи. В чем же дело?</w:t>
      </w:r>
    </w:p>
    <w:p>
      <w:pPr>
        <w:pStyle w:val="Normal"/>
        <w:widowControl/>
        <w:ind w:firstLine="567"/>
        <w:jc w:val="both"/>
        <w:rPr/>
      </w:pPr>
      <w:r>
        <w:rPr>
          <w:rFonts w:cs="Times New Roman" w:ascii="Times New Roman" w:hAnsi="Times New Roman"/>
          <w:sz w:val="20"/>
          <w:szCs w:val="20"/>
        </w:rPr>
        <w:t>И вдруг приходит озарение. Ведь материя прерывна и непрерывна одновременно. Великое единство противоположных качеств. Я шагнул за границу молекулярного уровня, но еще не достиг ато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ждать!</w:t>
      </w:r>
    </w:p>
    <w:p>
      <w:pPr>
        <w:pStyle w:val="Normal"/>
        <w:widowControl/>
        <w:ind w:firstLine="567"/>
        <w:jc w:val="both"/>
        <w:rPr/>
      </w:pPr>
      <w:r>
        <w:rPr>
          <w:rFonts w:cs="Times New Roman" w:ascii="Times New Roman" w:hAnsi="Times New Roman"/>
          <w:sz w:val="20"/>
          <w:szCs w:val="20"/>
        </w:rPr>
        <w:t>Прошло около часа. Белая плесень за окном чуть посинела. Плотность энергии возросла в семнадцать миллиардов раз. И тут я опять увидел дорогую, бесценную сапфировую пылинку. Лимб становится уже грубой системой фокусировки. Я начинаю вращать колесико верньера. Все точнее и четче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вездочка раздвоилась! Пробую осмыслить происходящее. Очевидно, передо мной все та же молекула, но я вижу уже не целое, а составные части — атомы двухатомной молекулы какого-то газа. А может быть, это уже ядра?</w:t>
      </w:r>
    </w:p>
    <w:p>
      <w:pPr>
        <w:pStyle w:val="Normal"/>
        <w:widowControl/>
        <w:ind w:firstLine="567"/>
        <w:jc w:val="both"/>
        <w:rPr/>
      </w:pPr>
      <w:r>
        <w:rPr>
          <w:rFonts w:cs="Times New Roman" w:ascii="Times New Roman" w:hAnsi="Times New Roman"/>
          <w:sz w:val="20"/>
          <w:szCs w:val="20"/>
        </w:rPr>
        <w:t>И потянулись томительные часы. Один раз экран был темен три с половиной часа, и я уже отчаялся увидеть элементарные частицы. За окном было совсем темно. Наверное, моя лаборатория была единственным обитаемым помещением во всем институте.</w:t>
      </w:r>
    </w:p>
    <w:p>
      <w:pPr>
        <w:pStyle w:val="Normal"/>
        <w:widowControl/>
        <w:ind w:firstLine="567"/>
        <w:jc w:val="both"/>
        <w:rPr/>
      </w:pPr>
      <w:r>
        <w:rPr>
          <w:rFonts w:cs="Times New Roman" w:ascii="Times New Roman" w:hAnsi="Times New Roman"/>
          <w:sz w:val="20"/>
          <w:szCs w:val="20"/>
        </w:rPr>
        <w:t>Я подошел к раковине и смочил холодной водой виски. Вероятно, есть какой-то предел, дальше которого человек не может идти. И как бы в ответ на эту мысль щелкнули реле. Уже ни на что не надеясь, совершенно рефлекторно, я подошел к прибору и склонился над оптической системой. На черном бархате вновь горела звезда. Наверное, так древним мореплавателям светила с незнакомого неба одна-единственная путеводная звезда. Я тоже пустился странствовать в просторы “маре инкогнитум”, я тоже сбивался с курса и приходил в отчаяние, но всякий раз вспыхивал и дружески мерцал мне голубой огонек.</w:t>
      </w:r>
    </w:p>
    <w:p>
      <w:pPr>
        <w:pStyle w:val="Normal"/>
        <w:widowControl/>
        <w:ind w:firstLine="567"/>
        <w:jc w:val="both"/>
        <w:rPr/>
      </w:pPr>
      <w:r>
        <w:rPr>
          <w:rFonts w:cs="Times New Roman" w:ascii="Times New Roman" w:hAnsi="Times New Roman"/>
          <w:sz w:val="20"/>
          <w:szCs w:val="20"/>
        </w:rPr>
        <w:t>Я увеличил четкость, и звездочка распалась на множество микроскопических точек. Они сливались друг с другом, вспыхивали и исчезали, рождались из пустоты и исчезали в небытие. Я видел игру элементарных частиц, изменчивую комбинацию изменчивых субстанций. Они обеспечивают относительную стабильность мира, который кажется нам незыблемым и ве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элементарные частицы исчезли. Они гасли постепенно, как свечи в Прощальной симфонии.</w:t>
      </w:r>
    </w:p>
    <w:p>
      <w:pPr>
        <w:pStyle w:val="Normal"/>
        <w:widowControl/>
        <w:ind w:firstLine="567"/>
        <w:jc w:val="both"/>
        <w:rPr/>
      </w:pPr>
      <w:r>
        <w:rPr>
          <w:rFonts w:cs="Times New Roman" w:ascii="Times New Roman" w:hAnsi="Times New Roman"/>
          <w:sz w:val="20"/>
          <w:szCs w:val="20"/>
        </w:rPr>
        <w:t>И когда погасла последняя и когда я девять часов провел в ожидании новых вспышек, в моих ушах зазвучала музыка Гайдна. Как тогда, на концерте, я продолжал слышать музыку, которой уже не было так и теперь, когда исчезло вещество, я верил, что звезда еще раз вспых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ало утро. Погас камин. Нежным желтоватым пеплом подернулся сгоревший торф. По-прежнему шел дождь, и растекались по стеклу холодные серые ка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я все ждал. И я увидел! Я дождался.</w:t>
      </w:r>
    </w:p>
    <w:p>
      <w:pPr>
        <w:pStyle w:val="Normal"/>
        <w:widowControl/>
        <w:ind w:firstLine="567"/>
        <w:jc w:val="both"/>
        <w:rPr/>
      </w:pPr>
      <w:r>
        <w:rPr>
          <w:rFonts w:cs="Times New Roman" w:ascii="Times New Roman" w:hAnsi="Times New Roman"/>
          <w:sz w:val="20"/>
          <w:szCs w:val="20"/>
        </w:rPr>
        <w:t>Я увидел мириады огоньков, переливающихся всеми цветами радуги. Это было глубоко за порогом элементарных частиц. Я видел субквантовый мир! Может быть, это даже была праматерия. Апейрон древних греков, из которого построено все.</w:t>
      </w:r>
    </w:p>
    <w:p>
      <w:pPr>
        <w:pStyle w:val="Normal"/>
        <w:widowControl/>
        <w:ind w:firstLine="567"/>
        <w:jc w:val="both"/>
        <w:rPr/>
      </w:pPr>
      <w:r>
        <w:rPr>
          <w:rFonts w:cs="Times New Roman" w:ascii="Times New Roman" w:hAnsi="Times New Roman"/>
          <w:sz w:val="20"/>
          <w:szCs w:val="20"/>
        </w:rPr>
        <w:t>Меня поразили знакомые очертания многообразия светящихся точек. Я не мог избавиться от ощущения, что вижу что-то хорошо знакомое. Я снял спектр, несколько раз сфотографировал и даже зарисовал расположение точек. Потом я проверил приборы. Все было в порядке. Периодически щелкали реле. Конденсатор сбрасывал океаны энергии. И только счетчик, обычный электрический счетчик бешено вертелся… в обратную сторону. С того момента, как исчезли элементарные частицы, энергию конденсатору давала моя установка.</w:t>
      </w:r>
    </w:p>
    <w:p>
      <w:pPr>
        <w:pStyle w:val="Normal"/>
        <w:widowControl/>
        <w:ind w:firstLine="567"/>
        <w:jc w:val="both"/>
        <w:rPr/>
      </w:pPr>
      <w:r>
        <w:rPr>
          <w:rFonts w:cs="Times New Roman" w:ascii="Times New Roman" w:hAnsi="Times New Roman"/>
          <w:sz w:val="20"/>
          <w:szCs w:val="20"/>
        </w:rPr>
        <w:t>Я рванул рубильник и отключил прибор от сети, рухнул в кресло и заснул, Проснулся я от внезапно наступившей ти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р не работал. Уго сидел рядом со мной и осторожно отвинчивал ком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Уго? — спросил я.</w:t>
      </w:r>
    </w:p>
    <w:p>
      <w:pPr>
        <w:pStyle w:val="Normal"/>
        <w:widowControl/>
        <w:ind w:firstLine="567"/>
        <w:jc w:val="both"/>
        <w:rPr/>
      </w:pPr>
      <w:r>
        <w:rPr>
          <w:rFonts w:cs="Times New Roman" w:ascii="Times New Roman" w:hAnsi="Times New Roman"/>
          <w:sz w:val="20"/>
          <w:szCs w:val="20"/>
        </w:rPr>
        <w:t>Уго молча прижал палец к губам и показал рукой куда-то в темно-серую туманную пустоту. Я пригляделся и увидел, как где-то далеко мечется расплывчатое светлое пятно. Уго сделал мне знак пройти за ним в каюту. Согнувшись, чтобы не задеть головой низкий потолок, я пролез в крохотную комнатку. На маленьком откидном столике стоял ацетиленовый фонарь, жестянка с табаком и валялись брезентовые рукав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о нагнулся и достал из ящика бутылку темного сладкого пива деятель-карамель. Открыл ее и протянул мне. Потом он еще раз нагнулся и достал бутылку для себя. Отпил несколько больших глотков и тих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труль. В ночь и туман они нас не заметят. Но уже светает, и утро обещает быть ясным. Если нас засекут, скажем, что сбились с курса из-за поломки компаса. Я его уже отвин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шли на палубу. Было удивительно 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слышал, но Уго уверял, что различает рокот мо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сидя в полном молчании, мы провели часа полтора. Уго несколько раз вставал и прислушивался. Потом, наконец, махнул рук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се! Кажется, проскочили.</w:t>
      </w:r>
    </w:p>
    <w:p>
      <w:pPr>
        <w:pStyle w:val="Normal"/>
        <w:widowControl/>
        <w:ind w:firstLine="567"/>
        <w:jc w:val="both"/>
        <w:rPr/>
      </w:pPr>
      <w:r>
        <w:rPr>
          <w:rFonts w:cs="Times New Roman" w:ascii="Times New Roman" w:hAnsi="Times New Roman"/>
          <w:sz w:val="20"/>
          <w:szCs w:val="20"/>
        </w:rPr>
        <w:t>Он вынул из кармана отвертку и поставил компас на место. Закурил трубку и спустился вниз запустить мо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себя превосходно. Короткий сон среди безмолвного моря удивительно освеж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Уго и сказал, что нам осталось часов пятнадцать пути и я могу еще поспать. Здесь или в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разве не хочется спать, Уго?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поведет за меня баркас? — совершенно спокойно возразил он.</w:t>
      </w:r>
    </w:p>
    <w:p>
      <w:pPr>
        <w:pStyle w:val="Normal"/>
        <w:widowControl/>
        <w:ind w:firstLine="567"/>
        <w:jc w:val="both"/>
        <w:rPr/>
      </w:pPr>
      <w:r>
        <w:rPr>
          <w:rFonts w:cs="Times New Roman" w:ascii="Times New Roman" w:hAnsi="Times New Roman"/>
          <w:sz w:val="20"/>
          <w:szCs w:val="20"/>
        </w:rPr>
        <w:t>Я прошел в каюту. Снял зюйдвестку, стащил огромные резиновые сапоги и лег на застланную верблюжьим одеялом койку. В крохотном иллюминаторе было те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ймал себя на том, что жду, чтобы там вспыхнула маленькая сапфировая искра. Вероятно, когда человеку нечего делать, он вспоминает. Баркас слегка покачи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помнил ту минуту, когда понял суть своего эксперимента. И как тогда, я испытал необъяснимое и несравненное чувство ужаса и благог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овь мечты увлекли меня в прошлое.</w:t>
      </w:r>
    </w:p>
    <w:p>
      <w:pPr>
        <w:pStyle w:val="Normal"/>
        <w:widowControl/>
        <w:ind w:firstLine="567"/>
        <w:jc w:val="both"/>
        <w:rPr/>
      </w:pPr>
      <w:r>
        <w:rPr>
          <w:rFonts w:cs="Times New Roman" w:ascii="Times New Roman" w:hAnsi="Times New Roman"/>
          <w:sz w:val="20"/>
          <w:szCs w:val="20"/>
        </w:rPr>
        <w:t>Когда я вдруг осознал, на что похоже распределение светящихся субквантовых точек, я почувствовал, что схожу с ума. Я даже сжал голову руками и закрыл глаза. Мне показалось, что в моем черепе помещается драгоценная влага и если я не буду сидеть спокойно, то могу расплеск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провел в каком-то оцепен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знал приблизительную картину распределения галактик в метагалак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ли это случайным совпадением или природа уподобилась собаке, кусающей свой собственный хв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ь эта была дикой, неожиданной, она сбила меня с ног, завертела в водовороте догадок и вопросов. Но я постарался взять себя в руки. В конце концов почему бы и нет?</w:t>
      </w:r>
    </w:p>
    <w:p>
      <w:pPr>
        <w:pStyle w:val="Normal"/>
        <w:widowControl/>
        <w:ind w:firstLine="567"/>
        <w:jc w:val="both"/>
        <w:rPr/>
      </w:pPr>
      <w:r>
        <w:rPr>
          <w:rFonts w:cs="Times New Roman" w:ascii="Times New Roman" w:hAnsi="Times New Roman"/>
          <w:sz w:val="20"/>
          <w:szCs w:val="20"/>
        </w:rPr>
        <w:t>Наши представления о пространстве основаны на многовековом опыте человечества и нескольких десятках физических уравнений. Все сводится к тому, что в природе существуют две бесконечности. Бесконечность микромира и бесконечность космоса</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Применяя слово “бесконечность” к элементарной частице и вселенной, мы еще раз подчеркиваем их диалектическое единство. В нем выражено то общее, что заставляет нас располагать и атомы и галактики на одной прямой — от меньших размеров к большим, — и так до тех пор, пока не откажет воображение, пока не взбунтуется наше ограниченное мышление. Тогда мы прибегаем к спасительному значку со и, направив оба конца прямой в противоположные стороны, считаем, что пространство нами пон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ших мыслях большое убегает от малого, В наших представлениях мы искусственно отрываем бесконечность Микро от бесконечности Макро. Как иногда подводит людей их способность раскладывать все по полочкам! Полочки-то выдуманные… Ведь в природе микрокосмос непрерывно и повсеместно присутствует в макрокосмосе. Природа едина и целостна. Значит… Значит, должно существовать место или, может быть, момент, когда две великие бесконечности сливаются в одну, чтобы вновь и вновь демонстрировать материальное единство Мира. Время или место? А может быть, и то и другое? Что же я увидел в своем приборе? Может, это как раз и есть 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слишком взволнован, я должен был отвлечься, но нельзя терять ни одной минуты…</w:t>
      </w:r>
    </w:p>
    <w:p>
      <w:pPr>
        <w:pStyle w:val="Normal"/>
        <w:widowControl/>
        <w:ind w:firstLine="567"/>
        <w:jc w:val="both"/>
        <w:rPr/>
      </w:pPr>
      <w:r>
        <w:rPr>
          <w:rFonts w:cs="Times New Roman" w:ascii="Times New Roman" w:hAnsi="Times New Roman"/>
          <w:sz w:val="20"/>
          <w:szCs w:val="20"/>
        </w:rPr>
        <w:t>Я поднялся, чтобы пройти в фотолабораторию и проявить пленку. Потом я хотел обработать спектральные данные. Только тогда я мог бы поверить, что не схожу с 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этот момент дверь распахнулась, и в комнату вошли три штурмовика. Цилиндрические фуражки с длинным козырьком, коричневые френчи, перекрещенные ремнями, красные повязки со свастикой на рукавах. Я плохо помню, что произош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лся я на улице. Мой белый халат был запачкан кровью и грязью. Одежда разорвана, лицо разби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я и не смог получить ответа на волновавший меня вопрос. А я — то мечтал обработать все данные и написать статью! Один экземпляр я послал бы в “Анналы физики”, два — в Англию, Резерфорду и Эддингтону, два — в Америку, Эйнштейну и Хабблу, два — в Россию, Капице и Фоку, и один в Данию, Нильсу Бору.</w:t>
      </w:r>
    </w:p>
    <w:p>
      <w:pPr>
        <w:pStyle w:val="Normal"/>
        <w:widowControl/>
        <w:ind w:firstLine="567"/>
        <w:jc w:val="both"/>
        <w:rPr/>
      </w:pPr>
      <w:r>
        <w:rPr>
          <w:rFonts w:cs="Times New Roman" w:ascii="Times New Roman" w:hAnsi="Times New Roman"/>
          <w:sz w:val="20"/>
          <w:szCs w:val="20"/>
        </w:rPr>
        <w:t>Вот поднялась бы буря! Мы бы все вместе устремились в узкую брешь, случайно забытую природой!</w:t>
      </w:r>
    </w:p>
    <w:p>
      <w:pPr>
        <w:pStyle w:val="Normal"/>
        <w:widowControl/>
        <w:ind w:firstLine="567"/>
        <w:jc w:val="both"/>
        <w:rPr/>
      </w:pPr>
      <w:r>
        <w:rPr>
          <w:rFonts w:cs="Times New Roman" w:ascii="Times New Roman" w:hAnsi="Times New Roman"/>
          <w:sz w:val="20"/>
          <w:szCs w:val="20"/>
        </w:rPr>
        <w:t>Бог не успел бы оглянуться, как в самой тайной его комнате сидели бы несколько физиков и преспокойно писали свои уравнения.</w:t>
      </w:r>
    </w:p>
    <w:p>
      <w:pPr>
        <w:pStyle w:val="Normal"/>
        <w:widowControl/>
        <w:ind w:firstLine="567"/>
        <w:jc w:val="both"/>
        <w:rPr/>
      </w:pPr>
      <w:r>
        <w:rPr>
          <w:rFonts w:cs="Times New Roman" w:ascii="Times New Roman" w:hAnsi="Times New Roman"/>
          <w:sz w:val="20"/>
          <w:szCs w:val="20"/>
        </w:rPr>
        <w:t>Но теперь я мог надеяться лишь на себя. Мне ничего больше не оставалось, как размышлять. Только чисто философски я мог проверить правильность своих неожиданных выводов.</w:t>
      </w:r>
    </w:p>
    <w:p>
      <w:pPr>
        <w:pStyle w:val="Normal"/>
        <w:widowControl/>
        <w:ind w:firstLine="567"/>
        <w:jc w:val="both"/>
        <w:rPr/>
      </w:pPr>
      <w:r>
        <w:rPr>
          <w:rFonts w:cs="Times New Roman" w:ascii="Times New Roman" w:hAnsi="Times New Roman"/>
          <w:sz w:val="20"/>
          <w:szCs w:val="20"/>
        </w:rPr>
        <w:t>Итак, природа похожа на собаку, кусающую свой собственный хвост. Нет ни микромира, ни макромира, ни еще большего мира метагалактики. Мы их придумали для удобства, чтобы легче было понять единый физический мир.</w:t>
      </w:r>
    </w:p>
    <w:p>
      <w:pPr>
        <w:pStyle w:val="Normal"/>
        <w:widowControl/>
        <w:ind w:firstLine="567"/>
        <w:jc w:val="both"/>
        <w:rPr/>
      </w:pPr>
      <w:r>
        <w:rPr>
          <w:rFonts w:cs="Times New Roman" w:ascii="Times New Roman" w:hAnsi="Times New Roman"/>
          <w:sz w:val="20"/>
          <w:szCs w:val="20"/>
        </w:rPr>
        <w:t>Эйнштейн доказал относительность многих наших законов. Даже такая мера, как длина, оказалась зависимой от скорости. Стонней высказал идею о минимальных пространственных расстояниях и минимальных длительностях. В пространственно-временных ячейках, измеряемых длинами, меньшими 10–45 см, и промежутками, меньшими 35 сек., нет уже ни времени, ни пространства. По крайней мере в нашем понимании. Это элементарный четырехмерный пространственно-временной объем Стоннея, Амбарцумяна, Иваненко. Значит, вселенная не бесконечна в сторону уменьшения. А в сторону увеличения?</w:t>
      </w:r>
    </w:p>
    <w:p>
      <w:pPr>
        <w:pStyle w:val="Normal"/>
        <w:widowControl/>
        <w:ind w:firstLine="567"/>
        <w:jc w:val="both"/>
        <w:rPr/>
      </w:pPr>
      <w:r>
        <w:rPr>
          <w:rFonts w:cs="Times New Roman" w:ascii="Times New Roman" w:hAnsi="Times New Roman"/>
          <w:sz w:val="20"/>
          <w:szCs w:val="20"/>
        </w:rPr>
        <w:t>Закрытая модель Фридмана — и это все? А может быть, относительны не только меры пространства, но и принцип сравнения этих мер? Мы говорим, что килограмм больше грамма, атом меньше звезды, и это кажется нам само собой разумеющимся. Но мы не говорим, что электрон больше фотона на том лишь основании, что он способен испускать фотоны. И вообще до каких пределов верны и применимы наши понятия “больше”, “меньше”, “А больше В, так как состоит из В”? Может быть, есть такие границы и в сторону увеличения и в сторону уменьшения, когда просто нельзя сравнивать, что больше и что меньше.</w:t>
      </w:r>
    </w:p>
    <w:p>
      <w:pPr>
        <w:pStyle w:val="Normal"/>
        <w:widowControl/>
        <w:ind w:firstLine="567"/>
        <w:jc w:val="both"/>
        <w:rPr/>
      </w:pPr>
      <w:r>
        <w:rPr>
          <w:rFonts w:cs="Times New Roman" w:ascii="Times New Roman" w:hAnsi="Times New Roman"/>
          <w:sz w:val="20"/>
          <w:szCs w:val="20"/>
        </w:rPr>
        <w:t>Там просто нет этого качества, без которого нам никак не обойтись в привычном нам мире. Мы можем сказать, что галактика больше протона, но уже не имеем права сравнивать субквантовую частицу с метагалактикой!</w:t>
      </w:r>
    </w:p>
    <w:p>
      <w:pPr>
        <w:pStyle w:val="Normal"/>
        <w:widowControl/>
        <w:ind w:firstLine="567"/>
        <w:jc w:val="both"/>
        <w:rPr/>
      </w:pPr>
      <w:r>
        <w:rPr>
          <w:rFonts w:cs="Times New Roman" w:ascii="Times New Roman" w:hAnsi="Times New Roman"/>
          <w:sz w:val="20"/>
          <w:szCs w:val="20"/>
        </w:rPr>
        <w:t>Ура! Я, кажется, нашел решение. Главное, не отвлекаться и не дать мыслям расползтись… Значит, когда в моем приборе погасли элементарные частицы и до тех пор, пока в нем не появилась метагалактика, я видел мир, где неприменимы понятия “больше” и “меньше”? Именно там находится точка, где зубы собаки касаются ее хвоста! Место спая великого кольца… Кольцо, именно кольцо, а не линия, обоими концами уходящая в бесконечность вселенной и бесконечность микромира. Тысячи раз правы те мои коллеги, которые утверждали, что природа устроена гораздо проще, чем мы думаем. Проще и хит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робуем выразить все это математически.</w:t>
      </w:r>
    </w:p>
    <w:p>
      <w:pPr>
        <w:pStyle w:val="Normal"/>
        <w:widowControl/>
        <w:ind w:firstLine="567"/>
        <w:jc w:val="both"/>
        <w:rPr/>
      </w:pPr>
      <w:r>
        <w:rPr>
          <w:rFonts w:cs="Times New Roman" w:ascii="Times New Roman" w:hAnsi="Times New Roman"/>
          <w:sz w:val="20"/>
          <w:szCs w:val="20"/>
        </w:rPr>
        <w:t>Итак, у нас есть уравнение Дирака. Если волновая функ… (здесь из тетради вырвано несколько страниц).</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роплюсь окончить свои записи. Больше всего меня пугает, что я не знаю, зачем и для кого их пишу. Иногда передо мной встает лицо матери, и я забываюсь. Я начинаю рассказывать ей, больной и ласковой, о самом волнующем и самом печальном. Маме нужно знать, как я жил эти годы, что ел и о чем думал. И, точно боясь огорчить ее, я стараюсь меньше говорить о страданиях и больше о надежде. Когда передо мной встают лица друзей, я вспоминаю свой долг, и страницы покрываются тензорами и вириалами. Я даже набрасываю эскизы установки, рассчитываю параметры процесса, нахожу оптимальный режим. А потом… я вырываю листы, сжигаю их на застекленном столе и превращаю ломкие сморщенные комочки в черный порошок. На стекле после этого остается коричневатое, маслянистое, как иприт, пятно, которое я вытираю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огда я думаю о таких людях, как Уго и Иоганн, или о спокойных, исполненных внутренней силы рабочих большущей копенгагенской верфи “Бурмейстр и Вайн”. Над миром пронесется беда, многих она прихватит с собою: правых и виноватых, не будет шикльгрубера и его шайки, может быть, в жернова истории затянет и тех, кто видел, но молчал, кто знал, но не сопротивлялся. Может быть, погибну я или мои коллеги и ни одного физика не останется в том… новом мире. И все придется начинать сначала, чтобы опять идти вперед, стараясь не падать хотя бы в старые я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умаю о простых и скромных рабочих людях, как о наследниках. И, только что уничтожив страницы с цепочками формул, я пишу о себе для них, которым вновь предстоит открыть то, что исчезнет, быть может, вместе со мною. Я спорю сам с собой, увлекаюсь и путаюсь, захожу в тупик и хватаюсь за спасательный круг формул, чтобы через минуту сжечь в огоньке зажигалки еще один лист.</w:t>
      </w:r>
    </w:p>
    <w:p>
      <w:pPr>
        <w:pStyle w:val="Normal"/>
        <w:widowControl/>
        <w:ind w:firstLine="567"/>
        <w:jc w:val="both"/>
        <w:rPr/>
      </w:pPr>
      <w:r>
        <w:rPr>
          <w:rFonts w:cs="Times New Roman" w:ascii="Times New Roman" w:hAnsi="Times New Roman"/>
          <w:sz w:val="20"/>
          <w:szCs w:val="20"/>
        </w:rPr>
        <w:t>Вот так я и пишу, быстро и путано. У меня крупный почерк, строки загибаются книзу, я люблю, размы</w:t>
        <w:softHyphen/>
        <w:t>ш</w:t>
        <w:softHyphen/>
        <w:t>ляя, рисовать женские головки. Вот почему в моей толстой гимназической тетради все меньше остается чистых страниц. А написал я, наверное, очень мало. Ведь пишу я всего четыре дня. Я встаю рано утром, пью кофе из большой фаянсовой кружки, съедаю два бутерброда с сочной розовой ветчиной, маленькую шоколадку и немного чудесного сыра из картонного стаканчика. Потом я достаю свою тетрадь и пишу, пишу до о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даю я в маленьком и дорогом ресторанч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положен в тихом районе Хеллер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истые улицы, высокие каменные заборы с крохотными калитками. Сановитые дощечки из брон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огие, на вид совершенно необитаемые вил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чаще слышен цокот копыт, чем шуршание автомобильных шин. Я иду и оборачи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есторане мне подают миноги и креветки, немножко русской икры и отличный бифштекс по-английски, с кровью. На десерт — сыр, финский, нежный, как кр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овь я иду по тихим и чистым улицам.</w:t>
      </w:r>
    </w:p>
    <w:p>
      <w:pPr>
        <w:pStyle w:val="Normal"/>
        <w:widowControl/>
        <w:ind w:firstLine="567"/>
        <w:jc w:val="both"/>
        <w:rPr/>
      </w:pPr>
      <w:r>
        <w:rPr>
          <w:rFonts w:cs="Times New Roman" w:ascii="Times New Roman" w:hAnsi="Times New Roman"/>
          <w:sz w:val="20"/>
          <w:szCs w:val="20"/>
        </w:rPr>
        <w:t>Я живу недалеко от порта. Там всегда грохот и шум. Визжат цепи, кричат пароходы и чайки, стонут натянутые канаты и скрежещут поворотные платформы кранов. Вода постоянно подернута тусклой радужной пленкой пролитой неф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приходит ночь, вода преображ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новится глубокой, глубокой, как черное зеркало, в котором пляшут разноцветные змеи. Больше всего золотых, меньше красных и зеленых, и очень редко они бывают фиолето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ымаюсь на пятый этаж старого, закопченного шестиэтажного дома. У меня квартирка: большая квадратная комната с балконом, белая кафельная кухня и ванная. В кухне я готовлю себе завтрак, съедаю его, пишу и слушаю радио. В комнате я только сплю…</w:t>
      </w:r>
    </w:p>
    <w:p>
      <w:pPr>
        <w:pStyle w:val="Normal"/>
        <w:widowControl/>
        <w:ind w:firstLine="567"/>
        <w:jc w:val="both"/>
        <w:rPr/>
      </w:pPr>
      <w:r>
        <w:rPr>
          <w:rFonts w:cs="Times New Roman" w:ascii="Times New Roman" w:hAnsi="Times New Roman"/>
          <w:sz w:val="20"/>
          <w:szCs w:val="20"/>
        </w:rPr>
        <w:t>Я открываю английский замок, вешаю на олений рог шляпу и прохожу в кухню. Сажусь за стол, накрытый клеенкой с белыми и голубыми цветочками, и принимаюсь писать. И пишу я до самого позднего вечера, до самой белой ночи, пока можно писать, не зажигая света, Я тороплюсь. Завтра у меня, возможно, уже не будет ни одной лишней минуты. Никогда я так не торопился работать и жить, как здесь, в Дании. Я не успеваю следить за временем. Дни сгорают, недели проваливаются, месяцы пронос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учил немного денег из Германии, кое-что мне прислали Дирак и де Бройль. Бору тоже удалось выколотить несколько грошей из Датской академии. Средства в общем есть. Я форсирую монтаж новой установки. Один из учеников Нильса высказал превосходную идею. Он предложил заменить сегнетоконденсатор исполинской лейденской банкой, внешней обкладкой которой должны стать стены цилиндрической лаборатории. Сброс энергии будет производиться прямо на годолониево-серебряный стержень десяинатора. Это значительно повысит разрешающую способность прибора. Я подсчитал, что если нанести тонкий слой сегнетовой соли на кварцевую пластинку, то диэлектрическая проницаемость (зачеркнуто)…</w:t>
      </w:r>
    </w:p>
    <w:p>
      <w:pPr>
        <w:pStyle w:val="Normal"/>
        <w:widowControl/>
        <w:ind w:firstLine="567"/>
        <w:jc w:val="both"/>
        <w:rPr/>
      </w:pPr>
      <w:r>
        <w:rPr>
          <w:rFonts w:cs="Times New Roman" w:ascii="Times New Roman" w:hAnsi="Times New Roman"/>
          <w:sz w:val="20"/>
          <w:szCs w:val="20"/>
        </w:rPr>
        <w:t>и потенциальную яму можно будет описать круговым интегралом в пределах от экспоненты… (вырвано несколько страниц).</w:t>
      </w:r>
    </w:p>
    <w:p>
      <w:pPr>
        <w:pStyle w:val="Normal"/>
        <w:widowControl/>
        <w:ind w:firstLine="567"/>
        <w:jc w:val="both"/>
        <w:rPr/>
      </w:pPr>
      <w:r>
        <w:rPr>
          <w:rFonts w:cs="Times New Roman" w:ascii="Times New Roman" w:hAnsi="Times New Roman"/>
          <w:sz w:val="20"/>
          <w:szCs w:val="20"/>
        </w:rPr>
        <w:t>Я так мечтал попасть в Копенгаген! Я хорошо знаю скандинавскую литературу, музыку, но зримо представить себе этот туманный и великий город мне помогли скупые строчки писем Ниль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ниверситет, академия, величественная биржа, музей Торвальдсена и песчаник причудливых украшений замка Розенборна — все это я уже видел задолго до приезда в Данию. Но я никогда не думал, что утренняя дымка над морем и далекий туманный диск на горизонте могут быть так прекрасны. Я долго глядел туда, где лежала невидимая и невозвратимая родина. Железнодорожные паромы уплывали и приплывали, а я все смотрел и смотрел, как волны сливаются с небом.</w:t>
      </w:r>
    </w:p>
    <w:p>
      <w:pPr>
        <w:pStyle w:val="Normal"/>
        <w:widowControl/>
        <w:ind w:firstLine="567"/>
        <w:jc w:val="both"/>
        <w:rPr/>
      </w:pPr>
      <w:r>
        <w:rPr>
          <w:rFonts w:cs="Times New Roman" w:ascii="Times New Roman" w:hAnsi="Times New Roman"/>
          <w:sz w:val="20"/>
          <w:szCs w:val="20"/>
        </w:rPr>
        <w:t>В порту складывали ящики с апельсинами, катили бочки сельди, грузили уголь. Легкая зыбь била в красные, заросшие ракушками бока судов. Гнили выброшенные прибоем черные кучи, прыгали стеклянные морские блохи, качались на воде ча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там шумели другие порты, Варнемюнде и Гамбург.</w:t>
      </w:r>
    </w:p>
    <w:p>
      <w:pPr>
        <w:pStyle w:val="Normal"/>
        <w:widowControl/>
        <w:ind w:firstLine="567"/>
        <w:jc w:val="both"/>
        <w:rPr/>
      </w:pPr>
      <w:r>
        <w:rPr>
          <w:rFonts w:cs="Times New Roman" w:ascii="Times New Roman" w:hAnsi="Times New Roman"/>
          <w:sz w:val="20"/>
          <w:szCs w:val="20"/>
        </w:rPr>
        <w:t>Лиза рассказала мне, что два месяца тому назад Ган и Штрассман осуществили реакцию деления ядер урана. Кроме осколков деления, образовывались и вторичные нейтроны. Лиза изучила кинетику процесса и считает, что реакция становится цепной. Я думаю, что она права. Вероятно, Эйнштейн ошибся, и ядерную бомбу создать можно. Появились первые тревожные симптомы. Германия запретила продажу чехословацкого урана. Наци наложили лапу на запасы тяжелой воды. Я долго думал: зачем им нужна окись дейтерия? Вероятно, они ищут замедлитель, чтобы увеличить вероятность поглощения нейтронов ядрами. Очевидно, дело зашло довольно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ую запах грозы, кислый пороховой за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они нападут и на Д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 едва успел собрать в свой объемистый, крокодиловой кожи портфель самые необходимые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идим в его лаборатории и молча переживаем последние минуты. За ним должна заехать машина.</w:t>
      </w:r>
    </w:p>
    <w:p>
      <w:pPr>
        <w:pStyle w:val="Normal"/>
        <w:widowControl/>
        <w:ind w:firstLine="567"/>
        <w:jc w:val="both"/>
        <w:rPr/>
      </w:pPr>
      <w:r>
        <w:rPr>
          <w:rFonts w:cs="Times New Roman" w:ascii="Times New Roman" w:hAnsi="Times New Roman"/>
          <w:sz w:val="20"/>
          <w:szCs w:val="20"/>
        </w:rPr>
        <w:t>Она отвезет его в аэропорт Каструп. Бор улетает за океан. Он уговаривал меня лететь вместе. Но я не могу, физически не могу! Столько готовиться, столько ждать! И все затем, чтобы вновь отложить эксперимент до лучших времен. А настанут ли они, эти лучшие вре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я не могу. Я доведу работу до конца. Чего бы это мне ни стоило!</w:t>
      </w:r>
    </w:p>
    <w:p>
      <w:pPr>
        <w:pStyle w:val="Normal"/>
        <w:widowControl/>
        <w:ind w:firstLine="567"/>
        <w:jc w:val="both"/>
        <w:rPr/>
      </w:pPr>
      <w:r>
        <w:rPr>
          <w:rFonts w:cs="Times New Roman" w:ascii="Times New Roman" w:hAnsi="Times New Roman"/>
          <w:sz w:val="20"/>
          <w:szCs w:val="20"/>
        </w:rPr>
        <w:t>Гитлер напал на Данию и Норвегию. Скоро они будут здесь. Может быть, они уже здесь… Последние два дня я всюду вижу субъектов с рыбьими мор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иновые плащи, кирпичные подбородки, взгляд манекена куда-то мимо и вдаль — это мне знакомо! Но я постараюсь успеть, я поста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 спокоен и бодр. Он, как всегда, собран, насмешл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верен, что скоро вернусь сюда! — говорит он. Я мол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же оставлю залог своего возвращения, — говорит Нильс и встает во весь свой могучий рост.</w:t>
      </w:r>
    </w:p>
    <w:p>
      <w:pPr>
        <w:pStyle w:val="Normal"/>
        <w:widowControl/>
        <w:ind w:firstLine="567"/>
        <w:jc w:val="both"/>
        <w:rPr/>
      </w:pPr>
      <w:r>
        <w:rPr>
          <w:rFonts w:cs="Times New Roman" w:ascii="Times New Roman" w:hAnsi="Times New Roman"/>
          <w:sz w:val="20"/>
          <w:szCs w:val="20"/>
        </w:rPr>
        <w:t>Он проходит к рабочему столу, выдвигает ящик и достает оттуда черную замшевую коробочку. Открывает и протягивает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его Нобелевская медаль.</w:t>
      </w:r>
    </w:p>
    <w:p>
      <w:pPr>
        <w:pStyle w:val="Normal"/>
        <w:widowControl/>
        <w:ind w:firstLine="567"/>
        <w:jc w:val="both"/>
        <w:rPr/>
      </w:pPr>
      <w:r>
        <w:rPr>
          <w:rFonts w:cs="Times New Roman" w:ascii="Times New Roman" w:hAnsi="Times New Roman"/>
          <w:sz w:val="20"/>
          <w:szCs w:val="20"/>
        </w:rPr>
        <w:t>Затем он подходит к вытяжному шкафу, достает кювету, несколько бутылок с пришлифованными пробками и мерную воронку. Открывает бутылки и осторожно начинает готовить какую-то смесь. Я подхожу ближе и читаю этикетки.</w:t>
      </w:r>
    </w:p>
    <w:p>
      <w:pPr>
        <w:pStyle w:val="Normal"/>
        <w:widowControl/>
        <w:ind w:firstLine="567"/>
        <w:jc w:val="both"/>
        <w:rPr/>
      </w:pPr>
      <w:r>
        <w:rPr>
          <w:rFonts w:cs="Times New Roman" w:ascii="Times New Roman" w:hAnsi="Times New Roman"/>
          <w:sz w:val="20"/>
          <w:szCs w:val="20"/>
        </w:rPr>
        <w:t>Так! Понятно… Нильс готовит всесокрушающую смесь, известную под названием царской водки. Интересно, зачем она ему.</w:t>
      </w:r>
    </w:p>
    <w:p>
      <w:pPr>
        <w:pStyle w:val="Normal"/>
        <w:widowControl/>
        <w:ind w:firstLine="567"/>
        <w:jc w:val="both"/>
        <w:rPr/>
      </w:pPr>
      <w:r>
        <w:rPr>
          <w:rFonts w:cs="Times New Roman" w:ascii="Times New Roman" w:hAnsi="Times New Roman"/>
          <w:sz w:val="20"/>
          <w:szCs w:val="20"/>
        </w:rPr>
        <w:t>Медаль покрывается пузырьками. Они сначала медленно, а потом все быстрее выскакивают на ее поверхности. Кювета начинает кипеть пузырьками вод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растворится вся! — весело говорит Бор и, прищурившись, вполоборота следит за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что? — спрашиваю я, чтобы не мол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Потом я вернусь сюда, к себе. Подвергну содержимое этой кюветы электролизу, получу свое золото обратно и закажу новую медал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ит на меня и ждет ответа. А мне плакать хочется… До медали ли… Хоть бы свидеться еще раз…</w:t>
      </w:r>
    </w:p>
    <w:p>
      <w:pPr>
        <w:pStyle w:val="Normal"/>
        <w:widowControl/>
        <w:ind w:firstLine="567"/>
        <w:jc w:val="both"/>
        <w:rPr/>
      </w:pPr>
      <w:r>
        <w:rPr>
          <w:rFonts w:cs="Times New Roman" w:ascii="Times New Roman" w:hAnsi="Times New Roman"/>
          <w:sz w:val="20"/>
          <w:szCs w:val="20"/>
        </w:rPr>
        <w:t>Прощай, Нильс… Прощай!.. Они уже здесь. Только бы успеть. Дороги секунды. Тетрадь я отдам старому швейцару. Почему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лакал, когда старенький “ситроен” увозил Бора.</w:t>
      </w:r>
      <w:r>
        <w:rPr>
          <w:rStyle w:val="FootnoteCharacters"/>
          <w:rStyle w:val="FootnoteAnchor"/>
          <w:rFonts w:cs="Times New Roman" w:ascii="Times New Roman" w:hAnsi="Times New Roman"/>
          <w:sz w:val="18"/>
          <w:szCs w:val="18"/>
        </w:rPr>
        <w:footnoteReference w:id="4"/>
      </w:r>
    </w:p>
    <w:p>
      <w:pPr>
        <w:pStyle w:val="Normal"/>
        <w:widowControl/>
        <w:ind w:firstLine="567"/>
        <w:jc w:val="both"/>
        <w:rPr/>
      </w:pPr>
      <w:r>
        <w:rPr>
          <w:rFonts w:cs="Times New Roman" w:ascii="Times New Roman" w:hAnsi="Times New Roman"/>
          <w:sz w:val="20"/>
          <w:szCs w:val="20"/>
        </w:rPr>
        <w:t>Да и некому больше. Когда чума пройдет, все, что здесь написано, станет и нужным и важным. Главное — это идея, до остального постепенно доберутся и без меня. Хотел бы оставить хоть основное уравнение мирового поля, но боюсь. В наш век формулы начинают стрелять слишком быстро. А быстро нельзя, предстоят долгие годы борьбы, и неизвестно, где окажется моя тетрадь. Ведь недаром всюду я вижу теперь резиновые плащи. Да и может ли один человек, что бы ни дал он человечеству, изменить судьбы истории? Я верю в мировой разум, в священную и неугасимую искру. Люди победят. Я тоже был с ними в час великой борьбы. Просто мне не удастся дожить до победы. Но я умираю и верю, что победа придет. Сейчас я вырву все листки с формулами, которые не успел еще вырвать и сжечь. Если успею, то уничтожу их раньше, не успею — они погибнут вместе со мной.</w:t>
      </w:r>
    </w:p>
    <w:p>
      <w:pPr>
        <w:pStyle w:val="Normal"/>
        <w:widowControl/>
        <w:ind w:firstLine="567"/>
        <w:jc w:val="both"/>
        <w:rPr/>
      </w:pPr>
      <w:r>
        <w:rPr>
          <w:rFonts w:cs="Times New Roman" w:ascii="Times New Roman" w:hAnsi="Times New Roman"/>
          <w:sz w:val="20"/>
          <w:szCs w:val="20"/>
        </w:rPr>
        <w:t>Спасибо тебе, старик Фуцштосс, спасибо, Уго! Человек всегда останется человеком, что бы ни случилос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страница написана карандашом. Ее удалось прочитать лишь в отраженных ультрафиолетовых лучах. Больше в тетради ниче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овский достал стопку фрелоновых листов и крупным уверенным почерком написал окончание этой удивительной истории. Вот оно.</w:t>
      </w:r>
    </w:p>
    <w:p>
      <w:pPr>
        <w:pStyle w:val="Normal"/>
        <w:widowControl/>
        <w:ind w:firstLine="567"/>
        <w:jc w:val="both"/>
        <w:rPr/>
      </w:pPr>
      <w:r>
        <w:rPr>
          <w:rFonts w:cs="Times New Roman" w:ascii="Times New Roman" w:hAnsi="Times New Roman"/>
          <w:sz w:val="20"/>
          <w:szCs w:val="20"/>
        </w:rPr>
        <w:t>На этом кончаются факты. Рельсы повисают над зыбкой почвой, имя которой Домыслы. А я там чувствую себя не очень уверенно. Может быть, поэтому мне хочется причислить к фактам еще некоторые детали. Строгий исследователь, возможно, осудит за это. Но события последнего времени заставили меня пересмотреть многие оценки и взгляды. Я теперь несколько иначе отношусь к тем непогрешимым истинам, на которых, как на китах, держится Земля. Я не хочу делать никаких выводов, не хочу ничего предрешать. Не скоропалительное решение нужно здесь, а внимательное, дотошное из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буду отвлекаться. Итак, что еще я могу добавить к тому, что можно считать фак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ревский после болезни возвратился на Землю и навестил нас с Марком, то, увидев портрет автора формул с Бледного Нептуна (так, с легкой руки пресс-вещания, говорят теперь все), сразу же заявил, что видел это лицо в короткий миг яркой вспышки.</w:t>
      </w:r>
    </w:p>
    <w:p>
      <w:pPr>
        <w:pStyle w:val="Normal"/>
        <w:widowControl/>
        <w:ind w:firstLine="567"/>
        <w:jc w:val="both"/>
        <w:rPr/>
      </w:pPr>
      <w:r>
        <w:rPr>
          <w:rFonts w:cs="Times New Roman" w:ascii="Times New Roman" w:hAnsi="Times New Roman"/>
          <w:sz w:val="20"/>
          <w:szCs w:val="20"/>
        </w:rPr>
        <w:t>Это признание значит очень много и не значит почти ничего. Вот если бы Алик не был в курсе всех последних событий и ничего не знал о формулах, о тетради… Но факты приходится принимать такими, как они есть.</w:t>
      </w:r>
    </w:p>
    <w:p>
      <w:pPr>
        <w:pStyle w:val="Normal"/>
        <w:widowControl/>
        <w:ind w:firstLine="567"/>
        <w:jc w:val="both"/>
        <w:rPr/>
      </w:pPr>
      <w:r>
        <w:rPr>
          <w:rFonts w:cs="Times New Roman" w:ascii="Times New Roman" w:hAnsi="Times New Roman"/>
          <w:sz w:val="20"/>
          <w:szCs w:val="20"/>
        </w:rPr>
        <w:t>Я мог бы назвать еще две–три второстепенные детали, но боюсь показаться пристрастным. Я подожду новых подтверждений правоты или ошибочности гениальной гипот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лов о формулах. Они были подвергнуты детальному машинному анализу и серьезно изучены в математическом институте. Ученые склоняются к тому, что скользящая матрица d l? i описывает dR2 процесс кратчайшего взаимоперехода микромира в мегамир.</w:t>
      </w:r>
    </w:p>
    <w:p>
      <w:pPr>
        <w:pStyle w:val="Normal"/>
        <w:widowControl/>
        <w:ind w:firstLine="567"/>
        <w:jc w:val="both"/>
        <w:rPr/>
      </w:pPr>
      <w:r>
        <w:rPr>
          <w:rFonts w:cs="Times New Roman" w:ascii="Times New Roman" w:hAnsi="Times New Roman"/>
          <w:sz w:val="20"/>
          <w:szCs w:val="20"/>
        </w:rPr>
        <w:t>Возможно, Мандельблат нашел простейший путь в метагалактику. И начинается этот путь в субквантовом мире. Все говорит за то, что в последнем эксперименте ученому удалось создать вокруг себя единое спинорное поле и, перескочив через критерий меры, попасть в какой-то неизвестный нам тоннель в пространственно-временном многообра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гаясь вне привычного нам времени и пространства, когда-то вырвавшийся на просторы вселенной сгусток энергии случайно встретился с звездолетом у Бледного Непт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я, кажется, начинаю фантазировать, а это мне совершенно чуждо.</w:t>
      </w:r>
    </w:p>
    <w:p>
      <w:pPr>
        <w:pStyle w:val="Normal"/>
        <w:widowControl/>
        <w:ind w:firstLine="567"/>
        <w:jc w:val="both"/>
        <w:rPr/>
      </w:pPr>
      <w:r>
        <w:rPr>
          <w:rFonts w:cs="Times New Roman" w:ascii="Times New Roman" w:hAnsi="Times New Roman"/>
          <w:sz w:val="20"/>
          <w:szCs w:val="20"/>
        </w:rPr>
        <w:t>Я вспоминаю неожиданное сравнение вселенной с собакой, кусающей себя за хвост. Оно очень рассердило и озадачило Марка. Он даже начал сомневаться, что так мог сказать настоящий ученый-классик. Боюсь, что молодежи все труднее понимать прошлое. Я-то еще могу представить себе ту блестящую плеяду великих физиков и неутомимых шутников, которые так властно изменили лицо мира.</w:t>
      </w:r>
    </w:p>
    <w:p>
      <w:pPr>
        <w:pStyle w:val="Normal"/>
        <w:widowControl/>
        <w:ind w:firstLine="567"/>
        <w:jc w:val="both"/>
        <w:rPr/>
      </w:pPr>
      <w:r>
        <w:rPr>
          <w:rFonts w:cs="Times New Roman" w:ascii="Times New Roman" w:hAnsi="Times New Roman"/>
          <w:sz w:val="20"/>
          <w:szCs w:val="20"/>
        </w:rPr>
        <w:t>Уже давно никто не улыбается при словах “атомный котел”, хотя этот “строгий” физический термин всего лишь прижившаяся шутка Ферми. Модель атома старика Джи Джи</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0"/>
          <w:szCs w:val="20"/>
        </w:rPr>
        <w:t xml:space="preserve"> называли пудингом с изюмом, эффект несохранения четности кто-то объяснил тем, что бог левша… И все это нисколько не мешало большой на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сдобренная юмором фантазия — это самая драгоценная вещь в мире. Я в этом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время я постоянно об этом думаю.</w:t>
      </w:r>
    </w:p>
    <w:p>
      <w:pPr>
        <w:pStyle w:val="Normal"/>
        <w:widowControl/>
        <w:ind w:firstLine="567"/>
        <w:jc w:val="both"/>
        <w:rPr/>
      </w:pPr>
      <w:r>
        <w:rPr>
          <w:rFonts w:cs="Times New Roman" w:ascii="Times New Roman" w:hAnsi="Times New Roman"/>
          <w:sz w:val="20"/>
          <w:szCs w:val="20"/>
        </w:rPr>
        <w:t>И дело не в том, как вели себя нацисты, услышав взрыв в лаборатории. Марк уверен, что они ворвались в нее и, никого там не обнаружив, бросились на розыски творца сверхмощного оружия. Не напав даже на след неведомо куда ускользнувшего “государственного преступника”, они напечатали объявление о награде, которое сорвал и бережно сохранил старик швейцар. Возможно, что все было Именно так, а может, и совершенно по-иному. Всякая конструкция, основанная на чистой логике, весьма относительна.</w:t>
      </w:r>
    </w:p>
    <w:p>
      <w:pPr>
        <w:pStyle w:val="Normal"/>
        <w:widowControl/>
        <w:ind w:firstLine="567"/>
        <w:jc w:val="both"/>
        <w:rPr/>
      </w:pPr>
      <w:r>
        <w:rPr>
          <w:rFonts w:cs="Times New Roman" w:ascii="Times New Roman" w:hAnsi="Times New Roman"/>
          <w:sz w:val="20"/>
          <w:szCs w:val="20"/>
        </w:rPr>
        <w:t>Бесспорно одно. Посадив человека в тюрьму, заключив его в стальную клетку или бросив его за колючую проволоку, нельзя отнять у него своб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ь не заковать в кандалы и не уничтожить, она всегда отыщет верный и неожиданный ход.</w:t>
      </w:r>
    </w:p>
    <w:p>
      <w:pPr>
        <w:pStyle w:val="Normal"/>
        <w:widowControl/>
        <w:spacing w:before="600" w:after="240"/>
        <w:ind w:left="567" w:hanging="0"/>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widowControl/>
        <w:numPr>
          <w:ilvl w:val="0"/>
          <w:numId w:val="2"/>
        </w:numPr>
        <w:ind w:left="927" w:right="567" w:hanging="360"/>
        <w:jc w:val="both"/>
        <w:rPr>
          <w:rFonts w:ascii="Times New Roman" w:hAnsi="Times New Roman" w:cs="Times New Roman"/>
          <w:sz w:val="18"/>
          <w:szCs w:val="18"/>
        </w:rPr>
      </w:pPr>
      <w:r>
        <w:rPr>
          <w:rFonts w:cs="Times New Roman" w:ascii="Times New Roman" w:hAnsi="Times New Roman"/>
          <w:sz w:val="18"/>
          <w:szCs w:val="18"/>
        </w:rPr>
        <w:t>Гравиконцентраторы — аккумуляторы энергии гравитационных полей (фантастическое).</w:t>
      </w:r>
    </w:p>
    <w:p>
      <w:pPr>
        <w:pStyle w:val="Normal"/>
        <w:widowControl/>
        <w:numPr>
          <w:ilvl w:val="0"/>
          <w:numId w:val="2"/>
        </w:numPr>
        <w:spacing w:before="120" w:after="0"/>
        <w:ind w:left="924" w:right="567" w:hanging="357"/>
        <w:jc w:val="both"/>
        <w:rPr/>
      </w:pPr>
      <w:r>
        <w:rPr>
          <w:rFonts w:cs="Times New Roman" w:ascii="Times New Roman" w:hAnsi="Times New Roman"/>
          <w:sz w:val="18"/>
          <w:szCs w:val="18"/>
        </w:rPr>
        <w:t>Причинная релятивистская теория — единая теория поля, дающая зависимости между энергией и временем (фантастическое).</w:t>
      </w:r>
    </w:p>
    <w:p>
      <w:pPr>
        <w:pStyle w:val="Normal"/>
        <w:widowControl/>
        <w:numPr>
          <w:ilvl w:val="0"/>
          <w:numId w:val="2"/>
        </w:numPr>
        <w:spacing w:before="120" w:after="0"/>
        <w:ind w:left="924" w:right="567" w:hanging="357"/>
        <w:jc w:val="both"/>
        <w:rPr>
          <w:rFonts w:ascii="Times New Roman" w:hAnsi="Times New Roman" w:cs="Times New Roman"/>
          <w:sz w:val="18"/>
          <w:szCs w:val="18"/>
        </w:rPr>
      </w:pPr>
      <w:r>
        <w:rPr>
          <w:rFonts w:cs="Times New Roman" w:ascii="Times New Roman" w:hAnsi="Times New Roman"/>
          <w:sz w:val="18"/>
          <w:szCs w:val="18"/>
        </w:rPr>
        <w:t>Пси-связь — связь, основанная на распространении телепатических волн (фантастическое) вращения,</w:t>
      </w:r>
    </w:p>
    <w:p>
      <w:pPr>
        <w:pStyle w:val="Normal"/>
        <w:widowControl/>
        <w:numPr>
          <w:ilvl w:val="0"/>
          <w:numId w:val="2"/>
        </w:numPr>
        <w:spacing w:before="120" w:after="0"/>
        <w:ind w:left="924" w:right="567" w:hanging="357"/>
        <w:jc w:val="both"/>
        <w:rPr/>
      </w:pPr>
      <w:r>
        <w:rPr>
          <w:rFonts w:cs="Times New Roman" w:ascii="Times New Roman" w:hAnsi="Times New Roman"/>
          <w:sz w:val="18"/>
          <w:szCs w:val="18"/>
        </w:rPr>
        <w:t>Фрелон — синтетическая бумага, навечно сохраняющая написанный или напечатанный на ней текст (фантастическое).</w:t>
      </w:r>
    </w:p>
    <w:p>
      <w:pPr>
        <w:pStyle w:val="Normal"/>
        <w:widowControl/>
        <w:numPr>
          <w:ilvl w:val="0"/>
          <w:numId w:val="2"/>
        </w:numPr>
        <w:spacing w:before="120" w:after="0"/>
        <w:ind w:left="924" w:right="567" w:hanging="357"/>
        <w:jc w:val="both"/>
        <w:rPr/>
      </w:pPr>
      <w:r>
        <w:rPr>
          <w:rFonts w:cs="Times New Roman" w:ascii="Times New Roman" w:hAnsi="Times New Roman"/>
          <w:sz w:val="18"/>
          <w:szCs w:val="18"/>
        </w:rPr>
        <w:t>Спин — собственный внутренний момент присущий элементарной частице. От слова “спин” термин “спинорное уравнение”.</w:t>
      </w:r>
    </w:p>
    <w:p>
      <w:pPr>
        <w:pStyle w:val="Normal"/>
        <w:widowControl/>
        <w:numPr>
          <w:ilvl w:val="0"/>
          <w:numId w:val="2"/>
        </w:numPr>
        <w:spacing w:before="120" w:after="0"/>
        <w:ind w:left="924" w:right="567" w:hanging="357"/>
        <w:jc w:val="both"/>
        <w:rPr>
          <w:rFonts w:ascii="Times New Roman" w:hAnsi="Times New Roman" w:cs="Times New Roman"/>
          <w:sz w:val="18"/>
          <w:szCs w:val="18"/>
        </w:rPr>
      </w:pPr>
      <w:r>
        <w:rPr>
          <w:rFonts w:cs="Times New Roman" w:ascii="Times New Roman" w:hAnsi="Times New Roman"/>
          <w:sz w:val="18"/>
          <w:szCs w:val="18"/>
        </w:rPr>
        <w:t>Нелинейное уравнение — уравнение, щее члены с функциями в степени выше первой.</w:t>
      </w:r>
    </w:p>
    <w:p>
      <w:pPr>
        <w:pStyle w:val="Normal"/>
        <w:widowControl/>
        <w:numPr>
          <w:ilvl w:val="0"/>
          <w:numId w:val="2"/>
        </w:numPr>
        <w:spacing w:before="120" w:after="0"/>
        <w:ind w:left="924" w:right="567" w:hanging="357"/>
        <w:jc w:val="both"/>
        <w:rPr>
          <w:rFonts w:ascii="Times New Roman" w:hAnsi="Times New Roman" w:cs="Times New Roman"/>
          <w:sz w:val="18"/>
          <w:szCs w:val="18"/>
        </w:rPr>
      </w:pPr>
      <w:r>
        <w:rPr>
          <w:rFonts w:cs="Times New Roman" w:ascii="Times New Roman" w:hAnsi="Times New Roman"/>
          <w:sz w:val="18"/>
          <w:szCs w:val="18"/>
        </w:rPr>
        <w:t>Агрегат синемапамяти — аппарат, записывающий стереоскопическое изображение и звук (фантастическое).</w:t>
      </w:r>
    </w:p>
    <w:p>
      <w:pPr>
        <w:pStyle w:val="Normal"/>
        <w:widowControl/>
        <w:numPr>
          <w:ilvl w:val="0"/>
          <w:numId w:val="2"/>
        </w:numPr>
        <w:spacing w:before="120" w:after="0"/>
        <w:ind w:left="924" w:right="567" w:hanging="357"/>
        <w:jc w:val="both"/>
        <w:rPr>
          <w:rFonts w:ascii="Times New Roman" w:hAnsi="Times New Roman" w:cs="Times New Roman"/>
          <w:sz w:val="18"/>
          <w:szCs w:val="18"/>
        </w:rPr>
      </w:pPr>
      <w:r>
        <w:rPr>
          <w:rFonts w:cs="Times New Roman" w:ascii="Times New Roman" w:hAnsi="Times New Roman"/>
          <w:sz w:val="18"/>
          <w:szCs w:val="18"/>
        </w:rPr>
        <w:t>Деспинатор — устройство, компенсирующее спин (см. 5) элементарной частицы (фантастическое).</w:t>
      </w:r>
    </w:p>
    <w:p>
      <w:pPr>
        <w:pStyle w:val="Normal"/>
        <w:widowControl/>
        <w:numPr>
          <w:ilvl w:val="0"/>
          <w:numId w:val="2"/>
        </w:numPr>
        <w:spacing w:before="120" w:after="0"/>
        <w:ind w:left="924" w:right="567" w:hanging="357"/>
        <w:jc w:val="both"/>
        <w:rPr>
          <w:rFonts w:ascii="Times New Roman" w:hAnsi="Times New Roman" w:cs="Times New Roman"/>
          <w:sz w:val="18"/>
          <w:szCs w:val="18"/>
        </w:rPr>
      </w:pPr>
      <w:r>
        <w:rPr>
          <w:rFonts w:cs="Times New Roman" w:ascii="Times New Roman" w:hAnsi="Times New Roman"/>
          <w:sz w:val="18"/>
          <w:szCs w:val="18"/>
        </w:rPr>
        <w:t>Апейрон — так древнегреческие философы называли конечную частичку дробимости материи.</w:t>
      </w:r>
    </w:p>
    <w:p>
      <w:pPr>
        <w:pStyle w:val="Normal"/>
        <w:widowControl/>
        <w:numPr>
          <w:ilvl w:val="0"/>
          <w:numId w:val="2"/>
        </w:numPr>
        <w:spacing w:before="120" w:after="0"/>
        <w:ind w:left="924" w:right="567" w:hanging="357"/>
        <w:jc w:val="both"/>
        <w:rPr/>
      </w:pPr>
      <w:r>
        <w:rPr>
          <w:rFonts w:cs="Times New Roman" w:ascii="Times New Roman" w:hAnsi="Times New Roman"/>
          <w:sz w:val="18"/>
          <w:szCs w:val="18"/>
        </w:rPr>
        <w:t>Тензоры и в и риалы, точнее — тензоры и в ириальные коэффициенты, — термины из специальных разделов высшей математик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Е.ВОЙСКУНСКИЙ, И.ЛУКОДЬЯН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ЧЕРНЫЙ СТОЛБ</w:t>
      </w:r>
    </w:p>
    <w:p>
      <w:pPr>
        <w:pStyle w:val="Normal"/>
        <w:widowControl/>
        <w:ind w:left="6237" w:firstLine="284"/>
        <w:jc w:val="both"/>
        <w:rPr/>
      </w:pPr>
      <w:r>
        <w:rPr>
          <w:rFonts w:cs="Times New Roman" w:ascii="Times New Roman" w:hAnsi="Times New Roman"/>
          <w:sz w:val="16"/>
          <w:szCs w:val="16"/>
        </w:rPr>
        <w:t>Что такое в нас тяжесть? Разве тело наше тянет? Тело наше, милый человек, на весу ничего не значит: сила наша, сила тянет, не тело!</w:t>
      </w:r>
    </w:p>
    <w:p>
      <w:pPr>
        <w:pStyle w:val="Normal"/>
        <w:widowControl/>
        <w:spacing w:before="120" w:after="360"/>
        <w:jc w:val="right"/>
        <w:rPr/>
      </w:pPr>
      <w:r>
        <w:rPr>
          <w:rFonts w:cs="Times New Roman" w:ascii="Times New Roman" w:hAnsi="Times New Roman"/>
          <w:sz w:val="14"/>
          <w:szCs w:val="14"/>
        </w:rPr>
        <w:t>Н.С.Ле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наверное, видели портрет Александра Кравцова: его помещают во всех учебниках геофизики, в том разделе, где идет речь о Кольце Кравц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огда-то этот портрет из номера в номер печатали все газеты мира.</w:t>
      </w:r>
    </w:p>
    <w:p>
      <w:pPr>
        <w:pStyle w:val="Normal"/>
        <w:widowControl/>
        <w:ind w:firstLine="567"/>
        <w:jc w:val="both"/>
        <w:rPr/>
      </w:pPr>
      <w:r>
        <w:rPr>
          <w:rFonts w:cs="Times New Roman" w:ascii="Times New Roman" w:hAnsi="Times New Roman"/>
          <w:sz w:val="20"/>
          <w:szCs w:val="20"/>
        </w:rPr>
        <w:t>С портрета смотрит молодой парень в распахнутой на груди белой одежде, какую тогда называли “тенниска”. В глазах его, прищуренных, должно быть, от яркого солнца, есть что-то детское и в то же время непреклонное. Портрет в общем-то не из блестящих: чувствуется, что он получен путем воздействия сфокусированного светового пучка на бромистое серебро, как было принято во второй половине XX века. Такие аппараты можно увидеть в Центральном музее истории тех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снимок сделал на борту “Фукуока-мару” корреспондент “Известий” Оловянников, и, конечно, он никак не мог предположить, что запечатлел лицо человека, имени которого было суждено остаться в веках, Но, как это часто бывает, имя заслонил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осите первого попавшегося школьника, знает ли он, кто такой Александр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вцов? Ну как же! — ответит мальчишка. — Кольцо Кравц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тебя не о Кольце, а о самом Кравц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морщит люб и с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было очень давно. Он сделал что-то героическое во время Великого Замыкан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делал что-то героическое…” Так вот. Нужно рассказать этому всезнающему школьнику нашего времени о самом Кравцове.</w:t>
      </w:r>
    </w:p>
    <w:p>
      <w:pPr>
        <w:pStyle w:val="Normal"/>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НЕ ОБ ИМЕНИ, А О ЧЕЛОВ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у что он вовсе не был героем. Он был самым обыкновенным парнем. Просто на него можно было во всем положиться.</w:t>
      </w:r>
    </w:p>
    <w:p>
      <w:pPr>
        <w:pStyle w:val="Normal"/>
        <w:widowControl/>
        <w:ind w:firstLine="567"/>
        <w:jc w:val="both"/>
        <w:rPr/>
      </w:pPr>
      <w:r>
        <w:rPr>
          <w:rFonts w:cs="Times New Roman" w:ascii="Times New Roman" w:hAnsi="Times New Roman"/>
          <w:sz w:val="20"/>
          <w:szCs w:val="20"/>
        </w:rPr>
        <w:t>Газеты того времени печатались на бумаге — непрочном, быстропортящемся пластике из древесноцеллюлозной массы. Но есть снятые с них микро.</w:t>
      </w:r>
    </w:p>
    <w:p>
      <w:pPr>
        <w:pStyle w:val="Normal"/>
        <w:widowControl/>
        <w:ind w:firstLine="567"/>
        <w:jc w:val="both"/>
        <w:rPr/>
      </w:pPr>
      <w:r>
        <w:rPr>
          <w:rFonts w:cs="Times New Roman" w:ascii="Times New Roman" w:hAnsi="Times New Roman"/>
          <w:sz w:val="20"/>
          <w:szCs w:val="20"/>
        </w:rPr>
        <w:t>К счастью, сохранился прекрасный очерк о Кравцове (микро № кммА2рк-2681438974), написанный Оловянниковым. Да и сам Лев Григорьевич Оловянников, несмотря на свой очень преклонный возраст, еще достаточно бодр и памятлив, и он рассказал нам многие подробности о том далеком событии. У него даже сохранилась копия последнего, неотправленного письма Кравцова.</w:t>
      </w:r>
    </w:p>
    <w:p>
      <w:pPr>
        <w:pStyle w:val="Normal"/>
        <w:widowControl/>
        <w:ind w:firstLine="567"/>
        <w:jc w:val="both"/>
        <w:rPr/>
      </w:pPr>
      <w:r>
        <w:rPr>
          <w:rFonts w:cs="Times New Roman" w:ascii="Times New Roman" w:hAnsi="Times New Roman"/>
          <w:sz w:val="20"/>
          <w:szCs w:val="20"/>
        </w:rPr>
        <w:t>Рассказывать об этом нелегко. Дело в том, что на фоне гигантского события всепланетного масштаба — а Великое Замыкание было именно таким событием — любая попытка рассказать об индивидуальной человеческой судьбе выглядит несколько претенциозной. Вольно или невольно приходится вести речь не о человеке, а о человечестве, ибо одному ему — человечеству — под силу укрощение мировых катастро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мы попытались, насколько это возможно, проследить личную удивительную судьбу Александра Кравцова — активного участника описываемых событи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ловом, судите сами.</w:t>
      </w:r>
    </w:p>
    <w:p>
      <w:pPr>
        <w:pStyle w:val="Normal"/>
        <w:widowControl/>
        <w:ind w:firstLine="567"/>
        <w:jc w:val="both"/>
        <w:rPr/>
      </w:pPr>
      <w:r>
        <w:rPr>
          <w:rFonts w:cs="Times New Roman" w:ascii="Times New Roman" w:hAnsi="Times New Roman"/>
          <w:sz w:val="20"/>
          <w:szCs w:val="20"/>
        </w:rPr>
        <w:t>Странное состояние — пробуждение от сна: древние считали, что спящего нельзя неожиданно будить: на время сна душа покидает тело, и пока она не вернется сама, спящий мертв. Но древние ничего не знали об электрофизикохимической деятельности клеток мозга и о свойствах нуклеиновых кис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сколько мгновений проснувшийся человек вспоминает все: кто он такой, где находится, что ушло в прошлое и что предстоит…</w:t>
      </w:r>
    </w:p>
    <w:p>
      <w:pPr>
        <w:pStyle w:val="Normal"/>
        <w:widowControl/>
        <w:ind w:firstLine="567"/>
        <w:jc w:val="both"/>
        <w:rPr/>
      </w:pPr>
      <w:r>
        <w:rPr>
          <w:rFonts w:cs="Times New Roman" w:ascii="Times New Roman" w:hAnsi="Times New Roman"/>
          <w:sz w:val="20"/>
          <w:szCs w:val="20"/>
        </w:rPr>
        <w:t>Еще не открывая глаз, Кравцов представил себе, что над ним привычный с детства беленый потолок с лепной розеткой в середине. Потом, все еще не открывая глаз, он понял, что розетка находится за двенадцать тысяч километров отсюда, а здесь над ним — узкие доски, крашенные белой эмалью, а по ним бродят, переливаются отблески океанской зыби. Он вспомнил все и с неудовольствием открыл глаза.</w:t>
      </w:r>
    </w:p>
    <w:p>
      <w:pPr>
        <w:pStyle w:val="Normal"/>
        <w:widowControl/>
        <w:ind w:firstLine="567"/>
        <w:jc w:val="both"/>
        <w:rPr/>
      </w:pPr>
      <w:r>
        <w:rPr>
          <w:rFonts w:cs="Times New Roman" w:ascii="Times New Roman" w:hAnsi="Times New Roman"/>
          <w:sz w:val="20"/>
          <w:szCs w:val="20"/>
        </w:rPr>
        <w:t>Будет жаркий день с неподвижным воздухом. Будут споры с Уиллом. Да, сегодня у них русский день: они будут разговаривать только по-русски. Он, Кравцов, будет готовить еду по своему усмотрению. Чем бы отплатить Уиллу за вчерашний омлет, политый кислым вареньем из крыжовника?</w:t>
      </w:r>
    </w:p>
    <w:p>
      <w:pPr>
        <w:pStyle w:val="Normal"/>
        <w:widowControl/>
        <w:ind w:firstLine="567"/>
        <w:jc w:val="both"/>
        <w:rPr/>
      </w:pPr>
      <w:r>
        <w:rPr>
          <w:rFonts w:cs="Times New Roman" w:ascii="Times New Roman" w:hAnsi="Times New Roman"/>
          <w:sz w:val="20"/>
          <w:szCs w:val="20"/>
        </w:rPr>
        <w:t>Он надел защитные очки, вышел на палубу, взглянул на полуоткрытую дверь каюты Уилла. Оттуда доносилось жужжание электробритвы: старый педант скорее отдаст себя на завтрак акулам, чем появится утром с небритой физиономией. Что до Кравцова, то он уже второй месяц ходит небритый. Все равно на триста миль окрест ни одной живой души. Но дело даже не в этом. Кравцов знал, что его реденькая коричневая бородка раздражает Уилла, а это доставляло ему не то что радость, а… ну, развлекало его,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Уилл, — сказал Кравцов. — Что бы вы хотели на завт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 раздался за дверью ворчливый голос. — Вы очень внимательны, благодарю вас.</w:t>
      </w:r>
    </w:p>
    <w:p>
      <w:pPr>
        <w:pStyle w:val="Normal"/>
        <w:widowControl/>
        <w:ind w:firstLine="567"/>
        <w:jc w:val="both"/>
        <w:rPr/>
      </w:pPr>
      <w:r>
        <w:rPr>
          <w:rFonts w:cs="Times New Roman" w:ascii="Times New Roman" w:hAnsi="Times New Roman"/>
          <w:sz w:val="20"/>
          <w:szCs w:val="20"/>
        </w:rPr>
        <w:t>Кравцов хмыкнул и пошел на камбуз. В раздумье постоял перед холодильником, затем решительно направился к полкам и взял жестянку с гречневой крупой. Гречневая каша на завтрак — как раз то, чего Уилл терпеть не мог.</w:t>
      </w:r>
    </w:p>
    <w:p>
      <w:pPr>
        <w:pStyle w:val="Normal"/>
        <w:widowControl/>
        <w:ind w:firstLine="567"/>
        <w:jc w:val="both"/>
        <w:rPr/>
      </w:pPr>
      <w:r>
        <w:rPr>
          <w:rFonts w:cs="Times New Roman" w:ascii="Times New Roman" w:hAnsi="Times New Roman"/>
          <w:sz w:val="20"/>
          <w:szCs w:val="20"/>
        </w:rPr>
        <w:t>Пока поспевала каша, Кравцов обошел плот. Это заняло с полчаса: круглый плот имел пятьсот метров в диаметре. Он был неподвижен, хотя и не стоял на якорях: здесь, над глубочайшей океанской впадиной, якорная стоянка была невозможна.</w:t>
      </w:r>
    </w:p>
    <w:p>
      <w:pPr>
        <w:pStyle w:val="Normal"/>
        <w:widowControl/>
        <w:ind w:firstLine="567"/>
        <w:jc w:val="both"/>
        <w:rPr/>
      </w:pPr>
      <w:r>
        <w:rPr>
          <w:rFonts w:cs="Times New Roman" w:ascii="Times New Roman" w:hAnsi="Times New Roman"/>
          <w:sz w:val="20"/>
          <w:szCs w:val="20"/>
        </w:rPr>
        <w:t>Шесть мощных гребных винтов удерживали плот на месте: три винта — правого вращения, три — левого. Спущенные за борт датчики непрерывно сообщали электронно-вычислительной машине все, что надо, о ветре, волне и течении, машина непрерывно обрабатывала эти сведения и давала команды на приводы винтов.</w:t>
      </w:r>
    </w:p>
    <w:p>
      <w:pPr>
        <w:pStyle w:val="Normal"/>
        <w:widowControl/>
        <w:ind w:firstLine="567"/>
        <w:jc w:val="both"/>
        <w:rPr/>
      </w:pPr>
      <w:r>
        <w:rPr>
          <w:rFonts w:cs="Times New Roman" w:ascii="Times New Roman" w:hAnsi="Times New Roman"/>
          <w:sz w:val="20"/>
          <w:szCs w:val="20"/>
        </w:rPr>
        <w:t>Винты второй группы — тоже шесть — стояли вертикально под плотом. Они противодействовали крену и качке. Как бы ни бесновался океан — Кравцов и Уилл дважды убеждались в этом, — плот оставался почти неподвижным; его дрейф не превышал ста метров, и колонна труб, проходившая сквозь плот до дна океанской впадины, отклонялась от вертикали меньше чем на один градус.</w:t>
      </w:r>
    </w:p>
    <w:p>
      <w:pPr>
        <w:pStyle w:val="Normal"/>
        <w:widowControl/>
        <w:ind w:firstLine="567"/>
        <w:jc w:val="both"/>
        <w:rPr/>
      </w:pPr>
      <w:r>
        <w:rPr>
          <w:rFonts w:cs="Times New Roman" w:ascii="Times New Roman" w:hAnsi="Times New Roman"/>
          <w:sz w:val="20"/>
          <w:szCs w:val="20"/>
        </w:rPr>
        <w:t>Самые высокие волны не достигали края палубы, поднятой на тридцатимётровую высоту. Только ветер изредка швырял на нее клочья пены, сорванной с гребней штормовых волн.</w:t>
      </w:r>
    </w:p>
    <w:p>
      <w:pPr>
        <w:pStyle w:val="Normal"/>
        <w:widowControl/>
        <w:ind w:firstLine="567"/>
        <w:jc w:val="both"/>
        <w:rPr/>
      </w:pPr>
      <w:r>
        <w:rPr>
          <w:rFonts w:cs="Times New Roman" w:ascii="Times New Roman" w:hAnsi="Times New Roman"/>
          <w:sz w:val="20"/>
          <w:szCs w:val="20"/>
        </w:rPr>
        <w:t>Сегодня, как всегда, все было в порядке. Атомный котел исправно грел воду, опресненную ионообменными агрегатами, пар исправно вращал роторы турбин. Генераторы электростанции работали на минимальном режиме, потому что океан был тихим, оправдывая свое старинное название. Излишки энергии шли на побочное дело — электролиз серебра, содержащегося в океанской воде, что в какой-то степени окупало немалые расходы Международного геофизического центра.</w:t>
      </w:r>
    </w:p>
    <w:p>
      <w:pPr>
        <w:pStyle w:val="Normal"/>
        <w:widowControl/>
        <w:ind w:firstLine="567"/>
        <w:jc w:val="both"/>
        <w:rPr/>
      </w:pPr>
      <w:r>
        <w:rPr>
          <w:rFonts w:cs="Times New Roman" w:ascii="Times New Roman" w:hAnsi="Times New Roman"/>
          <w:sz w:val="20"/>
          <w:szCs w:val="20"/>
        </w:rPr>
        <w:t>Автоматика работала безотказно. Кравцов поглядел на синюю океанскую равнину, мягко освещенную утренним солнцем. Первое время у него дух захватывало от этой величественной картины. Теперь океан вызывал у него только скуку, больше ничег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вадцать семь дней до конца вахты”, — подумал он и поскреб бородку под левым ухом — новая, благоприобретенная привы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рошел к центру плота, где возвышалась стопятидесятиметровая буровая вышка, посмотрел на ленту в окошке самописца. Взгляд его стал внимательным: за минувший день слабина талевого каната увеличилась на пятнадцать миллиметров. Еще вчера они с Уиллом заметили, что канат чуть-чуть свободнее обычного, но не придали этому значения. Однако пятнадцать миллиметров за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лескался в “бассейне” — небольшом участке океана, огороженном противоакульей сеткой. Ровно в четверть восьмого он вылезет из лифта, отфыркается и скажет: “Сегодня очень теплая вода”. В сухопаром теле Уилла сидела точная часовая пружина, заведенная раз навсегда, Кравцов положил в кашу масло, посолил ее, заварил чай и вышел из камбуза в тот самый момент, когда Уилл поднялся на палубу. Кравцов вяло отсалютовал ему рукой. Уилл кивнул, стянул с головы белую резиновую шапочку, согнал ладонями воду с загорелого тел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очень теплая 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бы мог подумать, — буркну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втракала под навесом. Уилл словно бы и не заметил гречневой каши. Он надрезал булку, зарядил ее толстым ломтем ветчины и налил себе в стакан чаю и р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вы не едите кашу,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В другой раз, — спокойно ответил Уилл. — Как вы с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Меня мучили кошм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читайте на ночь журналов на эспера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заниматься эсперанто, чем лепить из пластилина отвратительных гно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Уилл, отхлебывая чай с ромом. Мне пока не удается вылепить вас. Может быть, потому, что я не совсем ясно представляю себе вашу духовную сущ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ховную сущность? — Кравцов, ухмыльнувшись, посмотрел на короткий седоватый ежик Уилла. — Хотите, расскажу сказку? Заяц спросил у оленя: “Зачем ты носишь на голове такую тяжесть?” — “Как зачем? — отвечает олень. — Для красоты, конечно. Терпеть не могу тех, кто ходит с пустой головой”. Заяц обиделся и говорит: “Зато у меня богатый внутренни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молча набивал трубку рыжим табаком. Но Кравцов видел по прищуру его глаз, что он размышляет над сказ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расскажу, — сказал Уилл, окутываясь дымом. — Один ирландец попал в лапы к медведю. “Вы хотите меня съесть?” — спросил он. Медведь сказал: “Да, я вас съем”. Ирландец говорит: “Но как вы будете есть меня без вилки?” Медведь был очень самолюбив, не хотел признаться, что не знает, что такое вилка. Думал, думал и говорит: “Да, вы правы”. И отпустил ирлан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бина каната — пятнадцать миллиметров, — сказал он, помолч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выколотил пепел из трубки и сплюнул в ящик с пе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зем вниз, парень. — С этими словами он встал и неторопливо направился к вы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плелся за ним, глядя на его крепкие волосатые ноги и аккуратную складку на светло-зеленых шор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твалили тяжелую крышку люка в палубе и спустились под пол буровой вышки. Здесь было темно и душно. Кравцов включил свет.</w:t>
      </w:r>
    </w:p>
    <w:p>
      <w:pPr>
        <w:pStyle w:val="Normal"/>
        <w:widowControl/>
        <w:ind w:firstLine="567"/>
        <w:jc w:val="both"/>
        <w:rPr/>
      </w:pPr>
      <w:r>
        <w:rPr>
          <w:rFonts w:cs="Times New Roman" w:ascii="Times New Roman" w:hAnsi="Times New Roman"/>
          <w:sz w:val="20"/>
          <w:szCs w:val="20"/>
        </w:rPr>
        <w:t>Перед ними был верхний край обсадной колонны, увенчанный набором превентеров</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20"/>
          <w:szCs w:val="20"/>
        </w:rPr>
        <w:t>, сквозь которые уходила вверх бурильная труба.</w:t>
      </w:r>
    </w:p>
    <w:p>
      <w:pPr>
        <w:pStyle w:val="Normal"/>
        <w:widowControl/>
        <w:ind w:firstLine="567"/>
        <w:jc w:val="both"/>
        <w:rPr/>
      </w:pPr>
      <w:r>
        <w:rPr>
          <w:rFonts w:cs="Times New Roman" w:ascii="Times New Roman" w:hAnsi="Times New Roman"/>
          <w:sz w:val="20"/>
          <w:szCs w:val="20"/>
        </w:rPr>
        <w:t>Уилл постоял в раздумье, потом залез на верхний фланец, вытащил линейку и замерил расстояние до подроторных брус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обнаружили? — спроси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спрыгнул вниз, снова осмотрел превентеры, забормотал себе под нос:</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На питерхэдском берегу</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 засаде Мак-Дугал.</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Шесть дюймов стали в грудь врагу</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Отмерит мой кин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Кравцов начал терять тер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я сам устанавливал эти превентеры шесть лет назад. И будь я проклят, если обсадная колонна не поднялась на добрых шесть дюй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вердо помните, как было,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ромолчал. Он не отвечал на такие вопросы.</w:t>
      </w:r>
    </w:p>
    <w:p>
      <w:pPr>
        <w:pStyle w:val="Normal"/>
        <w:widowControl/>
        <w:ind w:firstLine="567"/>
        <w:jc w:val="both"/>
        <w:rPr/>
      </w:pPr>
      <w:r>
        <w:rPr>
          <w:rFonts w:cs="Times New Roman" w:ascii="Times New Roman" w:hAnsi="Times New Roman"/>
          <w:sz w:val="20"/>
          <w:szCs w:val="20"/>
        </w:rPr>
        <w:t>Шесть лет назад по решению очередного МГГ — Международного геофизического года — здесь, в океанской впадине, было начато бурение сверхглубокой скважины для изучения состава земли. Все страны-участ</w:t>
        <w:softHyphen/>
        <w:t>ницы внесли свой вклад в сооружение плавучего основания. Четыре бригады бурильщиков, отобранных международной комиссией, обосновались на плоту. Все они были опытными морскими нефтяниками, но бурить на глубину пятидесяти километров приходилось впервые. Правда, океанская впадина экономила свыше десяти километров, но и сорок километров — не шутка.</w:t>
      </w:r>
    </w:p>
    <w:p>
      <w:pPr>
        <w:pStyle w:val="Normal"/>
        <w:widowControl/>
        <w:ind w:firstLine="567"/>
        <w:jc w:val="both"/>
        <w:rPr/>
      </w:pPr>
      <w:r>
        <w:rPr>
          <w:rFonts w:cs="Times New Roman" w:ascii="Times New Roman" w:hAnsi="Times New Roman"/>
          <w:sz w:val="20"/>
          <w:szCs w:val="20"/>
        </w:rPr>
        <w:t>Буровому инструменту впервые предстояло войти в подкорковую оболочку Земли — загадочную мантию. Здесь, под океанским дном, слой Мохоровичича — зона изменения свойств — ближе всего подходил к поверхности планеты.</w:t>
      </w:r>
    </w:p>
    <w:p>
      <w:pPr>
        <w:pStyle w:val="Normal"/>
        <w:widowControl/>
        <w:ind w:firstLine="567"/>
        <w:jc w:val="both"/>
        <w:rPr/>
      </w:pPr>
      <w:r>
        <w:rPr>
          <w:rFonts w:cs="Times New Roman" w:ascii="Times New Roman" w:hAnsi="Times New Roman"/>
          <w:sz w:val="20"/>
          <w:szCs w:val="20"/>
        </w:rPr>
        <w:t>Для проходки скважины были применены новейшие достижения мировой техники. Металлические обсадные трубы из особо прочного сплава не опускались до забоя; они проходили сквозь толщу океанской воды и углублялись в донный грунт всего на несколько километров. Дальше стенки скважины не укреплялись металлом: термоплазменный способ бурения, сжигавший породу до газообразного состояния, одновременно оплавлял стенки и делал их прочными, герметичными, предохраняя от обвалов и наглухо перекрывая встречные водоносные пласты.</w:t>
      </w:r>
    </w:p>
    <w:p>
      <w:pPr>
        <w:pStyle w:val="Normal"/>
        <w:widowControl/>
        <w:ind w:firstLine="567"/>
        <w:jc w:val="both"/>
        <w:rPr/>
      </w:pPr>
      <w:r>
        <w:rPr>
          <w:rFonts w:cs="Times New Roman" w:ascii="Times New Roman" w:hAnsi="Times New Roman"/>
          <w:sz w:val="20"/>
          <w:szCs w:val="20"/>
        </w:rPr>
        <w:t>Сквозь этот колодец уходили в неизведанную глубину бурильные трубы. Они не соединялись, как обычно, резьбовыми замками. Высокочастотный сварочный автомат сваривал их между собой почти мгновенно во время спуска колонны. А при подъеме трубы разрезались на стыках автоматическим плазменным резаком.</w:t>
      </w:r>
    </w:p>
    <w:p>
      <w:pPr>
        <w:pStyle w:val="Normal"/>
        <w:widowControl/>
        <w:ind w:firstLine="567"/>
        <w:jc w:val="both"/>
        <w:rPr/>
      </w:pPr>
      <w:r>
        <w:rPr>
          <w:rFonts w:cs="Times New Roman" w:ascii="Times New Roman" w:hAnsi="Times New Roman"/>
          <w:sz w:val="20"/>
          <w:szCs w:val="20"/>
        </w:rPr>
        <w:t>Если бы вся скважина бурилась термоплазменным способом, то проходка была бы закончена сравнительно быстро, “с одного захода”. Но целью было не само бурение, а последовательное взятие образцов породы из всех встреченных пластов. Поэтому приходилось то и дело переходить на старинное вращательное бурение с промывкой забоя утяжеленным глинистым раствором: только медлительное колонковое долото могло выгрызть алмазными зубами керн — образец породы в неискаженном природном состоянии с ясно различимым углом падения пласта, с сохранением естественной пористости, насыщения и множеством других важных для геологов показателей.</w:t>
      </w:r>
    </w:p>
    <w:p>
      <w:pPr>
        <w:pStyle w:val="Normal"/>
        <w:widowControl/>
        <w:ind w:firstLine="567"/>
        <w:jc w:val="both"/>
        <w:rPr/>
      </w:pPr>
      <w:r>
        <w:rPr>
          <w:rFonts w:cs="Times New Roman" w:ascii="Times New Roman" w:hAnsi="Times New Roman"/>
          <w:sz w:val="20"/>
          <w:szCs w:val="20"/>
        </w:rPr>
        <w:t>Подчас приходилось прибегать не только к электробурам и турбобурам, но и к роторному бурению, вращая всю огромную колонну труб. Пользоваться ротором на таких глубинах удавалось только потому, что бурильные трубы были изготовлены из нового, специально разработанного легкого и прочного сплава.</w:t>
      </w:r>
    </w:p>
    <w:p>
      <w:pPr>
        <w:pStyle w:val="Normal"/>
        <w:widowControl/>
        <w:ind w:firstLine="567"/>
        <w:jc w:val="both"/>
        <w:rPr/>
      </w:pPr>
      <w:r>
        <w:rPr>
          <w:rFonts w:cs="Times New Roman" w:ascii="Times New Roman" w:hAnsi="Times New Roman"/>
          <w:sz w:val="20"/>
          <w:szCs w:val="20"/>
        </w:rPr>
        <w:t>Святилищем плота был “керносклад” — помещение, где на нумерованных стеллажах в полукруглых лотках лежали керны — длинные цилиндрические столбики породы, выбуренные колонковым долотом. Хранилище занимало добрую половину средней палубы плота. Там же помещалась лаборатория для исследования образцов: некоторые сведения надо было получать немедленно, сразу после подъема керна на поверхность. Потом образцы консервировались до дальнейших исследований — заливались раствором, быстро полимеризовавшимся в прозрачную пластмассу.</w:t>
      </w:r>
    </w:p>
    <w:p>
      <w:pPr>
        <w:pStyle w:val="Normal"/>
        <w:widowControl/>
        <w:ind w:firstLine="567"/>
        <w:jc w:val="both"/>
        <w:rPr/>
      </w:pPr>
      <w:r>
        <w:rPr>
          <w:rFonts w:cs="Times New Roman" w:ascii="Times New Roman" w:hAnsi="Times New Roman"/>
          <w:sz w:val="20"/>
          <w:szCs w:val="20"/>
        </w:rPr>
        <w:t>Много раз подымалась бурильная колонна, и геологи медленно читали — буква за буквой — удивительную повесть недр и ломали головы над ее загад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орок втором километре бурение внезапно застопорилось. Там, внизу, стотысячеградусная плазма — электронно-ядерный газ — бушевала, билась о забой. Стрелки приборов ушли вправо до упоров — ничего не помогало: плазменная бурильная головка, не знавшая до сих пор преград, встретила на своем пути неодолимое препят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или поднять трубы и осмотреть головку, но трубы не поддавались: что-то непонятное держало их в скважине.</w:t>
      </w:r>
    </w:p>
    <w:p>
      <w:pPr>
        <w:pStyle w:val="Normal"/>
        <w:widowControl/>
        <w:ind w:firstLine="567"/>
        <w:jc w:val="both"/>
        <w:rPr/>
      </w:pPr>
      <w:r>
        <w:rPr>
          <w:rFonts w:cs="Times New Roman" w:ascii="Times New Roman" w:hAnsi="Times New Roman"/>
          <w:sz w:val="20"/>
          <w:szCs w:val="20"/>
        </w:rPr>
        <w:t>Именно тогда один из буровых мастеров, бакинец Али-Овсад Рагимов, сказал свою фразу, ставшую впоследствии знамени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туда, ни сюда не хочет, совсем как карабахский ишак.</w:t>
      </w:r>
    </w:p>
    <w:p>
      <w:pPr>
        <w:pStyle w:val="Normal"/>
        <w:widowControl/>
        <w:ind w:firstLine="567"/>
        <w:jc w:val="both"/>
        <w:rPr/>
      </w:pPr>
      <w:r>
        <w:rPr>
          <w:rFonts w:cs="Times New Roman" w:ascii="Times New Roman" w:hAnsi="Times New Roman"/>
          <w:sz w:val="20"/>
          <w:szCs w:val="20"/>
        </w:rPr>
        <w:t>Несколько недель бились бурильщики, пытаясь сломить сопротивление породы или поднять гигантскую колонну, труб. Лучшие геологи мира спорили в кают-компании плавучего острова о непонятном явлении. Тщетно. Скважина, уходившая в немыслимую глубь, не собиралась выдавать людям свою та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президиум МГГ решил прекратить работы. Круглый плот опустел. Стих разноязычный говор, не приставали к причалу транспорты с гематитом, глиной и поверхностно-активными веществами для бурильного раствора. Улетели ученые. Опустел керносклад — образцы вывезли для окончательных исследований.</w:t>
      </w:r>
    </w:p>
    <w:p>
      <w:pPr>
        <w:pStyle w:val="Normal"/>
        <w:widowControl/>
        <w:ind w:firstLine="567"/>
        <w:jc w:val="both"/>
        <w:rPr/>
      </w:pPr>
      <w:r>
        <w:rPr>
          <w:rFonts w:cs="Times New Roman" w:ascii="Times New Roman" w:hAnsi="Times New Roman"/>
          <w:sz w:val="20"/>
          <w:szCs w:val="20"/>
        </w:rPr>
        <w:t>Геологическая комиссия МГГ держала на плоту трехмесячные вахты. Вначале вахта состояла из двух буровых бригад. Но шли годы, и вахта постепенно сократилась до двух человек — инженеров по бурению.</w:t>
      </w:r>
    </w:p>
    <w:p>
      <w:pPr>
        <w:pStyle w:val="Normal"/>
        <w:widowControl/>
        <w:ind w:firstLine="567"/>
        <w:jc w:val="both"/>
        <w:rPr/>
      </w:pPr>
      <w:r>
        <w:rPr>
          <w:rFonts w:cs="Times New Roman" w:ascii="Times New Roman" w:hAnsi="Times New Roman"/>
          <w:sz w:val="20"/>
          <w:szCs w:val="20"/>
        </w:rPr>
        <w:t>Так продолжалось почти шесть лет. Каждое утро вахтенные инженеры запускали лебедку, пытаясь поднять трубы. Каждое утро проверяли натяжение талевых канатов. И неизменно в вахтенном журнале появлялась запись — на всех языках она всегда означала одно: “Трубы не и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рабахский ишак” продолжал упорствовать.</w:t>
      </w:r>
    </w:p>
    <w:p>
      <w:pPr>
        <w:pStyle w:val="Normal"/>
        <w:widowControl/>
        <w:ind w:firstLine="567"/>
        <w:jc w:val="both"/>
        <w:rPr/>
      </w:pPr>
      <w:r>
        <w:rPr>
          <w:rFonts w:cs="Times New Roman" w:ascii="Times New Roman" w:hAnsi="Times New Roman"/>
          <w:sz w:val="20"/>
          <w:szCs w:val="20"/>
        </w:rPr>
        <w:t>Саша Кравцов был еще студентом, когда началось бурение сверхглубокой скважины. Его чубатая голова была набита уймой сведений об этом небывалом бурении, вычитанных из специальных журналов и услышанных от очевидцев. Кравцов мечтал попасть на круглый плот в океане, но вместо этого, окончив институт, получил назначение на Нефтяные Камни — морской нефтепромысел на Каспии. Там он проработал несколько лет. И вдруг, когда все уже и думать позабыли о заброшенной скважине, Кравцов был назначен на трехмесячную вахту в оке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довался, узнав, что его напарником будет Уилл Макферсон — один из ветеранов скважины.</w:t>
      </w:r>
    </w:p>
    <w:p>
      <w:pPr>
        <w:pStyle w:val="Normal"/>
        <w:widowControl/>
        <w:ind w:firstLine="567"/>
        <w:jc w:val="both"/>
        <w:rPr/>
      </w:pPr>
      <w:r>
        <w:rPr>
          <w:rFonts w:cs="Times New Roman" w:ascii="Times New Roman" w:hAnsi="Times New Roman"/>
          <w:sz w:val="20"/>
          <w:szCs w:val="20"/>
        </w:rPr>
        <w:t>Первое время и впрямь было интересно: шотландец, попыхивая трубкой, смешивая английские и русские слова, рассказывал о “сверхкипящей” воде двенадцатого километра и о черных песках восемнадцатого — песках, которые не поддавались колонковому буру и за два часа “съедали” алмазную головку. Посмеиваясь, Уилл вспоминал, как темпераментный геолог чилиец Брамулья бесновался, требуя во что бы то ни стало добыть с забоя не менее восьми тонн черного песка, и даже молился, испрашивая у бога немедленной помощи.</w:t>
      </w:r>
    </w:p>
    <w:p>
      <w:pPr>
        <w:pStyle w:val="Normal"/>
        <w:widowControl/>
        <w:ind w:firstLine="567"/>
        <w:jc w:val="both"/>
        <w:rPr/>
      </w:pPr>
      <w:r>
        <w:rPr>
          <w:rFonts w:cs="Times New Roman" w:ascii="Times New Roman" w:hAnsi="Times New Roman"/>
          <w:sz w:val="20"/>
          <w:szCs w:val="20"/>
        </w:rPr>
        <w:t>И еще рассказывал Уилл о страшной вибрации и чудовищных давлениях, о странных бактериях, населявших богатые метаном пласты тридцать седьмого километра, о грозных газовых выбросах, о пожаре, который был задушен ценой отчаянных усилий.</w:t>
      </w:r>
    </w:p>
    <w:p>
      <w:pPr>
        <w:pStyle w:val="Normal"/>
        <w:widowControl/>
        <w:ind w:firstLine="567"/>
        <w:jc w:val="both"/>
        <w:rPr/>
      </w:pPr>
      <w:r>
        <w:rPr>
          <w:rFonts w:cs="Times New Roman" w:ascii="Times New Roman" w:hAnsi="Times New Roman"/>
          <w:sz w:val="20"/>
          <w:szCs w:val="20"/>
        </w:rPr>
        <w:t>Шотландец не любил повторяться, и, когда его рассказы иссякли, Кравцову стало скучно. Выяснилось, что во всем, кроме морского бурения, их взгляды были диаметрально противоположны. Это значительно усложняло жизнь. Они вежливо спорили о всякой всячине — от способов определения вязкости глинистого раствора до сравнительного психоанализа русской и английской д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черта вы не понимаете в англичанах, — спокойно говорил Уилл. — Для вас англичанин — смесь из Сэмюэла Пиквика, полковника Лоуренса и Сомса Форсай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да! — воскликнул Кравцов. — Это вы не понимаете русских. Мы в вашем представлении — нечто среднее между братьями Карамазовыми и мастером Али-Овсадом!</w:t>
      </w:r>
    </w:p>
    <w:p>
      <w:pPr>
        <w:pStyle w:val="Normal"/>
        <w:widowControl/>
        <w:ind w:firstLine="567"/>
        <w:jc w:val="both"/>
        <w:rPr/>
      </w:pPr>
      <w:r>
        <w:rPr>
          <w:rFonts w:cs="Times New Roman" w:ascii="Times New Roman" w:hAnsi="Times New Roman"/>
          <w:sz w:val="20"/>
          <w:szCs w:val="20"/>
        </w:rPr>
        <w:t>Кравцов бесился, когда Уилл рассуждал о вычитанных у Достоевского свойствах загадочной русской души, где добро и зло якобы чередуются параллельными пластами, как глина и песок в нефтеносных свитах. Кравцов усмехался, когда Уилл вспоминал мастера Али-Овсада с его изумительным чутьем земных недр. Однажды шотландец рассказал, как на двадцать втором километре произошел необъясненный до сих пор обрыв труб. В скважину опустили фотокамеру, чтобы по снимкам определить характер излома. Пленка оказалась засвеченной, несмотря на сильную защиту от радиоактивности. Тогда мастер Али-Овсад тряхнул стариной. Он спустил в скважину на трубах “печать” — свинцовую болванку, осторожно подвел ее к оборванному концу бурильной колонны и прижал “печать” к излому. Когда печать подняли и она повисла над устьем скважины, Али-Овсад, задрав голову, долго изучал вмятины на свинце. Потом, руководствуясь оттиском, он собственноручно отковал “счастливый крючок” замысловатой формы, отвел этим крючком трубу от стенки скважины к центру и, наконец, поймал ее мощным захватом — глубинным оверш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Али-Овсад — истинный ойлдриллер</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20"/>
          <w:szCs w:val="20"/>
        </w:rPr>
        <w:t>, говорил Уилл. — Он хорошо видит под землей. Лучшего специалиста по ликвидации аварий я не встречал.</w:t>
      </w:r>
    </w:p>
    <w:p>
      <w:pPr>
        <w:pStyle w:val="Normal"/>
        <w:widowControl/>
        <w:ind w:firstLine="567"/>
        <w:jc w:val="both"/>
        <w:rPr/>
      </w:pPr>
      <w:r>
        <w:rPr>
          <w:rFonts w:cs="Times New Roman" w:ascii="Times New Roman" w:hAnsi="Times New Roman"/>
          <w:sz w:val="20"/>
          <w:szCs w:val="20"/>
        </w:rPr>
        <w:t>Шотландец неплохо говорил по-русски, но с азербайджанским акцентом — следствие близкого знакомства с Али-Овсадом. Он вставлял в речь фразы вроде: “Отдыхай-мотдыхай — такое слово не знаю, иди буровой работа работай”. Он вспоминал русское, по его мнению, национальное блюдо, которое Али-Овсад по выходным дням собственноручно готовил из бараньих кишок и которое называлось “джыз-бы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знал Али-Овсада по Нефтяным Камням, и формулы типа “отдыхай-мотдыхай — такое слово не знаю” были ему достаточно хорошо известны.</w:t>
      </w:r>
    </w:p>
    <w:p>
      <w:pPr>
        <w:pStyle w:val="Normal"/>
        <w:widowControl/>
        <w:ind w:firstLine="567"/>
        <w:jc w:val="both"/>
        <w:rPr/>
      </w:pPr>
      <w:r>
        <w:rPr>
          <w:rFonts w:cs="Times New Roman" w:ascii="Times New Roman" w:hAnsi="Times New Roman"/>
          <w:sz w:val="20"/>
          <w:szCs w:val="20"/>
        </w:rPr>
        <w:t>Любовь к морскому бурению и уважение к мастеру Али-Овсаду были, пожалуй, единственными пунктами, объединявшими Кравцова и Уилла.</w:t>
      </w:r>
    </w:p>
    <w:p>
      <w:pPr>
        <w:pStyle w:val="Normal"/>
        <w:widowControl/>
        <w:ind w:firstLine="567"/>
        <w:jc w:val="both"/>
        <w:rPr/>
      </w:pPr>
      <w:r>
        <w:rPr>
          <w:rFonts w:cs="Times New Roman" w:ascii="Times New Roman" w:hAnsi="Times New Roman"/>
          <w:sz w:val="20"/>
          <w:szCs w:val="20"/>
        </w:rPr>
        <w:t>Прошли еще сутки. Индикаторы показали, что обе колонны труб — бурильная и обсадная — поднялись вверх еще на двадцать миллиметров. Поднять бурильную колонну с помощью лебедки не удавалось по-преж</w:t>
        <w:softHyphen/>
        <w:t>нему. Было похоже, что земля потихоньку выталкивает трубы из своих недр, но произвести эту работу человеку не позво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заметно оживился. Напевая шотландские песенки, он часами торчал под полом буровой вышки, у превентеров, возился с магнитографом, что-то записы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Уилл, — сказал Кравцов за ужином, — по-моему, надо радировать в цен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арень, — откликнулся Уилл, подливая ром в чай. — Вы хотите заказать свежие журналы на эспера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шу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шутить, — медленно повторил шотландец. — Странное выражение, по-английски так не 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торяю по-английски, — подавляя закипающее раздражение, сказал Кравцов: — Надо радировать в центр. В скважине что-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они запросили внеочередной сеанс связи и доложили Геологической комиссии МГГ о странном самоподъеме тр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те наблюдать, — ответил далекий голос вице-председателя комиссии. — Ведь вам не требуется срочная помощь,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хорошо. У нас, видите ли, серьезные затруднения на перуанском побережье. Новая военная хунта препятствует бур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ую вам свергнуть ее поско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ню ваш юмор, Уилл. Привет Кравцову. Всего хорошего,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ы вышли из радиорубки, и духота полудня схватила их влажными липкими лапами. Кравцов поскреб бородк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бы побрал военные ху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ли равно? — Уилл вытер платком шею. — Лишь бы они не мешали работать ученым и инжене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р состоит не только из ученых и инже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ня не касается, я не интересуюсь политикой. Смешно на вас смотреть, когда вы со всех ног кидаетесь к приемнику слушать последние извес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смотрите, — посоветовал Кравцов. — Я же не смотрю на вас, когда вы лепите женские фигурки и плотоядно улыбаетесь при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Мои улыбки вас не кас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Так же, как и вас, мои броски к прием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верили ка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выбрал слабину. Послушайте, Уилл, какого дьявола вы согласились на вахту здесь? Вы, с вашим опытом, могли бы бурить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хорошо платят, — отрезал шотландец и полез в люк..</w:t>
      </w:r>
    </w:p>
    <w:p>
      <w:pPr>
        <w:pStyle w:val="Normal"/>
        <w:widowControl/>
        <w:ind w:firstLine="567"/>
        <w:jc w:val="both"/>
        <w:rPr/>
      </w:pPr>
      <w:r>
        <w:rPr>
          <w:rFonts w:cs="Times New Roman" w:ascii="Times New Roman" w:hAnsi="Times New Roman"/>
          <w:sz w:val="20"/>
          <w:szCs w:val="20"/>
        </w:rPr>
        <w:t>А трубы продолжали ползти вверх. Утром шестого дня Кравцов заглянул в окошко самописца — и глазам своим не поверил: полтора метра за с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ак пойдет, — сказал он, — то обсадная колонна скоро упрется в ро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озможно. — Уилл, свежевыбритый, в синих плавках, вышел из своей каю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удете купаться? — хмуро спроси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бязательно. — Уилл натянул на голову шапочку и пошел к бортовому лифту.</w:t>
      </w:r>
    </w:p>
    <w:p>
      <w:pPr>
        <w:pStyle w:val="Normal"/>
        <w:widowControl/>
        <w:ind w:firstLine="567"/>
        <w:jc w:val="both"/>
        <w:rPr/>
      </w:pPr>
      <w:r>
        <w:rPr>
          <w:rFonts w:cs="Times New Roman" w:ascii="Times New Roman" w:hAnsi="Times New Roman"/>
          <w:sz w:val="20"/>
          <w:szCs w:val="20"/>
        </w:rPr>
        <w:t>Кравцов спустился в люк. Превентеры лезли вверх прямо на глазах. “Придется вынуть вкладыши из ротора, чтобы превентеры могли пройти сквозь него”, — подумал он и принялся отсоединять трубы гидравлического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явился Уилл, от него пахнуло морской свеже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очень теплая вода, — сказал он. — Ну, что вы тут делаете,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свободили превентеры от подводки, сняли с них все выступающие части и поднялись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 Кравцов. — Ну ладно, самоподъем бурильных труб. Невероятно, но факт. Но ведь низ обсадной колонны сидит в грунте намертво. А она тоже лезет вверх. Дьявольщина какая-то. Не сегодня-завтра верх обсадки с превентерами пожалует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резать верхние бурильные трубы, — сказал Уилл.</w:t>
      </w:r>
    </w:p>
    <w:p>
      <w:pPr>
        <w:pStyle w:val="Normal"/>
        <w:widowControl/>
        <w:ind w:firstLine="567"/>
        <w:jc w:val="both"/>
        <w:rPr/>
      </w:pPr>
      <w:r>
        <w:rPr>
          <w:rFonts w:cs="Times New Roman" w:ascii="Times New Roman" w:hAnsi="Times New Roman"/>
          <w:sz w:val="20"/>
          <w:szCs w:val="20"/>
        </w:rPr>
        <w:t>Кравцов задрал бороденку и, щуря глаза за стеклами очков, посмотрел на талевый блок. В последние дни они много раз выбирали слабину канатов, и теперь талевый блок оказался вздернутым чуть ли не до самого “фо</w:t>
        <w:softHyphen/>
        <w:t>наря” вышки. Подойдя к пульту, Кравцов взглянул на стрелку указ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евять метров запаса, — сказал он. — Да, придется резать.</w:t>
      </w:r>
    </w:p>
    <w:p>
      <w:pPr>
        <w:pStyle w:val="Normal"/>
        <w:widowControl/>
        <w:ind w:firstLine="567"/>
        <w:jc w:val="both"/>
        <w:rPr/>
      </w:pPr>
      <w:r>
        <w:rPr>
          <w:rFonts w:cs="Times New Roman" w:ascii="Times New Roman" w:hAnsi="Times New Roman"/>
          <w:sz w:val="20"/>
          <w:szCs w:val="20"/>
        </w:rPr>
        <w:t>Уилл встал у клавиатуры пульта. Взвыл на пуске главный двигатель, мягко загудели шестерни редукторов мощной лебедки: Уилл дал натяжку бурильным трубам. Затем он тронул пальцами одну и другую клавиши. Из станины автомата выдвинулся длинный кронштейн с плазменным резаком и приник к трубе.</w:t>
      </w:r>
    </w:p>
    <w:p>
      <w:pPr>
        <w:pStyle w:val="Normal"/>
        <w:widowControl/>
        <w:ind w:firstLine="567"/>
        <w:jc w:val="both"/>
        <w:rPr/>
      </w:pPr>
      <w:r>
        <w:rPr>
          <w:rFonts w:cs="Times New Roman" w:ascii="Times New Roman" w:hAnsi="Times New Roman"/>
          <w:sz w:val="20"/>
          <w:szCs w:val="20"/>
        </w:rPr>
        <w:t>За синим бронестеклом из вольфрамового наконечника со свистом вырвалось тонкое жало струи электронно-ядерного газа. Автомат быстро обернул резак вокруг бурильной трубы, пламя погасло с легким хлопком, и кронштейн ушел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езанная восьмидесятиметровая “свеча” бурильных труб плавно качнулась на крюке, автомат-вер</w:t>
        <w:softHyphen/>
        <w:t>хо</w:t>
        <w:softHyphen/>
        <w:t>вой отвел ее в сторону и опустил на “подсвечник” — будто пробирку в штатив поставил…</w:t>
      </w:r>
    </w:p>
    <w:p>
      <w:pPr>
        <w:pStyle w:val="Normal"/>
        <w:widowControl/>
        <w:ind w:firstLine="567"/>
        <w:jc w:val="both"/>
        <w:rPr/>
      </w:pPr>
      <w:r>
        <w:rPr>
          <w:rFonts w:cs="Times New Roman" w:ascii="Times New Roman" w:hAnsi="Times New Roman"/>
          <w:sz w:val="20"/>
          <w:szCs w:val="20"/>
        </w:rPr>
        <w:t>Освободившийся крюк с автоматическим захватом-слайдером быстро пошел вниз. Там, наверху, он казался немногим больше рыболовного крючка, теперь же, спустившись, занял чуть ли не все пространство между металлическими ногами вы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йдер сомкнул стальные челюсти вокруг оставшегося внизу конца бурильной колонны. Уилл включил подъем, “подергал” трубу —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скважина не отпускала колонну, трубы не поддавались, как и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делать было нечего. Кравцов уселся в шезлонг под навесом и уткнулся в журнал на эсперан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ерок приятно обвевал его тело. Уилл снял ленту с магнитографа и, насвистывая, рассматривал за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может быть, Уилл? Скважина будто взбес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мы вообще знаем о земных недрах? — Голос Уилла прозвучал необычно резко. — Мы знаем, да и то прескверно, лишь тонкий слой бумаги, наклеенный на глоб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плохо сказано”, — подума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человечество не тратило столько сил и средств на воору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так, про себя, — устало проговорил Кравцов. — Мы бы сумели многое сделать, если бы сообща, всем ми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этого не будет, — перебил его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Обязательн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чество, о котором вы любите рассуждать, более склонно к драке, чем к научным изыска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еловечество, Уилл, а отде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знаю. Вы мне уже объясняли: монополисты. Меня это не касается, будь оно прокл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Кравцов видел шотландца таким возбужд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оставим это, — сказал он, вытягивая длинные загорелые ноги. — Но почему трубы прут вверх? Может быть, подъем морского дна? Какие-нибудь подводные тол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отбросил ленту и что-то отметил в блокн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не лучше скажите, почему намагничиваются трубы, — проворч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агничиваются? — Кравцов недоуменно вздернул брови. — 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т сплав не может намагничи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Но факт есть факт. Вот вам график ежедневных замеров за два месяца. — Он протянул Кравцову раскрытый блокн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считал возню шотландца с магнитографом причудой. Но теперь, посмотрев на аккуратный график, он поразился. Намагниченность труб, ничем себя не обнаруживавшая прежде, внезапно возникла две недели назад и заметно увеличивалась с каждым днем. В целом она была очень слабенькая, но ведь ей не полагалось быть во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надо идти обедать.</w:t>
      </w:r>
    </w:p>
    <w:p>
      <w:pPr>
        <w:pStyle w:val="Normal"/>
        <w:widowControl/>
        <w:ind w:firstLine="567"/>
        <w:jc w:val="both"/>
        <w:rPr/>
      </w:pPr>
      <w:r>
        <w:rPr>
          <w:rFonts w:cs="Times New Roman" w:ascii="Times New Roman" w:hAnsi="Times New Roman"/>
          <w:sz w:val="20"/>
          <w:szCs w:val="20"/>
        </w:rPr>
        <w:t>Кравцов проснулся от завывания ветра. Было еще очень рано, рассвет только начинал подсвечивать густой мрак ночи. Ветер врывался сквозь распахнутые иллюминаторы в каюту, раскачивал шторки, шелестел страницами журналов на столе. Он был прохладный и влажный, пахнул далекой московской осенью, и Кравцову стало тревожно и сла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коро конец вахты”, — подумал он и вдруг вспомнил то, что происходило в последние дни на плоту.</w:t>
      </w:r>
    </w:p>
    <w:p>
      <w:pPr>
        <w:pStyle w:val="Normal"/>
        <w:widowControl/>
        <w:ind w:firstLine="567"/>
        <w:jc w:val="both"/>
        <w:rPr/>
      </w:pPr>
      <w:r>
        <w:rPr>
          <w:rFonts w:cs="Times New Roman" w:ascii="Times New Roman" w:hAnsi="Times New Roman"/>
          <w:sz w:val="20"/>
          <w:szCs w:val="20"/>
        </w:rPr>
        <w:t>Дремотная размягченность мигом слетела. Он оделся и вышел из каюты. Буровая была освещена. Что там делает Уилл в такую рань? Кравцов быстро пошел к вышке. Он слышал, как посвистывает ветер в ее металлических переплетах, слышал, как рокочет океан, разбуженный начинающимся штормом. В темном небе не видно было ни луны, ни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збежал на мостки буровой. Там возле устья скважины стоял шотланд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Уилл?</w:t>
      </w:r>
    </w:p>
    <w:p>
      <w:pPr>
        <w:pStyle w:val="Normal"/>
        <w:widowControl/>
        <w:ind w:firstLine="567"/>
        <w:jc w:val="both"/>
        <w:rPr/>
      </w:pPr>
      <w:r>
        <w:rPr>
          <w:rFonts w:cs="Times New Roman" w:ascii="Times New Roman" w:hAnsi="Times New Roman"/>
          <w:sz w:val="20"/>
          <w:szCs w:val="20"/>
        </w:rPr>
        <w:t>Но он уже и сам увидел, что случилось. Превентеры медленно поднимались сквозь восьмиугольное отверстие ротора, освобожденное от вкладышей. Они лезли вверх прямо на глазах, выносимые обсадной колонной — дикое, непонятное, небывалое зрели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нять превентеры, — сказал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пасно, Уилл? А вдруг газовый выб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их снять, пока они здесь. Когда их унесет наверх, снимать будет трудней.</w:t>
      </w:r>
    </w:p>
    <w:p>
      <w:pPr>
        <w:pStyle w:val="Normal"/>
        <w:widowControl/>
        <w:ind w:firstLine="567"/>
        <w:jc w:val="both"/>
        <w:rPr/>
      </w:pPr>
      <w:r>
        <w:rPr>
          <w:rFonts w:cs="Times New Roman" w:ascii="Times New Roman" w:hAnsi="Times New Roman"/>
          <w:sz w:val="20"/>
          <w:szCs w:val="20"/>
        </w:rPr>
        <w:t>Они принялись орудовать электрическими гайковертами, освободили массивный фланец и сняли превентер, подцепив его к крюку вспомогательной лебедки. Так же отсоединили они второй и третий превентеры. Когда они возились с последним, он был уже на уровне груди: обсадная колонна продолжала лезть вверх, выталкиваемая таинственн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она лезла не так быстро, как бурильная колонна, — та уже здорово поднялась, метров на сорок над устьем, — но что будет дальше? Что будет, когда она вылезет еще и закроет собою бурильные трубы? Резать? Но автомат плазменного резака рассчитан только на восьмидюймовую бурильную трубу, он не сможет обернуться вокруг двадцатидюймовой обсадной. Да и кому могло прийти в голову, что обсадная колонна вздумает вылезать из скваж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скреб бородк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делал бы на нашем месте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что сделаем мы, — ответил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зглянули друг друг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устить в бурильную колонну труборезку? — спроси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ем. Скорость все время возрастает. Да и не справимся вдвоем. Будем рвать бурильные трубы.</w:t>
      </w:r>
    </w:p>
    <w:p>
      <w:pPr>
        <w:pStyle w:val="Normal"/>
        <w:widowControl/>
        <w:ind w:firstLine="567"/>
        <w:jc w:val="both"/>
        <w:rPr/>
      </w:pPr>
      <w:r>
        <w:rPr>
          <w:rFonts w:cs="Times New Roman" w:ascii="Times New Roman" w:hAnsi="Times New Roman"/>
          <w:sz w:val="20"/>
          <w:szCs w:val="20"/>
        </w:rPr>
        <w:t>Такие решения принимают лишь в самых крайних случаях. Но тут и был самый крайний случай. Им не справиться с обеими колоннами труб, ведь их скорость все время прибывает. Да, только это и остается: тянуть бурильную колонну, пока она не порвется где-нибудь в глубине, а затем как можно быстрее вытягивать и резать автоматом оборванную п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останется только борьба с обсадной коло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легли пальцы Уилла на клавиатуру пульта.</w:t>
      </w:r>
    </w:p>
    <w:p>
      <w:pPr>
        <w:pStyle w:val="Normal"/>
        <w:widowControl/>
        <w:ind w:firstLine="567"/>
        <w:jc w:val="both"/>
        <w:rPr/>
      </w:pPr>
      <w:r>
        <w:rPr>
          <w:rFonts w:cs="Times New Roman" w:ascii="Times New Roman" w:hAnsi="Times New Roman"/>
          <w:sz w:val="20"/>
          <w:szCs w:val="20"/>
        </w:rPr>
        <w:t>Взвыл главный двигатель, загудели шестерни редукторов. Поскрипывали, вытягиваясь под страшной нагрузкой, талевые канаты — жутковато становилось от этого скрипа. Ветер, налетая порывами, путался в туго натянутых канатах, высвистывал пиратскую песню.</w:t>
      </w:r>
    </w:p>
    <w:p>
      <w:pPr>
        <w:pStyle w:val="Normal"/>
        <w:widowControl/>
        <w:ind w:firstLine="567"/>
        <w:jc w:val="both"/>
        <w:rPr/>
      </w:pPr>
      <w:r>
        <w:rPr>
          <w:rFonts w:cs="Times New Roman" w:ascii="Times New Roman" w:hAnsi="Times New Roman"/>
          <w:sz w:val="20"/>
          <w:szCs w:val="20"/>
        </w:rPr>
        <w:t>Стрелка индикатора нагрузки, дрожа, подползла к красной черте. Молча смотрели инженеры на стрелку, и вдруг они услышали слабый щелчок. Звук донесся из глубины по длинному телу колонны. Стрелка резко качнулась влево: теперь на крюке висело только девять тысяч триста метров тр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вали! — радостно воскликнул Кравцов. — Включайте резак.</w:t>
      </w:r>
    </w:p>
    <w:p>
      <w:pPr>
        <w:pStyle w:val="Normal"/>
        <w:widowControl/>
        <w:ind w:firstLine="567"/>
        <w:jc w:val="both"/>
        <w:rPr/>
      </w:pPr>
      <w:r>
        <w:rPr>
          <w:rFonts w:cs="Times New Roman" w:ascii="Times New Roman" w:hAnsi="Times New Roman"/>
          <w:sz w:val="20"/>
          <w:szCs w:val="20"/>
        </w:rPr>
        <w:t>Крюк продолжал вытягивать из скважины оторванную плеть бурильных труб. Уилл уравнял скорость резака со скоростью подъема, и кронштейн пополз вверх по штанге рядом с трубой, и синее пламя плазмы опоясало трубу. Пока автомат-верховой отводил отрезанную свечу, резак съехал вниз и снова приник к трубе, и так они отрезали свечу за свечой, и резак ходил вверх-вниз, вверх-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давно рассвело, припустил и перестал дождь, и ветер гнал низко над океаном стада бурых ту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бсадная колонна вылезла настолько, что мешала резать бурильную. Пришлось заняться ею.</w:t>
      </w:r>
    </w:p>
    <w:p>
      <w:pPr>
        <w:pStyle w:val="Normal"/>
        <w:widowControl/>
        <w:ind w:firstLine="567"/>
        <w:jc w:val="both"/>
        <w:rPr/>
      </w:pPr>
      <w:r>
        <w:rPr>
          <w:rFonts w:cs="Times New Roman" w:ascii="Times New Roman" w:hAnsi="Times New Roman"/>
          <w:sz w:val="20"/>
          <w:szCs w:val="20"/>
        </w:rPr>
        <w:t>Кравцов снял плазменный резак с кронштейна-автомата и, держа его в руках, принялся кромсать шершавое, облепленное морскими раковинами тело обсадной трубы, пока не срезал его “под ко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заходил вверх-вниз автом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аметно текли часы, наступил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и закончили эту дьявольскую работу: вся оборванная плеть бурильных труб была вытянута, и порезана, и расставлена на подсвечн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плелся варить кофе. Когда он вышел из камбуза с подносом в руках, Уилл корчился в шезлонге, держась за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троглицерин, — прохрипел он. — В стенном шкафу, верхняя полка… Слева…</w:t>
      </w:r>
    </w:p>
    <w:p>
      <w:pPr>
        <w:pStyle w:val="Normal"/>
        <w:widowControl/>
        <w:ind w:firstLine="567"/>
        <w:jc w:val="both"/>
        <w:rPr/>
      </w:pPr>
      <w:r>
        <w:rPr>
          <w:rFonts w:cs="Times New Roman" w:ascii="Times New Roman" w:hAnsi="Times New Roman"/>
          <w:sz w:val="20"/>
          <w:szCs w:val="20"/>
        </w:rPr>
        <w:t>Кравцов кинулся в каюту Уилла, схватил стеклянную трубочку. Уилл положил под язык две белые горо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учше вам? — встревоженно спроси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кивнул.</w:t>
      </w:r>
    </w:p>
    <w:p>
      <w:pPr>
        <w:pStyle w:val="Normal"/>
        <w:widowControl/>
        <w:ind w:firstLine="567"/>
        <w:jc w:val="both"/>
        <w:rPr/>
      </w:pPr>
      <w:r>
        <w:rPr>
          <w:rFonts w:cs="Times New Roman" w:ascii="Times New Roman" w:hAnsi="Times New Roman"/>
          <w:sz w:val="20"/>
          <w:szCs w:val="20"/>
        </w:rPr>
        <w:t>Кравцов напоил его кофе и поспешил в радиорубку. Только в одиннадцатом часу вечера ему удалось связаться с цен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Срочно! — кричал он. — Не менее двух бригад! И врача! Что? Да, врача, у Макферсона прист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выхватил у него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врача, — сказал он ровным голосом. — Четыре аварийные бригады полный круг — по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сил дождь, и океан был неспоко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ничего не замечал. Всю ночь он резал обсадные трубы и не заметил, как наступило серое утро. Лишь два раза он позволил себе сделать передышку, чтобы проведать Уилла. Шотландец лежал у себя в каюте без с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скорость? — чуть слышно спрашив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е метра в минуту, — отвечал Кравцов, беспокойно глядя на него. — Как вы тут? Не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зак, — шептал Уилл. — Резак исправ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правен. — Кравцов пожал плечами. — Ну ладно, постарайтесь поспать, Уилл.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зменный резак работал исправно, только вот руки ныли от его тяжести. Трубы лезли из скважины все быстрее. Кравцов еле успевал цеплять обрезки труб на крюк вспомогательного подъем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ился аргон, и ему пришлось бежать на склад, грузить на тележку новые баллоны. Он провозился там с полчаса, и когда он подъехал на тележке по рельсовому пути к буровой, обсадная колонна подбиралась уже чуть ли не к самому кронблоку.</w:t>
      </w:r>
    </w:p>
    <w:p>
      <w:pPr>
        <w:pStyle w:val="Normal"/>
        <w:widowControl/>
        <w:ind w:firstLine="567"/>
        <w:jc w:val="both"/>
        <w:rPr/>
      </w:pPr>
      <w:r>
        <w:rPr>
          <w:rFonts w:cs="Times New Roman" w:ascii="Times New Roman" w:hAnsi="Times New Roman"/>
          <w:sz w:val="20"/>
          <w:szCs w:val="20"/>
        </w:rPr>
        <w:t>Кравцов переключил управление с главного пульта на пульт лифта и поднялся наверх. С трудом ему удалось сменить восьмидюймовый спайдер на двадцатидюймовый. Затем, когда спайдер двинулся вниз, навстречу трубе, и, лязгнув, обхватил мертвой хваткой ее верхний край, Кравцов отрегулировал скорость подъема, спустился вниз и включил резак.</w:t>
      </w:r>
    </w:p>
    <w:p>
      <w:pPr>
        <w:pStyle w:val="Normal"/>
        <w:widowControl/>
        <w:ind w:firstLine="567"/>
        <w:jc w:val="both"/>
        <w:rPr/>
      </w:pPr>
      <w:r>
        <w:rPr>
          <w:rFonts w:cs="Times New Roman" w:ascii="Times New Roman" w:hAnsi="Times New Roman"/>
          <w:sz w:val="20"/>
          <w:szCs w:val="20"/>
        </w:rPr>
        <w:t>Он перерезал трубу и оттянул вспомогательным подъемником ее конец, подвел под него тележку. Несколько осторожных манипуляций — и стодвадцатиметровая плеть легла на мостик по ту сторону вы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д устьем скважины возвышался, как пень срубленного дерева, трехметровый обрезок. Пока он дойдет до верха, есть не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напоить Уилла ч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тулясь и едва передвигая ноги, Кравцов побрел к каюте шотландца. Он стянул рукавицы и вытер ими лицо, мокрое от пота и дождя. Голова слегка кружилась от усталости, а может быть, оттого, что он, в сущности, целые сутки ничего не 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а в кают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камбуза была распахнута, Кравцов побежал туда. Ну, конечно, торчит у плиты, помешивая ложкой в кастрю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дьявола вы возитесь тут? — заорал Кравцов, не помня себя от ярости. — Сейчас же лож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ечневая каша, — тихо сказал Уилл. — Я не представлял себе, что она так медленно развар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молчал, глядя на синие круги под глазами шотлан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итесь, — повторил он. — Я сам доварю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следовало стать тюремным надзирателем, а не горным инженером, — проворчал Уилл и вышел на веранду.</w:t>
      </w:r>
    </w:p>
    <w:p>
      <w:pPr>
        <w:pStyle w:val="Normal"/>
        <w:widowControl/>
        <w:ind w:firstLine="567"/>
        <w:jc w:val="both"/>
        <w:rPr/>
      </w:pPr>
      <w:r>
        <w:rPr>
          <w:rFonts w:cs="Times New Roman" w:ascii="Times New Roman" w:hAnsi="Times New Roman"/>
          <w:sz w:val="20"/>
          <w:szCs w:val="20"/>
        </w:rPr>
        <w:t>Кравцов снял с плиты чайник и налил чаю Уиллу и себе. Он сделал несколько глотков и поставил кружку на стол. Отсюда, с веранды, было видно, как ползла внутри вышки обсадная колонна, скорость ее заметно возросла.</w:t>
      </w:r>
    </w:p>
    <w:p>
      <w:pPr>
        <w:pStyle w:val="Normal"/>
        <w:widowControl/>
        <w:ind w:firstLine="567"/>
        <w:jc w:val="both"/>
        <w:rPr/>
      </w:pPr>
      <w:r>
        <w:rPr>
          <w:rFonts w:cs="Times New Roman" w:ascii="Times New Roman" w:hAnsi="Times New Roman"/>
          <w:sz w:val="20"/>
          <w:szCs w:val="20"/>
        </w:rPr>
        <w:t>Кравцов побежал к вышке. Но когда он включил резак, вместо острого синего жала высокотемпературной плазмы вспыхнуло широкое, ленивое, коптящее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ыругался и отошел с резаком назад под яркий свет лампы, чтобы посмотреть, в чем дело. Но едва он сделал пять шагов, как резак в его руках исправно выбросил плаз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ще за новости?..</w:t>
      </w:r>
    </w:p>
    <w:p>
      <w:pPr>
        <w:pStyle w:val="Normal"/>
        <w:widowControl/>
        <w:ind w:firstLine="567"/>
        <w:jc w:val="both"/>
        <w:rPr/>
      </w:pPr>
      <w:r>
        <w:rPr>
          <w:rFonts w:cs="Times New Roman" w:ascii="Times New Roman" w:hAnsi="Times New Roman"/>
          <w:sz w:val="20"/>
          <w:szCs w:val="20"/>
        </w:rPr>
        <w:t>Он поспешил к трубе, наставил резак, но плазма опять превратилась в простой огонь. Кравцов нервно крутил ручки вентилей, дергал шланги — ничто не помог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жидал этого, — раздался голос за его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Уилл, если вы сейчас же не ля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ушите резак, он не будет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подъем ускоряется, и магнитное поле колонны возросло. Ионизатор резака вблизи скважины отказывает. Нейтрализация, по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елать? — Кравцов выключил резак и швырнул его на палубу, — В складе есть газовые горе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ье, — пробормот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го выхода нет. Надо ре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зобрались на тележку и поехали в с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лоны с газами пришлось вытаскивать из дальнего, заставленного разным инвентарем угла. Уилл вдруг глухо застонал, сел на ящик. Кравцов оставил баллон, подбежал к шотлан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йчас… — Уилл трясущейся рукой вынул из кармана стеклянную трубочку, положил под язык две белые горошины. — Сейчас пройдет. Ез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гнал нагруженную тележку к буровой.</w:t>
      </w:r>
    </w:p>
    <w:p>
      <w:pPr>
        <w:pStyle w:val="Normal"/>
        <w:widowControl/>
        <w:ind w:firstLine="567"/>
        <w:jc w:val="both"/>
        <w:rPr/>
      </w:pPr>
      <w:r>
        <w:rPr>
          <w:rFonts w:cs="Times New Roman" w:ascii="Times New Roman" w:hAnsi="Times New Roman"/>
          <w:sz w:val="20"/>
          <w:szCs w:val="20"/>
        </w:rPr>
        <w:t>Лихорадочно, до крови сбивая суставы пальцев, он вталкивал баллоны в гнезда рампы, навертывал соединительные гайки.</w:t>
      </w:r>
    </w:p>
    <w:p>
      <w:pPr>
        <w:pStyle w:val="Normal"/>
        <w:widowControl/>
        <w:ind w:firstLine="567"/>
        <w:jc w:val="both"/>
        <w:rPr/>
      </w:pPr>
      <w:r>
        <w:rPr>
          <w:rFonts w:cs="Times New Roman" w:ascii="Times New Roman" w:hAnsi="Times New Roman"/>
          <w:sz w:val="20"/>
          <w:szCs w:val="20"/>
        </w:rPr>
        <w:t>Газовая резка шла куда медленнее. Нескончаема тянулось время, и нескончаемо тянулись из устья скважины новые и новые метры тр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ь метров в минуту!</w:t>
      </w:r>
    </w:p>
    <w:p>
      <w:pPr>
        <w:pStyle w:val="Normal"/>
        <w:widowControl/>
        <w:ind w:firstLine="567"/>
        <w:jc w:val="both"/>
        <w:rPr/>
      </w:pPr>
      <w:r>
        <w:rPr>
          <w:rFonts w:cs="Times New Roman" w:ascii="Times New Roman" w:hAnsi="Times New Roman"/>
          <w:sz w:val="20"/>
          <w:szCs w:val="20"/>
        </w:rPr>
        <w:t>Он кромсал трубу как попало и уже не оттаскивал отрезанные куски, только отскакивал, когда они с грохотом рушились на мостки. Гудело, не переставая, голубое пламя, и горелка дрожала в руках, и резы шли вкривь и вк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 прошел? Или сутки? Время остановилось.</w:t>
      </w:r>
    </w:p>
    <w:p>
      <w:pPr>
        <w:pStyle w:val="Normal"/>
        <w:widowControl/>
        <w:ind w:firstLine="567"/>
        <w:jc w:val="both"/>
        <w:rPr/>
      </w:pPr>
      <w:r>
        <w:rPr>
          <w:rFonts w:cs="Times New Roman" w:ascii="Times New Roman" w:hAnsi="Times New Roman"/>
          <w:sz w:val="20"/>
          <w:szCs w:val="20"/>
        </w:rPr>
        <w:t>Гудящее пламя — и грохот отваливающихся кусков труб. Больше ничего. И еще только одна мысль в отупевшем мозгу: “Сам ее доварю… Сам…” Он не видел, как приплелся Уилл и стал следить за давлением, переключая рампу с пустых баллонов на полные.</w:t>
      </w:r>
    </w:p>
    <w:p>
      <w:pPr>
        <w:pStyle w:val="Normal"/>
        <w:widowControl/>
        <w:ind w:firstLine="567"/>
        <w:jc w:val="both"/>
        <w:rPr/>
      </w:pPr>
      <w:r>
        <w:rPr>
          <w:rFonts w:cs="Times New Roman" w:ascii="Times New Roman" w:hAnsi="Times New Roman"/>
          <w:sz w:val="20"/>
          <w:szCs w:val="20"/>
        </w:rPr>
        <w:t>Он не слышал рокота воздушных моторов. Не видел, как возле плота сел на неспокойную воду белый гидросамолет и как надувные красные шлюпки с людьми в брезентовых плащах направились, прыгая на волнах, к прич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ья-то тяжелая рука опустилась на его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ирайтесь! — рявкнул он из последних сил и д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отпустила плечо, но не исчезла. Она выхватила у Кравцова горелку, а другая рука мягко отстран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днял голову и тупо уставился на жесткое, в морщинах лицо с черными усиками над гу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Овсад?.. — проговорил он, с трудом ворочая языком. И повалился навзничь.</w:t>
      </w:r>
    </w:p>
    <w:p>
      <w:pPr>
        <w:pStyle w:val="Normal"/>
        <w:widowControl/>
        <w:ind w:firstLine="567"/>
        <w:jc w:val="both"/>
        <w:rPr/>
      </w:pPr>
      <w:r>
        <w:rPr>
          <w:rFonts w:cs="Times New Roman" w:ascii="Times New Roman" w:hAnsi="Times New Roman"/>
          <w:sz w:val="20"/>
          <w:szCs w:val="20"/>
        </w:rPr>
        <w:t>В те дни во многих газетах мира появились небольшие сообщения собственных корреспондентов из Манилы, Джакарты и Токио, подхваченные затем провинциальными газета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ести с Тихого океана: ожила стодвадцатитысячефутовая скважина, заброшенная еще во времена прошлого МГГ” (“Нью-Йорк геральд трибю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гадочное явление природы. Недра выталкивают бурильные трубы из сверхглубокой скважины” (“Тайм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двиг советского инженера. Сутки напряженной борьбы на плавучем острове в Тихом океане” (“Извес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стер Али-Овсад приходит на помощь” (“Бакинский рабо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хватка русского и шотландца с морским дьяволом” (“Стокгольм тиднинге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бы ни случилось, Объединенная Арабская Республика останется нейтральной” (“Аль-Гумху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ра Господня за дерзкое проникновение в глубь Земли” (“Оссерваторе Ро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встревожены: это опять около нас” (“Ниппон тайме”).</w:t>
      </w:r>
    </w:p>
    <w:p>
      <w:pPr>
        <w:pStyle w:val="Normal"/>
        <w:widowControl/>
        <w:ind w:firstLine="567"/>
        <w:jc w:val="both"/>
        <w:rPr/>
      </w:pPr>
      <w:r>
        <w:rPr>
          <w:rFonts w:cs="Times New Roman" w:ascii="Times New Roman" w:hAnsi="Times New Roman"/>
          <w:sz w:val="20"/>
          <w:szCs w:val="20"/>
        </w:rPr>
        <w:t>Кравцов посмотрел на индикатор и, сморщившись, поскреб шею под левым ухом. Бороду он сбрил сегодня утром, но привычка осталась.</w:t>
      </w:r>
    </w:p>
    <w:p>
      <w:pPr>
        <w:pStyle w:val="Normal"/>
        <w:widowControl/>
        <w:ind w:firstLine="567"/>
        <w:jc w:val="both"/>
        <w:rPr/>
      </w:pPr>
      <w:r>
        <w:rPr>
          <w:rFonts w:cs="Times New Roman" w:ascii="Times New Roman" w:hAnsi="Times New Roman"/>
          <w:sz w:val="20"/>
          <w:szCs w:val="20"/>
        </w:rPr>
        <w:t>Десять метров в минуту… Скоро вся обсадная колонна выползет наружу.</w:t>
      </w:r>
    </w:p>
    <w:p>
      <w:pPr>
        <w:pStyle w:val="Normal"/>
        <w:widowControl/>
        <w:ind w:firstLine="567"/>
        <w:jc w:val="both"/>
        <w:rPr/>
      </w:pPr>
      <w:r>
        <w:rPr>
          <w:rFonts w:cs="Times New Roman" w:ascii="Times New Roman" w:hAnsi="Times New Roman"/>
          <w:sz w:val="20"/>
          <w:szCs w:val="20"/>
        </w:rPr>
        <w:t>Четыре бригады, сменяясь, резали и резали трубы, еле справлялись с бешеным темпом подъема. Плот был завален кусками труб; автокран беспрерывно грузил их в самосвалы, а у причала трубы перегружались в трюмы транспортного судна под голландским флагом. Это судно было по радио зафрахтовано президиумом МГГ в Маниле. Туда же, в Манилу, срочно прилетели два представителя Геологической комиссии МГГ, и судно, приняв их на борт, форсированным ходом направилось к плоту. Сразу по его прибытии началась погрузка.</w:t>
      </w:r>
    </w:p>
    <w:p>
      <w:pPr>
        <w:pStyle w:val="Normal"/>
        <w:widowControl/>
        <w:ind w:firstLine="567"/>
        <w:jc w:val="both"/>
        <w:rPr/>
      </w:pPr>
      <w:r>
        <w:rPr>
          <w:rFonts w:cs="Times New Roman" w:ascii="Times New Roman" w:hAnsi="Times New Roman"/>
          <w:sz w:val="20"/>
          <w:szCs w:val="20"/>
        </w:rPr>
        <w:t>К Кравцову вразвалочку подошел мастер Али-Овсад. Жесткая, дубленная ветрами и зноем кожа его лица лоснилась от п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ко,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жарко, — рассеянно отозвался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жалко. Такой хороший труба — очень жалко. — Али-Овсад поцокал языком. — Джим! — крикнул он белобрысому долговязому парню в кожаных шортах. — Давай сюда!</w:t>
      </w:r>
    </w:p>
    <w:p>
      <w:pPr>
        <w:pStyle w:val="Normal"/>
        <w:widowControl/>
        <w:ind w:firstLine="567"/>
        <w:jc w:val="both"/>
        <w:rPr/>
      </w:pPr>
      <w:r>
        <w:rPr>
          <w:rFonts w:cs="Times New Roman" w:ascii="Times New Roman" w:hAnsi="Times New Roman"/>
          <w:sz w:val="20"/>
          <w:szCs w:val="20"/>
        </w:rPr>
        <w:t>Джим Паркинсон спрыгнул с мостков и пошел по трубам, размахивая длинными руками. Несмотря на свою молодость, Джим был одним из лучших монтажников техасских нефтяных промыслов. Он остановился, балансируя на трубе, и с улыбкой посмотрел на Али-Овсада. Тень от зеленого целлулоидного козырька падала на его узкое лицо, челюсть ритмично двигалась, пережевывая рез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указал ему на крюк вспомогательного подъем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льку подвешивай, билирсен</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20"/>
          <w:szCs w:val="20"/>
        </w:rPr>
        <w:t>? Свои ребята-автогенщик в люльку сажай, поднимай рядом с трубой. Такая же скорость, как труба лезет, да? — Али-Овсад показал руками, как поднимается колонна труб, а рядом с ней люлька. — Лифт! Ап! Билир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хотел было перевести это на английский, но оказалось, что Джим прекрасно понял Али-Овсада. Он выплюнул резиновый комок, удачно попав между своими ботинками и ботинками Али-Овсад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э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нагнулся, дружелюбно хлопнул бакинца по плечу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и-Офсайт — кара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хотнув, пошел отдавать распоряжения своим парням..</w:t>
      </w:r>
    </w:p>
    <w:p>
      <w:pPr>
        <w:pStyle w:val="Normal"/>
        <w:widowControl/>
        <w:ind w:firstLine="567"/>
        <w:jc w:val="both"/>
        <w:rPr/>
      </w:pPr>
      <w:r>
        <w:rPr>
          <w:rFonts w:cs="Times New Roman" w:ascii="Times New Roman" w:hAnsi="Times New Roman"/>
          <w:sz w:val="20"/>
          <w:szCs w:val="20"/>
        </w:rPr>
        <w:t>Через четверть часа люлька, подхваченная крюком подъемника, поползла вверх рядом с обсадной колонной. Здоровенный черный румын из подсменной бригады оглушительно свистнул и за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авай!</w:t>
      </w:r>
    </w:p>
    <w:p>
      <w:pPr>
        <w:pStyle w:val="Normal"/>
        <w:widowControl/>
        <w:spacing w:before="0" w:after="240"/>
        <w:ind w:firstLine="567"/>
        <w:jc w:val="both"/>
        <w:rPr/>
      </w:pPr>
      <w:r>
        <w:rPr>
          <w:rFonts w:cs="Times New Roman" w:ascii="Times New Roman" w:hAnsi="Times New Roman"/>
          <w:sz w:val="20"/>
          <w:szCs w:val="20"/>
        </w:rPr>
        <w:t>Техасец-газорезчик выглянул из люльки и, осклабившись, оттопырил вверх большой палец. Затем он выставил, как ружье, горелку и впился огнем в серое тело трубы.</w:t>
      </w:r>
    </w:p>
    <w:p>
      <w:pPr>
        <w:pStyle w:val="Normal"/>
        <w:widowControl/>
        <w:ind w:firstLine="567"/>
        <w:jc w:val="both"/>
        <w:rPr/>
      </w:pPr>
      <w:r>
        <w:rPr>
          <w:rFonts w:cs="Times New Roman" w:ascii="Times New Roman" w:hAnsi="Times New Roman"/>
          <w:sz w:val="20"/>
          <w:szCs w:val="20"/>
        </w:rPr>
        <w:t>Около семи часов вечера представитель Геологической комиссии чилиец Брамулья созвал в кают-компа</w:t>
        <w:softHyphen/>
        <w:t>нии совещ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ьоры, прошу высказываться. — Он залпом осушил стакан холодного лимонада и откинул жирный торс на спинку плетеного кресла. — Уилл, не угодно ли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несколько оправившийся после приступа, сидел рядом с Кравцовым и листал свой блокн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вначале мой коллега Кравцов сообщит результаты последних замеров, — сказал он негром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сеньор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сть самоподъема — одиннадцать метров в минуту, — сказал Кравцов. — По моим подсчетам, при наблюдаемом нарастании скорости обсадная колонна примерно через четыре часа будет полностью вытолкнута из грунта. Ее нижний край повиснет над дном оке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молодой человек, — перебил его сухонький австриец Штамм, единственный из всех обитателей плота при галстуке, в пиджаке и брюках. — Вы употребили выражение “вытолкнута”. Если так, то низ колонны никак не может “повиснуть”, как вы изволили выразиться. Его, очевидно, будет подпирать то, что вытолкнуло его,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 Кравцов слегка опешил. — Просто я не так выразился… Теперь о бурильной колонне. Вы знаете, что мы оборвали ее на глубине, но она, несомненно, тоже ползет вверх. По моим подсчетам, ее верхний край находится сейчас на глубине около семи тысяч метров, то есть он поднимается внутри обсадной колонны, в той ее части, которая находится в толще воды. — Кравцов говорил медленно, тщательно подбирая слова. — К шести часам утра можно ожидать появления бурильной колонны над устьем скважины. Я предлаг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 раздался дребезжащий голос Штамма. — Прежде чем перейти к предложениям, следует кое-что уточнить. Считаете ли вы, господин Кравцов, что вместе с обсадной колонной выталкивается и искусственная обсадка, иначе говоря — оплавленная порода стенок скважины, которая служит как бы продолжением обсадной коло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неуверенно произнес Кравцов. Он немного робел перед Штаммом, чем-то австриец напоминал ему школьного учителя географии. — Я, строго говоря, не геолог, а всего лишь бурильщ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 констатировал Штамм. — Пожалуйста, 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 газорезчики… — Кравцов прокашлялся. — Газорезчики уже сейчас с трудом управляются. Что же будет, когда трубы попрут… извините, полезут еще быстрее? Я предлагаю срочно радировать в центр, чтобы на плот доставили фотоквантовый нож. У нас в Москве есть прекрасная установка — ФКН-6А. Она мгновенно режет материал какой угодно про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КН-6А, — повторил Брамулья и покивал головой. — Да, это мысль. — Он влил в свою глотку еще стакан лимонада. — Почему вы за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все,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ьор Макфер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озвался Уилл. — Мое мнение таково. Скважина прошла в какую-то трещину мантии. Неизвестное вещество, сжатое огромным давлением до пластичного состояния, нашло выход и выталкивает коло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 вмешался Штамм. — Господа, нужна какая-то последовательность. Я возвращаюсь к вопросу об искусственной обсадке. Считаете ли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мистер Штамм, что стенки скважины могут быть столь сильно разрушены, — сдержанно сказал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умаете, — резюмировал австриец. — А я думаю, что надо немедленно спустить телекамеру и посмотреть, что происходит с грунтом. Телекамера на плоту имеется, не так ли? Пока мы будем ее опускать, обсадная колонна выйдет из грунта, и мы увидим, как ведет себя искусственная обсадка. Я удивлен, господин Макферсон, что вы не предприняли спуска телекамеры с самого начала явления. Прошу вас, 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счет камеры — моя оплошность, согласен, — сказал Уилл. — Вещество, которое выдавливает трубы, обладает магнитными свойствами. Я проводил измерения с начала вахты и убедился: трубы намагничены. Минуточку, — повысил он голос, видя, что австриец открыл рот, — я предвижу ваш вопрос. Да, трубы сделаны из немагнитного сплава, но тем не менее это факт: они намагничены. Их магнитное поле нейтрализует ионизатор плазменного резака. Прошу ознакомиться со сводным графиком моих наблю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поспешно нацепил очки и склонился над графиком. Брамулья, шумно отдуваясь и оттопыривая толстые губы, смотрел через его плечо. Али-Овсад подставил Кравцову волосатое ухо, и тот, понизив голос, переводил ему слова Уилла. Выслушав до конца, Али-Овсад задумчиво поковырял в ухе. Старый мастер, на своем веку основательно издырявивший землю буровыми скважинами, был озада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что-нибудь сказать, сеньор Али-Овсад? — спросил Брамулья, и Кравцов перевел мастеру его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зать? Бурение-мурение — это я, конечно, немножко понимаю, — нараспев ответил Али-Овсад. — А такую породу, честное слово, никогда не встречал. Давай подождем, это вещество наверх пойдет — тогда посмотрим.</w:t>
      </w:r>
    </w:p>
    <w:p>
      <w:pPr>
        <w:pStyle w:val="Normal"/>
        <w:widowControl/>
        <w:ind w:firstLine="567"/>
        <w:jc w:val="both"/>
        <w:rPr/>
      </w:pPr>
      <w:r>
        <w:rPr>
          <w:rFonts w:cs="Times New Roman" w:ascii="Times New Roman" w:hAnsi="Times New Roman"/>
          <w:sz w:val="20"/>
          <w:szCs w:val="20"/>
        </w:rPr>
        <w:t>Штамм поднял голову от граф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ать нельзя ни в коем случае. Неизвестно, что произошло в недрах. Извержение обсадки может вызвать сильные толчки. Господа, я предлагаю после спуска телекамеры эвакуировать всех на голландский транс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нет! — вскричал Кравцов. — Простите, мистер Штамм, но я поддерживаю Али-Овсада: надо подождать, посмотреть, что последует за выбросом труб. Надо получить информ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 кивнул Уилл. — Приборы здесь, уходи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все посмотрели на Брамулью — за ним оставалось последнее слово. Толстяк чилиец размышлял, поглаживая себя по лысой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ньоры, — сказал он наконец, — вопрос, насколько я понимаю, стоит так: есть ли прямая опасность? Ответить трудно, сеньоры, поскольку мы столкнулись с непонятным природным явлением. Но я привык подходить к подобным вопросам как сейсмолог. Мне кажется, коллега Штамм, что с сейсмической точки зрения непосредственной опасност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рамба! — воскликнул он вдруг, посмотрев в окно. —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устья скважины ползла вверх серая обсадная колонна, а на ней, обхватив ее руками и ногами, висел человек в синей кепке и синем комбинезоне. Монтажники, стоявшие внизу, свистели и орали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люльки, поднимавшейся рядом с колонной, свесился газорезчик и тоже что-то кричал в совершенном востор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ш парень, Джим? — встревоженно спросил Браму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кинсон, хладнокровно жевавший резинку, мот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й бурильщик Чулков-Мулков немножко хулиганит, — сказал Али-Овсад и, выйдя из каюты, вразвалку пошел по обрезкам труб к вы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следовали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лков-Мулков? — переспросил Брамул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просто Чулков, — усмехнулся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прокричал что-то вверх. Газорезчик в люльке, повинуясь команде мастера, перерезал колонну метрах в двух ниже висящего Чул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езок трубы с Чулковым медленно опустился на крю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ыгай! — крикнул Али-Ов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лков рывком оторвался от трубы, упал на четвереньки и сразу поднялся, потирая коленки. Его круглое мальчишеское лицо было бледным, светлые глаза смотрели ошал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хулиганишь? — грозно сказал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ребятами поспорил, — пробормотал Чулков, озираясь и ища взглядом кепку, слетевшую при пры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толпы бурильщиков выдвинулся коренастый американец с головой, повязанной пестрой косынкой.</w:t>
      </w:r>
    </w:p>
    <w:p>
      <w:pPr>
        <w:pStyle w:val="Normal"/>
        <w:widowControl/>
        <w:ind w:firstLine="567"/>
        <w:jc w:val="both"/>
        <w:rPr/>
      </w:pPr>
      <w:r>
        <w:rPr>
          <w:rFonts w:cs="Times New Roman" w:ascii="Times New Roman" w:hAnsi="Times New Roman"/>
          <w:sz w:val="20"/>
          <w:szCs w:val="20"/>
        </w:rPr>
        <w:t>Ухмыляясь, он протянул Чулкову зажигалку с замысловатыми цветными вензелями и похлопал его по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мулья обратился к бурильщикам с краткой речью, и бригады, посмеиваясь, вернулись к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цидент был исчерп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Кравцов заметил, что у Чулкова дрожали руки, когда он принимал выигранную зажига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у вас с руками? — тихо спросил он пар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 Чулков. И вдруг, подняв на инженера растерянный взгляд, сказал: — Труба притяг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тягивает, — повторил Чулков. — Не очень сильно, правда… Будто она магнит, а я желе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спешил в кают-компанию, где Брамулья заканчивал совещ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вакуировать плот пока не будем, — говорил чилиец. Он вдруг засмеялся и добавил: — С такими отчаянными парнями нам ничего не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пригладил жесткой щеткой льняные волосы и направился к телекамере, бормоча под нос что-то о русской и чилийской беспе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навесом Кравцов отозвал Уилла в сторонку и сообщил ему о том, что услышал от Чулков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 Уилл.</w:t>
      </w:r>
    </w:p>
    <w:p>
      <w:pPr>
        <w:pStyle w:val="Normal"/>
        <w:widowControl/>
        <w:ind w:firstLine="567"/>
        <w:jc w:val="both"/>
        <w:rPr/>
      </w:pPr>
      <w:r>
        <w:rPr>
          <w:rFonts w:cs="Times New Roman" w:ascii="Times New Roman" w:hAnsi="Times New Roman"/>
          <w:sz w:val="20"/>
          <w:szCs w:val="20"/>
        </w:rPr>
        <w:t>Уже четвертый час шел спуск телекамеры. Кабель-трос сматывался с огромного барабана глубоководной лебедки и, огибая блок на конце решетчатой стрелы, уходил в черную воду. Полуголый монтажник из бригады Али-Овсада дымил у борта сигаретой, изредка посматривая на указатель глубины с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иросу курят, когда гулять идут, — сказал он строго. — Рука на тормозе де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случится, мастер, — добродушно отозвался монтажник и щелчком отправил сигарету за борт. — Кругом автома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втоматика сама по себе, ты сам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порядка старый мастер обошел лебедку, пощупал ладонью, не греются ли подшип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в Баку сейчас сколько времени? — сказал он и, не дожидаясь ответа, направился в каюту телеприем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у мерцающего экрана сидели Штамм, Брамулья и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Кравцов сонно помигал на вошед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глубокое море, — печально сказал Али-Овсад. — Еще полчаса надо ждать. Или час, — добавил он, подум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росунулась голова вахтенного рад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вцов здесь? Вызывает Москва.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ыскочил на вер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 был ярко освещен прожекторами, лязгали трубы у автокрана, слышался разноязычный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мчался в радио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шорохи и потрескивания — далекий, родной, взволнован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здравствуй! Ты слышишь, С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ина? Привет! Да, да, слышу! Как ты дозв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что у вас там случилось? О тебе пишут в газетах, я очень, очень тревож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все в порядке, не тревожься, родная!.. Черт, что за музыка мешает… Маринка, как ты поживаешь, как Вовка, как мама? Маринка,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мешает музыка… У нас все хорошо! Саша, ты здоров? Правду гово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солютно! Как Вовка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ка уже ходит, бегает даже. Ой, он до смешного похож на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бегает? — Кравцов счастливо засмеялся. — Ай да Вовка! Ты его поцелуй за меня, ла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Тут пришли твои журналы на эсперанто, переслать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надо! Много очень работы, пока не посыл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а, а что все-таки случилось? Почему трубы выполз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шут их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то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пока не знает. Как у тебя в шк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ты знаешь, очень трудные десятые классы! А вообще хорошо! Сашенька, меня тут торо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отонный голос на английском языке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т МГГ! Плот МГГ! Вызывает Лонд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ина! Марина! — закрича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дист тронул его за плечо, Кравцов положил трубку на стол и вышел.</w:t>
      </w:r>
    </w:p>
    <w:p>
      <w:pPr>
        <w:pStyle w:val="Normal"/>
        <w:widowControl/>
        <w:ind w:firstLine="567"/>
        <w:jc w:val="both"/>
        <w:rPr/>
      </w:pPr>
      <w:r>
        <w:rPr>
          <w:rFonts w:cs="Times New Roman" w:ascii="Times New Roman" w:hAnsi="Times New Roman"/>
          <w:sz w:val="20"/>
          <w:szCs w:val="20"/>
        </w:rPr>
        <w:t>Белый свет прожекторов. Гудящее, осыпающее искры пламя горелок. Палуба, заваленная обрезками труб. И вокруг — черный океан воды и неба. Душная, влажная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рыгая с трубы на трубу, пошел к вышке. Работала бригада Джима Паркин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ела, Д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ажно, — Джим отпрянул в сторону: со звоном упал отрезанный кусок трубы. Он откатил его и посмотрел на Кравцова. — Как бы вышку не разнесло. Прислушайтесь,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же и сам слышал смутный гул и ощущал под ногами вибр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а стала горячей, — продолжал Паркинсон. — Ребята полезли купаться и сразу выскочили, Сорок градусов на поверхности —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равцова еще звучал в ушах высокий голос Марины. “О тебе пишут в газетах…” Интересно, что там понаписали? “Я очень тревожусь…” Я и сам тревожусь. Приближается что-то непонятное, грозное…</w:t>
      </w:r>
    </w:p>
    <w:p>
      <w:pPr>
        <w:pStyle w:val="Normal"/>
        <w:widowControl/>
        <w:ind w:firstLine="567"/>
        <w:jc w:val="both"/>
        <w:rPr/>
      </w:pPr>
      <w:r>
        <w:rPr>
          <w:rFonts w:cs="Times New Roman" w:ascii="Times New Roman" w:hAnsi="Times New Roman"/>
          <w:sz w:val="20"/>
          <w:szCs w:val="20"/>
        </w:rPr>
        <w:t>В каюте Уилла горел свет. Кравцов постучал в приоткрытую дверь и услышал ворчливый голос: — Войдите.</w:t>
      </w:r>
    </w:p>
    <w:p>
      <w:pPr>
        <w:pStyle w:val="Normal"/>
        <w:widowControl/>
        <w:ind w:firstLine="567"/>
        <w:jc w:val="both"/>
        <w:rPr/>
      </w:pPr>
      <w:r>
        <w:rPr>
          <w:rFonts w:cs="Times New Roman" w:ascii="Times New Roman" w:hAnsi="Times New Roman"/>
          <w:sz w:val="20"/>
          <w:szCs w:val="20"/>
        </w:rPr>
        <w:t>Уилл, в расстегнутой белой рубашке и шортах, сидел за столом над своими графиками. Он указал на кресло, придвинул к Кравцову сигар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елекамера?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Уилл, я разговаривал с Моск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а. Оказывается, о нас пишут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тландец презрительно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с, Уилл, есть семья? Вы никогда не 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сын, — ответил Уилл после долгой паузы.</w:t>
      </w:r>
    </w:p>
    <w:p>
      <w:pPr>
        <w:pStyle w:val="Normal"/>
        <w:widowControl/>
        <w:ind w:firstLine="567"/>
        <w:jc w:val="both"/>
        <w:rPr/>
      </w:pPr>
      <w:r>
        <w:rPr>
          <w:rFonts w:cs="Times New Roman" w:ascii="Times New Roman" w:hAnsi="Times New Roman"/>
          <w:sz w:val="20"/>
          <w:szCs w:val="20"/>
        </w:rPr>
        <w:t>Кравцов взял со стола фигурку, вылепленную из зеленого пластилина. Это был олень с большими ветвистыми р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с вами немного невежлив, — сказал Кравцов, вертя оленя в руках. — Помните, я накричал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сделал рукой коротки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расскажу вам short story</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20"/>
          <w:szCs w:val="20"/>
        </w:rPr>
        <w:t>? — Он повернул к Кравцову утомленное лицо, провел ладонью по седоватому ежику волос. — В Шотландии, в горах, есть ущелье, оно называется Пэдди Блэк. В этом ущелье самое вежливое эхо в мире. Если там крикнуть: “Как поживаете, Пэдди Блэк?”, то эхо немедленно отзовется: “Очень хорошо, благодарю вас,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му вы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так, Вспомнилось. — Уилл повернул голову к открытой двери. — В чем дело? Почему все стихло у вы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игада Паркинсона толпилась на краю мостков бур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 режете, Джим? — осведомился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садная колонна была неподви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штука! — изумился Кравцов. — Неужели кончился самоподъ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труба дрогнула, и вдруг подскочила вверх и сразу упала до прежнего положения, даже н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 основательно тряхнуло: автоматический привод гребных винтов не успел среаг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дернулась обсадная колонна — вверх-вниз, и еще рывок, и еще, без определенного ритма. Палуба заходила под ногами, по ней с грохотом перекатывались обрезки тр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егите ноги! — крикнул Кравцов. — Крепите все, что можно!</w:t>
      </w:r>
    </w:p>
    <w:p>
      <w:pPr>
        <w:pStyle w:val="Normal"/>
        <w:widowControl/>
        <w:ind w:firstLine="567"/>
        <w:jc w:val="both"/>
        <w:rPr/>
      </w:pPr>
      <w:r>
        <w:rPr>
          <w:rFonts w:cs="Times New Roman" w:ascii="Times New Roman" w:hAnsi="Times New Roman"/>
          <w:sz w:val="20"/>
          <w:szCs w:val="20"/>
        </w:rPr>
        <w:t>Из жилых помещений выбегали монтажники отдыхавших бригад. Уилл и Кравцов бросились в каюту телеприемника. Там Брамулья сидел, чуть ли не уперев нос в экран, а рядом стояли Штамм и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садная труба скачет! — выпалил Кравцов, переводя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упреждал, — ответил Штамм. — Смотрите, что делается с гру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телеприемника передвигалось и сыпалось что-то серое. Изображение исчезло, потом возникла мрачноватая картина пустынного и неровного океанского дна — и снова все задвигалось на эк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телекамера медленно крутилась там, в глу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равцов разглядел: над грунтом высилась гора обломков, она шевелилась, росла и опадала, по ее склонам скатывались камни — не быстро, как на суше, а плавно, как бы нехо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слегка повернул рукоятку. Экран замутился, а потом вдруг резко проступила в левом верхнем углу тру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Tubo ete entubacion!</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20"/>
          <w:szCs w:val="20"/>
        </w:rPr>
        <w:t xml:space="preserve"> — воскликнул Браму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а на экране выглядела соломинкой. Она качнулась, под ней вспучилась груда обломков, опять все замутилось, и тут же плот тряхнуло так, что Брамулья упал со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мог ему под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онна… Сант-Яго… — пробормотал чилиец, отду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упреждал, — раздался голос Штамма. — Искусственная обсадка выбрасывается из скважины вместе с породой, нижний конец обсадной колонны танцует на горе обломков. Неизвестно, что будет дальше. Надо срочно эвакуировать п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Уилл. — Надо поднимать обсадную колонну на крюке. Как можно 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ддержал Кравцов. — Тогда она перестанет пля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пасно! — запротестовал Штамм. — Я не могу дать соглас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 когда человек неосторожный, — сказал Али-Овсад. — Я сам смотреть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зглянули на Браму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нимайте колонну, — сказал чилиец. — Поднимайте и режьте. Только поскорее, ради всех свя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 трясло как в лихорадке.</w:t>
      </w:r>
    </w:p>
    <w:p>
      <w:pPr>
        <w:pStyle w:val="Normal"/>
        <w:widowControl/>
        <w:ind w:firstLine="567"/>
        <w:jc w:val="both"/>
        <w:rPr/>
      </w:pPr>
      <w:r>
        <w:rPr>
          <w:rFonts w:cs="Times New Roman" w:ascii="Times New Roman" w:hAnsi="Times New Roman"/>
          <w:sz w:val="20"/>
          <w:szCs w:val="20"/>
        </w:rPr>
        <w:t>Али-Овсад встал у пульта главного двигателя, крюк пошел вверх, вытягивая обсадную колонну. Поскрипывали тросы, гудело голуб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давай! — покрикивал Али-Овсад, зорко следя за подъемом. — Мало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езанные куски трубы рушились на мо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коре, когда колонна была достаточно высоко поднята над грунтом, тряска на плоту прекра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 над океаном уже сияло синее утро — из скважины полезли бурильные трубы, выталкиваемые загадочной силой. Плазменный резак не действовал, как и прежде, газовый резал медленно. Но теперь можно было установить горелку на автомат круговой резки. Автомат полз вверх на одной скорости с трубой, режущая головка шла по кольцевой направляющей вокруг трубы. Закончив рез, автомат съезжал вниз — и снова полз рядом с трубой.</w:t>
      </w:r>
    </w:p>
    <w:p>
      <w:pPr>
        <w:pStyle w:val="Normal"/>
        <w:widowControl/>
        <w:ind w:firstLine="567"/>
        <w:jc w:val="both"/>
        <w:rPr/>
      </w:pPr>
      <w:r>
        <w:rPr>
          <w:rFonts w:cs="Times New Roman" w:ascii="Times New Roman" w:hAnsi="Times New Roman"/>
          <w:sz w:val="20"/>
          <w:szCs w:val="20"/>
        </w:rPr>
        <w:t>Но скорость самоподъема росла и росла, автомат уже не поспевал, резы получались косые, по винтовой линии. Пришлось остановить автомат и резать вручную, сидя в люльке, подвешенной к крюку вспомогательного подъемника.</w:t>
      </w:r>
    </w:p>
    <w:p>
      <w:pPr>
        <w:pStyle w:val="Normal"/>
        <w:widowControl/>
        <w:ind w:firstLine="567"/>
        <w:jc w:val="both"/>
        <w:rPr/>
      </w:pPr>
      <w:r>
        <w:rPr>
          <w:rFonts w:cs="Times New Roman" w:ascii="Times New Roman" w:hAnsi="Times New Roman"/>
          <w:sz w:val="20"/>
          <w:szCs w:val="20"/>
        </w:rPr>
        <w:t>Газорезчики часто сменялись, их изматывал бешеный темп работы; да и дни стояли жаркие. Транспорт, набитый до отказа трубами, ушел, но палуба вокруг буровой уже снова была завалена обрезками тр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ю жизнь запомнились людям эти дни, заполненные раскаленным солнцем, сумасшедшей работой, влажными испарениями океана, и эти ночи в свете прожекторов, в голубых вспышках г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ю жизнь запомнился хриплый голос Али-Овсада — боевой кл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авай, мало осталось!</w:t>
      </w:r>
    </w:p>
    <w:p>
      <w:pPr>
        <w:pStyle w:val="Normal"/>
        <w:widowControl/>
        <w:ind w:firstLine="567"/>
        <w:jc w:val="both"/>
        <w:rPr/>
      </w:pPr>
      <w:r>
        <w:rPr>
          <w:rFonts w:cs="Times New Roman" w:ascii="Times New Roman" w:hAnsi="Times New Roman"/>
          <w:sz w:val="20"/>
          <w:szCs w:val="20"/>
        </w:rPr>
        <w:t>Гидросамолет прилетел на рассеете. С немалым трудом переправили на плот ящики с фотоквантовой установкой ФКН-6А.</w:t>
      </w:r>
    </w:p>
    <w:p>
      <w:pPr>
        <w:pStyle w:val="Normal"/>
        <w:widowControl/>
        <w:ind w:firstLine="567"/>
        <w:jc w:val="both"/>
        <w:rPr/>
      </w:pPr>
      <w:r>
        <w:rPr>
          <w:rFonts w:cs="Times New Roman" w:ascii="Times New Roman" w:hAnsi="Times New Roman"/>
          <w:sz w:val="20"/>
          <w:szCs w:val="20"/>
        </w:rPr>
        <w:t>Кравцов полистал инструкцию. Да, установка была ему знакома, она проста в употреблении, но, кажется, пускать ее в ход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сти метров бурильных труб осталось в скважине. Сто 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велел снять люльку: опасно висеть наверху, когда лезут последние тр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 двадцать… Восемьдесят…</w:t>
      </w:r>
    </w:p>
    <w:p>
      <w:pPr>
        <w:pStyle w:val="Normal"/>
        <w:widowControl/>
        <w:ind w:firstLine="567"/>
        <w:jc w:val="both"/>
        <w:rPr/>
      </w:pPr>
      <w:r>
        <w:rPr>
          <w:rFonts w:cs="Times New Roman" w:ascii="Times New Roman" w:hAnsi="Times New Roman"/>
          <w:sz w:val="20"/>
          <w:szCs w:val="20"/>
        </w:rPr>
        <w:t>Восток полыхал красным рассветным огнем, но никто не замечал этого, плот по-прежнему был залит резким белым светом прожекторов. Рабочие всех четырех бригад заканчивали расчистку прохода от обрезков труб. Это Брамулья так распорядился: возле буровой дежурил открытый “газик”, чтобы в случае опасности вахтенные газорезчики могли быстро отъехать к краю п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 скважины остались четверо: два газорезчика, Кравцов и Али-Ов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ьдесят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 вздрогнул. Будто снизу поддели его плечом и встрях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шить резаки! В машину! — скомандовал Кравцов.</w:t>
      </w:r>
    </w:p>
    <w:p>
      <w:pPr>
        <w:pStyle w:val="Normal"/>
        <w:widowControl/>
        <w:ind w:firstLine="567"/>
        <w:jc w:val="both"/>
        <w:rPr/>
      </w:pPr>
      <w:r>
        <w:rPr>
          <w:rFonts w:cs="Times New Roman" w:ascii="Times New Roman" w:hAnsi="Times New Roman"/>
          <w:sz w:val="20"/>
          <w:szCs w:val="20"/>
        </w:rPr>
        <w:t>Он повел машину по проходу к краю плота и затормозил возле навеса, и тут тряхнуло снова. Кравцов и остальные выпрыгнули из машины, лица у всех были серые. В середине плота загрохотало, заскрежетало. Последние трубы, поднявшись почти до кронблока, рухнули, в общем грохоте казалось, что они падали бесш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кричал Брамулья, схватив Уилла за руку, а Штамм стоял рядом в своем., пиджаке, неподвижный, как памятник.</w:t>
      </w:r>
    </w:p>
    <w:p>
      <w:pPr>
        <w:pStyle w:val="Normal"/>
        <w:widowControl/>
        <w:ind w:firstLine="567"/>
        <w:jc w:val="both"/>
        <w:rPr/>
      </w:pPr>
      <w:r>
        <w:rPr>
          <w:rFonts w:cs="Times New Roman" w:ascii="Times New Roman" w:hAnsi="Times New Roman"/>
          <w:sz w:val="20"/>
          <w:szCs w:val="20"/>
        </w:rPr>
        <w:t>Грохот немного стих. Несколько мгновений напряженного ожидания — и все увидели, как ротор, сорванный с фундаментной рамы, приподнялся и сполз вбок. Треск! Толстенная стальная рама лопнула, рваные концы балок отогнулись кверху. Вспучилась палуба под вышкой. Повалил пар, повеяло жаром.</w:t>
      </w:r>
    </w:p>
    <w:p>
      <w:pPr>
        <w:pStyle w:val="Normal"/>
        <w:widowControl/>
        <w:ind w:firstLine="567"/>
        <w:jc w:val="both"/>
        <w:rPr/>
      </w:pPr>
      <w:r>
        <w:rPr>
          <w:rFonts w:cs="Times New Roman" w:ascii="Times New Roman" w:hAnsi="Times New Roman"/>
          <w:sz w:val="20"/>
          <w:szCs w:val="20"/>
        </w:rPr>
        <w:t>В разодранном устье скважины показалось нечто черное, закругленное. Черный купол рос, взламывая настил. Вырос в полусферу… Еще несколько минут — и стало ясно, что внутри вышки поднимается толстый цилиндрический столб.</w:t>
      </w:r>
    </w:p>
    <w:p>
      <w:pPr>
        <w:pStyle w:val="Normal"/>
        <w:widowControl/>
        <w:ind w:firstLine="567"/>
        <w:jc w:val="both"/>
        <w:rPr/>
      </w:pPr>
      <w:r>
        <w:rPr>
          <w:rFonts w:cs="Times New Roman" w:ascii="Times New Roman" w:hAnsi="Times New Roman"/>
          <w:sz w:val="20"/>
          <w:szCs w:val="20"/>
        </w:rPr>
        <w:t>Кравцов смотрел на него остановившимся взглядом. Время шло незаметно. Черный столб уперся верхушкой в кронблок вышки. Со звоном лопнули ее длинные ноги у основания.</w:t>
      </w:r>
    </w:p>
    <w:p>
      <w:pPr>
        <w:pStyle w:val="Normal"/>
        <w:widowControl/>
        <w:ind w:firstLine="567"/>
        <w:jc w:val="both"/>
        <w:rPr/>
      </w:pPr>
      <w:r>
        <w:rPr>
          <w:rFonts w:cs="Times New Roman" w:ascii="Times New Roman" w:hAnsi="Times New Roman"/>
          <w:sz w:val="20"/>
          <w:szCs w:val="20"/>
        </w:rPr>
        <w:t>Али-Овсад вдруг сорвался с места, пошел к вышке. Кравцов кинулся за ним, схватил за плечи, потянул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шку сорвало! — заорал Али-Овсад. И вдруг, поняв бессмысленность своего невольного движения, горестно махнул рук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ерный столб полз и полз вверх, унося на себе стопятидесятиметровую вы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плот был пронзен насквозь гигантским столбом. Вытолкнув из скважины трубы и пройдя толщу океанской воды, столб черной свечой вздымался к небу, рос неудержимо.</w:t>
      </w:r>
    </w:p>
    <w:p>
      <w:pPr>
        <w:pStyle w:val="Normal"/>
        <w:widowControl/>
        <w:ind w:firstLine="567"/>
        <w:jc w:val="both"/>
        <w:rPr/>
      </w:pPr>
      <w:r>
        <w:rPr>
          <w:rFonts w:cs="Times New Roman" w:ascii="Times New Roman" w:hAnsi="Times New Roman"/>
          <w:sz w:val="20"/>
          <w:szCs w:val="20"/>
        </w:rPr>
        <w:t>Люди на плоту оправились после первого потрясения. Толстяк Брамулья быстро прошествовал в радиорубку. Кравцов подошел к Уиллу, спросил отрыви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ем ре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рислонясь спиной к бортовому ограждению, смотрел на столб в сильный бино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 сказал он, — будь я проклят, если его можно перерезать. — Он протянул бинокль Кравц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лб имел в диаметре метров пятнадцать. Его черная поверхность матово поблескивала в свете прожекторов. Из каких глубин вымахнул этот столб, покрытый стекловидной коркой оплавленных минералов? Из какого вещества он состо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что-то делать, — сказал Кравцов. — Если он будет так быстро расти, он не выдержит своей тяжести, обломится, и наш п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плот! — проворчал Уилл. — Не валяйте дурака, парень. Брамулья связался с президиумом МГГ, международные бухгалтеры уже списывают наш плот к чертовой мат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это я валяю дурака? — Кравцов насуп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чему. Вы что, не понимаете? Плот-чепуха. Грозит опасность по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не ответил. Он повернулся и пошел в радио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вообще с вами не разговаривать! — запальчиво крикнул Кравцов ему вслед.</w:t>
      </w:r>
    </w:p>
    <w:p>
      <w:pPr>
        <w:pStyle w:val="Normal"/>
        <w:widowControl/>
        <w:ind w:firstLine="567"/>
        <w:jc w:val="both"/>
        <w:rPr/>
      </w:pPr>
      <w:r>
        <w:rPr>
          <w:rFonts w:cs="Times New Roman" w:ascii="Times New Roman" w:hAnsi="Times New Roman"/>
          <w:sz w:val="20"/>
          <w:szCs w:val="20"/>
        </w:rPr>
        <w:t>Дохнуло жаром. Кравцов расстегнул мокрую рубашку. Изумленно смотрел он на бегущую тускло-чер</w:t>
        <w:softHyphen/>
        <w:t>ную поверхность. “Ну и пусть, — думал он. — Пусть они что хотят, то и делают. В конце концов это не мое дело. Моя специальность — бурение скважин. Черт, он уже до неба достает. Не выдержит собственной тяжести, рухнет же. Ну и пусть… Мне-то что… Я не ученый, я инженер, мое дело бурить, а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стоявший рядом, взял бинокль у него из рук и посмотрел на стол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он железный, — сказал Али-Овсад. — Надо его резать. Наверно, хорошая сталь — зачем пропадает? Резать надо. Иди спроси армя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армя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ьника, Брамульяна.</w:t>
      </w:r>
    </w:p>
    <w:p>
      <w:pPr>
        <w:pStyle w:val="Normal"/>
        <w:widowControl/>
        <w:ind w:firstLine="567"/>
        <w:jc w:val="both"/>
        <w:rPr/>
      </w:pPr>
      <w:r>
        <w:rPr>
          <w:rFonts w:cs="Times New Roman" w:ascii="Times New Roman" w:hAnsi="Times New Roman"/>
          <w:sz w:val="20"/>
          <w:szCs w:val="20"/>
        </w:rPr>
        <w:t>Из радиорубки вышли Штамм и Брамулья. Австрийский геолог вытирал платком лицо и шею, он позволил себе расстегнуть пиджак на одну пугов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говорил ему что-то, австриец упрямо мотал головой, не соглашался.</w:t>
      </w:r>
    </w:p>
    <w:p>
      <w:pPr>
        <w:pStyle w:val="Normal"/>
        <w:widowControl/>
        <w:ind w:firstLine="567"/>
        <w:jc w:val="both"/>
        <w:rPr/>
      </w:pPr>
      <w:r>
        <w:rPr>
          <w:rFonts w:cs="Times New Roman" w:ascii="Times New Roman" w:hAnsi="Times New Roman"/>
          <w:sz w:val="20"/>
          <w:szCs w:val="20"/>
        </w:rPr>
        <w:t>Кравцов подошел к ним и, прервав разговор, сказал самим официальным тоном, на какой только был способ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Брамулья, я считаю необходимым немедленно начать резать стол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лиец повернул к нему потное рыхлое лицо, глаза у него были как две черные сл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 немедленно присту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готов приступить! Вы слышали, Штамм? Он готов полезть в это дьявольское пекло! Я не разрешаю приближаться к сто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Кравцов, — ровным голосом сказал Штамм, — пока не будет выяснена природа явления, мы не имеем права риск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ля выяснения природы явления надо хотя бы иметь образец вещества, не так ли?</w:t>
      </w:r>
    </w:p>
    <w:p>
      <w:pPr>
        <w:pStyle w:val="Normal"/>
        <w:widowControl/>
        <w:ind w:firstLine="567"/>
        <w:jc w:val="both"/>
        <w:rPr/>
      </w:pPr>
      <w:r>
        <w:rPr>
          <w:rFonts w:cs="Times New Roman" w:ascii="Times New Roman" w:hAnsi="Times New Roman"/>
          <w:sz w:val="20"/>
          <w:szCs w:val="20"/>
        </w:rPr>
        <w:t>Зной становился нестерпимым, палуба вибрировала под ногами, у Брамульи дрожал тройной подбородок. Монтажники из всех четырех бригад жались к бортовому ограждению, не слышно было обычных шуток и смеха, многие прислушивались к разговору геологов и инже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раскалывается голова! Я не могу держать людей здесь, на плоту. Я не знаю, что будет дальше! — Брамулья говорил беспрерывно, так ему было немного легче. — Мадонна, где “Фукуока-мару”? Почему эти японцы вечно запаздывают? Почему все должно было свалиться на голову Мигеля Брамул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валится, — резко сказал Кравцов. — Он обязательно свалится на вашу голову, сеньор Брамулья, если вы будете причитать вместо того, чтобы дей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от меня хотите? — закричал Браму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сть жаростойкие костюмы. Разрешите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зре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они молча смотрели друг на друга.</w:t>
      </w:r>
    </w:p>
    <w:p>
      <w:pPr>
        <w:pStyle w:val="Normal"/>
        <w:widowControl/>
        <w:ind w:firstLine="567"/>
        <w:jc w:val="both"/>
        <w:rPr/>
      </w:pPr>
      <w:r>
        <w:rPr>
          <w:rFonts w:cs="Times New Roman" w:ascii="Times New Roman" w:hAnsi="Times New Roman"/>
          <w:sz w:val="20"/>
          <w:szCs w:val="20"/>
        </w:rPr>
        <w:t>Тут подошел долговязый Джим Паркинсон, голый по пояс. Он притронулся кончиком пальца к целлулоидному козыр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эр, — сказал он Кравцову, — я хотел, чтобы вы знали. Если вам разрешат резать ату чертову свечу, то я к вашим услу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слый румын выдвинулся из-за плеча Джима, гулко кашлянул и сказал на ломаном русском, что и он готов и его ребята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се посходили с ума! — вскричал Брамулья. — Штамм, что вы скажете им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жу, что элементарные правила безопасности требуют соблюдать крайнюю осторожность. — Штамм отстегнул еще одну пугов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Макферсон? Почему вы молчите, ради всех свят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пробовать, — сказал Уилл, глядя в сторону. — Может быть, удастся отхватить кусочек для анал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будет отвечать, е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вы их не посылаете, Брамулья. Они вызвались добр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рамулья с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сеньор Кравцов, — сказал он, страдальчески вздернув брови. — Попробуйте. Только, умоляю вас, будьте осторо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уду крайне осторожен. — Кравцов, повеселев, зашагал к скл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увязался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 балам</w:t>
      </w:r>
      <w:r>
        <w:rPr>
          <w:rStyle w:val="FootnoteCharacters"/>
          <w:rStyle w:val="FootnoteAnchor"/>
          <w:rFonts w:cs="Times New Roman" w:ascii="Times New Roman" w:hAnsi="Times New Roman"/>
          <w:sz w:val="18"/>
          <w:szCs w:val="18"/>
        </w:rPr>
        <w:footnoteReference w:id="11"/>
      </w:r>
      <w:r>
        <w:rPr>
          <w:rFonts w:cs="Times New Roman" w:ascii="Times New Roman" w:hAnsi="Times New Roman"/>
          <w:sz w:val="20"/>
          <w:szCs w:val="20"/>
        </w:rPr>
        <w:t>, куда беж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у резать стол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тоб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стер смотрел, как Кравцов расшвыривает на стеллажах склада спецодежду и инструмент, и приговаривал нараспев: — Ты еще молодо-ой. Мама-папа здесь не-ет. Профсоюз здесь не-ет. Кроме Али-Овсад, за тобой смотреть — не-ет…</w:t>
      </w:r>
    </w:p>
    <w:p>
      <w:pPr>
        <w:pStyle w:val="Normal"/>
        <w:widowControl/>
        <w:ind w:firstLine="567"/>
        <w:jc w:val="both"/>
        <w:rPr/>
      </w:pPr>
      <w:r>
        <w:rPr>
          <w:rFonts w:cs="Times New Roman" w:ascii="Times New Roman" w:hAnsi="Times New Roman"/>
          <w:sz w:val="20"/>
          <w:szCs w:val="20"/>
        </w:rPr>
        <w:t>Пятеро в жароупорных скафандрах медленно шли к середине плота. Грубая стеклоткань топорщилась и гремела, как жесть. Они шли, толкая перед собой тележку с фотоквантовой установкой, тележка мирно катилась по рельсам. Кравцов сквозь стекло герметичного шлема в упор смотрел на приближающийся столб.</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ускай у него температура триста градусов, — размышлял он. — Ну, пятьсот. Больше вряд ли, его здорово охлаждает толща воды, сквозь которую он прет… Конечно, фотоквантовый луч должен взять. Обязательно возьмет… Перерезать бы… Нет, нельзя: неизвестно, как он упадет… Но кусочек мы от него отхватим”.</w:t>
      </w:r>
    </w:p>
    <w:p>
      <w:pPr>
        <w:pStyle w:val="Normal"/>
        <w:widowControl/>
        <w:ind w:firstLine="567"/>
        <w:jc w:val="both"/>
        <w:rPr/>
      </w:pPr>
      <w:r>
        <w:rPr>
          <w:rFonts w:cs="Times New Roman" w:ascii="Times New Roman" w:hAnsi="Times New Roman"/>
          <w:sz w:val="20"/>
          <w:szCs w:val="20"/>
        </w:rPr>
        <w:t>Вблизи столба рваные стальные листы палубы корежились, ходили под ногами. Кравцов жестом велел товарищам остановиться. Завороженно они смотрели на бегущую тускло-черную поверхность. Столб та суживался, и тогда вокруг него образовывался промежуток, куда свободно мог провалиться человек, то вдруг разбухал, подхватывал рваные края настила и, скрежеща, отгибал их к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анавливайте, — сказал Кравцов, и ларингофон, прижатый к горлу, донес его голос в шлемофоны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лков, Джим Паркинсон и рослый румын по имени Георги сняли с тележки моток проводов, размотали водяные шланги охлаждения и подвели их к палубному стояку. Затем они осторожно приблизились метров на десять к столбу, закрепили направляющую штангу на треноге и подключили Про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стал у пульта рубинового концентр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включаю! — крикнул он.</w:t>
      </w:r>
    </w:p>
    <w:p>
      <w:pPr>
        <w:pStyle w:val="Normal"/>
        <w:widowControl/>
        <w:ind w:firstLine="567"/>
        <w:jc w:val="both"/>
        <w:rPr/>
      </w:pPr>
      <w:r>
        <w:rPr>
          <w:rFonts w:cs="Times New Roman" w:ascii="Times New Roman" w:hAnsi="Times New Roman"/>
          <w:sz w:val="20"/>
          <w:szCs w:val="20"/>
        </w:rPr>
        <w:t>Прибор показал, что излучатель выбросил невидимую тончайшую нить света страшной сконцентрированной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олб по-прежнему бежал вверх, его черная оплавленная поверхность была неуязвима, только клочья пара заклубились еще сильнее.</w:t>
      </w:r>
    </w:p>
    <w:p>
      <w:pPr>
        <w:pStyle w:val="Normal"/>
        <w:widowControl/>
        <w:ind w:firstLine="567"/>
        <w:jc w:val="both"/>
        <w:rPr/>
      </w:pPr>
      <w:r>
        <w:rPr>
          <w:rFonts w:cs="Times New Roman" w:ascii="Times New Roman" w:hAnsi="Times New Roman"/>
          <w:sz w:val="20"/>
          <w:szCs w:val="20"/>
        </w:rPr>
        <w:t>Кравцов подскочил к монтажникам и сам схватился за рукоять излучателя. Он повел луч наискось по столбу. Черное вещество не поддавалось. Было похоже, что луч тонул в нем или… или искрив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ем ближе, сэр. — сказал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ыключил устан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вигайте! — крикнул он. — На м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близко не надо, — сказал Али-Овсад.</w:t>
      </w:r>
    </w:p>
    <w:p>
      <w:pPr>
        <w:pStyle w:val="Normal"/>
        <w:widowControl/>
        <w:ind w:firstLine="567"/>
        <w:jc w:val="both"/>
        <w:rPr/>
      </w:pPr>
      <w:r>
        <w:rPr>
          <w:rFonts w:cs="Times New Roman" w:ascii="Times New Roman" w:hAnsi="Times New Roman"/>
          <w:sz w:val="20"/>
          <w:szCs w:val="20"/>
        </w:rPr>
        <w:t>Монтажники подтащили треногу поближе к столбу, палуба шевелилась у них под ногами, и вдруг Чулков, стоявший впереди, вскрикнул и, раскинув руки, пошел к рваному краю скважины. Он шел заплетающимися шагами прямо на столб. Джим кинулся за ним, обхватил обеими руками. Несколько мгновений они странно барахтались, будто балансируя на канате, тут подоспел Георги, он схватился за Джима, а Кравцов — за Георги, а за Кравцова — Али-Ов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ь-в-точь как в детской игре. Пятясь, они оттащили Чулкова, и Чулков повалился на палубу — сел, подогнув под себя ноги, ноги его не 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 смотрели на Чулкова. Раздался голос Али-Овс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можно? Технику безопасности забыл — я так тебя учил? Зачем на столб пол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лез, — сказал Чулков хрипло. — Притянуло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отдыхай, — сказал старый мастер. И повернулся к Кравцову: — С этим столбом шутку шути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нялся убеждать Кравцова прекратить работу и вернуться к краю плота, но Кравцов не согласился. Монтажники оттащили установку чуть дальше, и снова невидимая шпага полоснула столб и утонула в нем.</w:t>
      </w:r>
    </w:p>
    <w:p>
      <w:pPr>
        <w:pStyle w:val="Normal"/>
        <w:widowControl/>
        <w:ind w:firstLine="567"/>
        <w:jc w:val="both"/>
        <w:rPr/>
      </w:pPr>
      <w:r>
        <w:rPr>
          <w:rFonts w:cs="Times New Roman" w:ascii="Times New Roman" w:hAnsi="Times New Roman"/>
          <w:sz w:val="20"/>
          <w:szCs w:val="20"/>
        </w:rPr>
        <w:t>Ох, как не хотелось Кравцову отступать! Но делать было нечего. Пришлось погрузить установку на тележку и вернуться. У Чулкова все еще дрожали ноги, и Кравцов велел ему сесть на теле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рет? — спросил Уилл, когда Кравцов освободился от гремящего скафандр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равцов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ушка черного столба уже терялась в облаках, была неразличима. Подножье столба окуталось паром, над плотом повисла шапка влажных испарений — нечем было дышать. Люди изнывали от жары и духоты.</w:t>
      </w:r>
    </w:p>
    <w:p>
      <w:pPr>
        <w:pStyle w:val="Normal"/>
        <w:widowControl/>
        <w:ind w:firstLine="567"/>
        <w:jc w:val="both"/>
        <w:rPr/>
      </w:pPr>
      <w:r>
        <w:rPr>
          <w:rFonts w:cs="Times New Roman" w:ascii="Times New Roman" w:hAnsi="Times New Roman"/>
          <w:sz w:val="20"/>
          <w:szCs w:val="20"/>
        </w:rPr>
        <w:t>Мастер Али-Овсад лучше других переносил адский микроклимат, но и он признал, что даже в Персидском заливе было не так жар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говорю, инглиз? — обратился он к Уиллу, вместе с которым много лет назад бурил там морские скваж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й пить не хочешь? От жары хорошо чай 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быстро идет. — Али-Овсад поцокал языком, глядя на бегущий черный столб. — Пластовое давление очень большое. Железо выжимает, как зубная паста из тюб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убная паста? — переспросил Уилл. —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точное сравнение.</w:t>
      </w:r>
    </w:p>
    <w:p>
      <w:pPr>
        <w:pStyle w:val="Normal"/>
        <w:widowControl/>
        <w:ind w:firstLine="567"/>
        <w:jc w:val="both"/>
        <w:rPr/>
      </w:pPr>
      <w:r>
        <w:rPr>
          <w:rFonts w:cs="Times New Roman" w:ascii="Times New Roman" w:hAnsi="Times New Roman"/>
          <w:sz w:val="20"/>
          <w:szCs w:val="20"/>
        </w:rPr>
        <w:t>Из радиорубки вышел, шумно отдуваясь, полуголый Брамулья. Голова у него была обвязана мокрым полотенцем, толстое брюхо колыхалось. Вслед за ним вышел Штамм; он был без пиджака и явно стеснялся своего необычного в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спросил Уилл. — Где “Фуку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Вечером будет здесь! Мы все испаримся до вечера! Штамм, имейте в виду, вы испаритесь раньше, чем я. Ваша масса меньше моей. Я только начну испаряться, а вы уже превратитесь в обл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лако в штанах, — проворчал Кравцов. Он лежал в шезлонге у дверей радиору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Фукуоке” к нам идет председатель МГГ академик Токунага, — сообщил Брамулья. — И академик Морозов. И должен прилететь академик Бернстайн из Штатов. Но пока они все заявятся, мы испаримся! Небывалый случай в моей практике! Я наблюдал столько извержений вулканов, Штамм, сколько вам и не снилось, но я вам говорю: в такую дьявольскую переделку я попадаю в первый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ы попали в первый раз, — уточнил Штам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мульян, — сказал Али-Овсад, — пойдем чай пить. От жары очень хорошо 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он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еревел предложение мас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ьоры, я никогда не пил чая! — закричал Брамулья. — Как можно брать в рот горячий чай — это кошмар! А что, он действительно помог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сам посмотришь. — Али-Овсад повел чилийца в свою каюту, и Штамм неодобрительно посмотрел им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тяжело опустился в шезлонг рядом с Кравцовым и навел — в тысячный раз — бинокль на черный стол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он искривляется, — сказал Уилл. — Он изгибается к западу. Взгляните,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зял бинокль и долго смотрел на столб.</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удовищная, уму непостижимая прочность, — думал он. — Что же это за вещество? Ах, добыть бы кус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мулятивный снаряд, — сказал он. — Как думаете, Уилл, возьмет его кумулятивный сн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только атомная бо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ыло сил даже разговаривать. Они лежали в шезлонгах, тяжело и часто дыша, и пот ручьями катился с них, и до вечера было ещ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анде кают-компании сидели полуголые монтажники, разноязычный говор то вскипал, то умолкал. Чулков в десятый раз принимался рассказывать, как его притянул столб и что бы с ним было, если б не подоспел Джим. А Джим, сидя на ступеньке веранды, меланхолично пощипывал банджо и хрипловато напевал: Oh Susanna, oh don’t cry for me, For I came from Alabama With my banjo on my knee.</w:t>
      </w:r>
      <w:r>
        <w:rPr>
          <w:rStyle w:val="FootnoteCharacters"/>
          <w:rStyle w:val="FootnoteAnchor"/>
          <w:rFonts w:cs="Times New Roman" w:ascii="Times New Roman" w:hAnsi="Times New Roman"/>
          <w:sz w:val="18"/>
          <w:szCs w:val="18"/>
        </w:rPr>
        <w:footnoteReference w:id="12"/>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Это что ж такое? — раздавался быстрый говорок Чулкова. — Вроде я не намагниченный, а он, подлец, меня тянет. Притягивает — спасу нет. Сейчас, думаю, упаду на него — и кр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ишка. — Американцы и румыны понимающе кивали. — Магне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и оно! — Чулков растопырил руки, показывая, как он шел на столб. — Тянет, понимаешь, собака. Хорошо, Джим меня обхватил и держит. А то бы — тю-т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ю-тью, — кивали монтаж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Oh Susanna, — вздыхало бандж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 дыржалу Чулков, — пояснил Георги. — Я дыржалу Джим. О! — Георги показал, как он держал Джима. — Инженер Кравцов дыржалу м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дедка за репку, бабка за де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дыржалу Али-Овс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Офсайт, — уважительно повторяли монтаж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 он скоро до луны достанет, — говорил Чулков. — Ну и ну! Чего инженеры ждут? Дотянется до луны — хлопот не обер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енастый техасец с головой, повязанной пестрой косынкой, стал рассказывать о том, как он восемь лет назад, когда еще был мальчишкой и плавал на китобойном судне, своими глазами видел морского змея длиной в полм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шли страшные рассказы. Монтажники — удивительное дело! — отлично понимали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океаном сгустился вечер. Он не принес прохлады. Пожалуй, стало еще жарче. В белом свете прожекторов столб, окутанный паром, казался фантастическим смерчем, вымахнувшим из воды и бесконечно бегущим вверх, вверх…</w:t>
      </w:r>
    </w:p>
    <w:p>
      <w:pPr>
        <w:pStyle w:val="Normal"/>
        <w:widowControl/>
        <w:ind w:firstLine="567"/>
        <w:jc w:val="both"/>
        <w:rPr/>
      </w:pPr>
      <w:r>
        <w:rPr>
          <w:rFonts w:cs="Times New Roman" w:ascii="Times New Roman" w:hAnsi="Times New Roman"/>
          <w:sz w:val="20"/>
          <w:szCs w:val="20"/>
        </w:rPr>
        <w:t>Люди были бессильны остановить этот бег. Люди жались к бортам плавучего острова, глотая тугой раскаленный воздух. Глубоко внизу плескалась океанская волна, но и она была горячей — не освежишься.</w:t>
      </w:r>
    </w:p>
    <w:p>
      <w:pPr>
        <w:pStyle w:val="Normal"/>
        <w:widowControl/>
        <w:ind w:firstLine="567"/>
        <w:jc w:val="both"/>
        <w:rPr/>
      </w:pPr>
      <w:r>
        <w:rPr>
          <w:rFonts w:cs="Times New Roman" w:ascii="Times New Roman" w:hAnsi="Times New Roman"/>
          <w:sz w:val="20"/>
          <w:szCs w:val="20"/>
        </w:rPr>
        <w:t>Брамулья лежал в шезлонге и смотрел на сине-черную равнину океана. Губы его слегка шевелились.</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Мадонна… мадонна…” — выдыхал он. Рядом, неподвижный, как памятник, стоял Штамм. Он стоял в одних трусах, со свистом дыша и стесняясь своих тонких белых ног.</w:t>
      </w:r>
    </w:p>
    <w:p>
      <w:pPr>
        <w:pStyle w:val="Normal"/>
        <w:widowControl/>
        <w:ind w:firstLine="567"/>
        <w:jc w:val="both"/>
        <w:rPr/>
      </w:pPr>
      <w:r>
        <w:rPr>
          <w:rFonts w:cs="Times New Roman" w:ascii="Times New Roman" w:hAnsi="Times New Roman"/>
          <w:sz w:val="20"/>
          <w:szCs w:val="20"/>
        </w:rPr>
        <w:t>Дизель-электроход “Фукуока-мару” — дежурное судно МГГ — пришел около полуночи. Он лег в дрейф в одной миле к северо-западу от плота; его огни обещали скорое избавление от кошмарной ж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овой и пассажирский лифты перенесли людей с верхней палубы плота вниз, на площадку причала.</w:t>
      </w:r>
    </w:p>
    <w:p>
      <w:pPr>
        <w:pStyle w:val="Normal"/>
        <w:widowControl/>
        <w:ind w:firstLine="567"/>
        <w:jc w:val="both"/>
        <w:rPr/>
      </w:pPr>
      <w:r>
        <w:rPr>
          <w:rFonts w:cs="Times New Roman" w:ascii="Times New Roman" w:hAnsi="Times New Roman"/>
          <w:sz w:val="20"/>
          <w:szCs w:val="20"/>
        </w:rPr>
        <w:t>Странно выглядела на ярко освещенном причале толпа полуголых мужчин с рюкзаками, чемоданами, саквояжами. Стальной настил вибрировал под ногами.</w:t>
      </w:r>
    </w:p>
    <w:p>
      <w:pPr>
        <w:pStyle w:val="Normal"/>
        <w:widowControl/>
        <w:ind w:firstLine="567"/>
        <w:jc w:val="both"/>
        <w:rPr/>
      </w:pPr>
      <w:r>
        <w:rPr>
          <w:rFonts w:cs="Times New Roman" w:ascii="Times New Roman" w:hAnsi="Times New Roman"/>
          <w:sz w:val="20"/>
          <w:szCs w:val="20"/>
        </w:rPr>
        <w:t>Блестели мокрые спины и плечи, распаренные небритые лица. Кто-то спустился по трапу, тронул босой ногой воду и с проклятиями полез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ришел белый катер с “Фукуока-м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торопные матросы перебросили сходню, и тотчас по ней взбежала на причал худощавая блондинка в светлых брюках и голубом свитере. Те, кто стоял на краю причала, шарахнулись в сторону: чего-чего, а этого они никак не ожи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 стесняйтесь! — сказала по-английски женщина, снимая с плеча кинокамеру. — Силы небесные, какая жара! Кто из вас доктор Браму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мулья, в необъятных синих трусах, смущенно кашл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ньора, тысячу изви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устяки! — Женщина нацелилась кинокамерой, аппарат застрекотал.</w:t>
      </w:r>
    </w:p>
    <w:p>
      <w:pPr>
        <w:pStyle w:val="Normal"/>
        <w:widowControl/>
        <w:ind w:firstLine="567"/>
        <w:jc w:val="both"/>
        <w:rPr/>
      </w:pPr>
      <w:r>
        <w:rPr>
          <w:rFonts w:cs="Times New Roman" w:ascii="Times New Roman" w:hAnsi="Times New Roman"/>
          <w:sz w:val="20"/>
          <w:szCs w:val="20"/>
        </w:rPr>
        <w:t>Чилиец замахал руками, попятился. Штамм, юркнув в толпу, лихорадочно распаковывал свой чемодан, извлекал брюки, сор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удивленно спросил Кравцов Уилла. — Корреспондентка,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не ответил. Он смотрел на блондинку, в прищуре его голубых глаз было что-то враждебное. Да и то сказать: какого дьявола нужно здесь этой женщине? Кравцов повернулся спиной к объективу кинока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отянула Брамуль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 Хэмптон, “Дейли телеграф”, — сказала она. — Какая страшная жара! Не могли бы вы, доктор Брамулья, рас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ньора, нет! Прошу вас, когда угодно, только не сейчас! Извините, сеньора! — Брамулья повернулся к молодому японцу в белой форменной одежде, который поднялся на причал вслед за Нормой Хэмптон и терпеливо ждал своей очереди. — Вы капитан “Фукуока-ма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щник капитана, сэр. — Японец притронулся кончиками пальцев к козырьку фура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человек вмещает ваш ка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человек,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тут пятьдесят три. Сумеете вы перевезти всех за два рей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Конечно, без багажа. За багажом мы сделаем третий р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шел со вторым рейсом. Стоя на корме катера, он смотрел на удаляющуюся громаду плавучего острова. Огни наверху погасли, теперь был освещен только опустевший п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как окончилась океанская вахта! Фактически ему, Кравцову, больше здесь делать нечего. Он может с первой же оказией возвратиться на родину. Ох, черт, какое счастье — увидеть Марину, Вовку, маму!</w:t>
      </w:r>
    </w:p>
    <w:p>
      <w:pPr>
        <w:pStyle w:val="Normal"/>
        <w:widowControl/>
        <w:ind w:firstLine="567"/>
        <w:jc w:val="both"/>
        <w:rPr/>
      </w:pPr>
      <w:r>
        <w:rPr>
          <w:rFonts w:cs="Times New Roman" w:ascii="Times New Roman" w:hAnsi="Times New Roman"/>
          <w:sz w:val="20"/>
          <w:szCs w:val="20"/>
        </w:rPr>
        <w:t>Вовка уже бегает, надо же, ведь ему только-только год исполнился, вот постреленок!.. Пройтись по Москве, окунуться в столичную сутолоку… В Москве уже осень, дожди — ух, прохладный дождичек, до чег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ь тут расхлебывают ученые, а с него, Кравцова, хватит.</w:t>
      </w:r>
    </w:p>
    <w:p>
      <w:pPr>
        <w:pStyle w:val="Normal"/>
        <w:widowControl/>
        <w:ind w:firstLine="567"/>
        <w:jc w:val="both"/>
        <w:rPr/>
      </w:pPr>
      <w:r>
        <w:rPr>
          <w:rFonts w:cs="Times New Roman" w:ascii="Times New Roman" w:hAnsi="Times New Roman"/>
          <w:sz w:val="20"/>
          <w:szCs w:val="20"/>
        </w:rPr>
        <w:t>Он видел, как белесый пар клубился вокруг столба, потом тьма поглотила плот, и уже ничего не было видно, кроме освещенного пятна при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ышал надтреснутый голос белокурой корреспонден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орту, доктор Брамулья, вас ожидает мировая пресса, приготовьтесь к их атаке. Мои коллеги хотели пойти на катере, но капитан судна не разрешил, он сделал исключение только для меня. Японцы не менее галантны, чем французы. Почему все-таки не ломается этот стол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ньора, я же говорил вам: мы ничего еще не знаем о веществе мантии. Видите ли, огромное давление и высокие температуры преображ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говорили, я помню. Но наших читателей интересует, может ли столб подниматься до бесконе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ьора, — терпеливо отбивался Брамулья, — поверьте, я бы очень желал сам знатьБелый корпус электрохода сверкал огнями. Катер подбежал к спущенному трапу, “островитяне” гуськом потянулись наверх. Они ступили на верхнюю палубу “Фукуоки” и были ослеплены вспышками фоторепортерских “блицев”. Мировая пресса ринулась в наступ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журналисты, — раздался высокий голос, — я призываю вас к выдержке. Эти люди нуждаются в отдыхе. Завтра в шесть вечера будет пресс-конференция. Покойной ночи, господа!</w:t>
      </w:r>
    </w:p>
    <w:p>
      <w:pPr>
        <w:pStyle w:val="Normal"/>
        <w:widowControl/>
        <w:ind w:firstLine="567"/>
        <w:jc w:val="both"/>
        <w:rPr/>
      </w:pPr>
      <w:r>
        <w:rPr>
          <w:rFonts w:cs="Times New Roman" w:ascii="Times New Roman" w:hAnsi="Times New Roman"/>
          <w:sz w:val="20"/>
          <w:szCs w:val="20"/>
        </w:rPr>
        <w:t>Кравцов, окруженный несколькими репортерами, благодарно взглянул на говорившего — пожилого морщинистого японца в сером костюме.</w:t>
      </w:r>
    </w:p>
    <w:p>
      <w:pPr>
        <w:pStyle w:val="Normal"/>
        <w:widowControl/>
        <w:ind w:firstLine="567"/>
        <w:jc w:val="both"/>
        <w:rPr/>
      </w:pPr>
      <w:r>
        <w:rPr>
          <w:rFonts w:cs="Times New Roman" w:ascii="Times New Roman" w:hAnsi="Times New Roman"/>
          <w:sz w:val="20"/>
          <w:szCs w:val="20"/>
        </w:rPr>
        <w:t>Вежливый стюард провел Кравцова в отведенную для него каюту, на плохом английском языке объяснил, что ванная в конце кори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эй, — сказал Кравцов и бросился на узкую койку, с наслаждением потянулся. — Послушайте! — окликнул он стюарда. — Не знаете, в какой каюте разместился инженер Макфер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 Стюард вытащил из кармана листок бумаги, посмотрел. — Двадцать седьмая каюта. На этом же борту, сэр. Через две каюты о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лежал немного, глаза стали слипаться…</w:t>
      </w:r>
    </w:p>
    <w:p>
      <w:pPr>
        <w:pStyle w:val="Normal"/>
        <w:widowControl/>
        <w:ind w:firstLine="567"/>
        <w:jc w:val="both"/>
        <w:rPr/>
      </w:pPr>
      <w:r>
        <w:rPr>
          <w:rFonts w:cs="Times New Roman" w:ascii="Times New Roman" w:hAnsi="Times New Roman"/>
          <w:sz w:val="20"/>
          <w:szCs w:val="20"/>
        </w:rPr>
        <w:t>Осторожный стук в дверь разбудил его. Тот же стюард скользнул в каюту, поставил в углу чемодан Крав</w:t>
        <w:softHyphen/>
        <w:t>цова, погасил верхний свет, неслышно притворил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так нельзя. Так и опуститься недолго. Кравцов заставил себя встать. Его качнуло, пришлось упереться руками в письменный стол. Качка, что ли, началась. А может, просто его качает от усталос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 чертям, — подумал он. — Хватит! Завтра же подаю это… Тьфу, уже слова из головы выскакивают… Ну, как его… Рапорт”.</w:t>
      </w:r>
    </w:p>
    <w:p>
      <w:pPr>
        <w:pStyle w:val="Normal"/>
        <w:widowControl/>
        <w:ind w:firstLine="567"/>
        <w:jc w:val="both"/>
        <w:rPr/>
      </w:pPr>
      <w:r>
        <w:rPr>
          <w:rFonts w:cs="Times New Roman" w:ascii="Times New Roman" w:hAnsi="Times New Roman"/>
          <w:sz w:val="20"/>
          <w:szCs w:val="20"/>
        </w:rPr>
        <w:t>Он собрал белье и вышел в длинный, устланный серым ковром коридор. Навстречу в сопровождении Брамульи и Штамма шел высокий человек в светло-зеленом костюме, у него была могучая седая шевелюра и веселые зоркие глаза. Кравцов посторонился, пробормотал приветствие. Высокий человек кивнул, Брамулья сказал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нженер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воскликнул незнакомец и протянул Кравцову руку. — Рад с вами познакомиться. Мор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ридерживая под мышкой сверток с бельем, пожал академику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 Москве высоко оценили вашу работу на плоту, товарищ Кравцов, — сказал Морозов. — Вы вели себя дост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ток шлепнулся на ковер. Кравцов нагнулся за ним, и тут его опять качнуло, он упал на четверен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итесь-ка спать, — услышал он голос Морозова. — Еще успеем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днялся и посмотрел вслед академ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ец! — сквозь зубы сказал он самому себе. — Не можешь на ногах держаться, идио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нной он с отвращением взглянул на свое отражение в зеркале. Хорош! Волосы всклокочены, морда не брита, в пятнах каких-то, глаза провалившие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ринял ванну, потом долго стоял под прохладным душем. Душ освежил его и вернул интерес к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идоре было тихо, безлюдно, плафоны лили мягкий свет. Возле каюты № 27 Кравцов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т Уилл или нет? Дверь была чуть приотворена, Кравцов подошел и согнул палец, чтобы постучать, и вдруг услышал надтреснутый женский голос:</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то не имеет значения. Только не думай, что я приехала ради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ответил голос Уилла. — А теперь лучшее, что ты можешь сделать, это у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т! — Женщина засмеялась. — Так скоро я не уеду, ми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спешно отошел от двери: “Норма Хэмптон — и Уилл! — подумал он изумленно. — Что может быть общего между ними?.. Не мое это дело, впрочем…” Он вошел в свою каюту. А каютка — ничего. Маленькое, но уютное жилье. Он поскреб реденькую бородку. Побриться сейчас или утр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равцов щелкнул выключателем — и увидел на столе пачку писем.</w:t>
      </w:r>
    </w:p>
    <w:p>
      <w:pPr>
        <w:pStyle w:val="Normal"/>
        <w:widowControl/>
        <w:ind w:firstLine="567"/>
        <w:jc w:val="both"/>
        <w:rPr/>
      </w:pPr>
      <w:r>
        <w:rPr>
          <w:rFonts w:cs="Times New Roman" w:ascii="Times New Roman" w:hAnsi="Times New Roman"/>
          <w:sz w:val="20"/>
          <w:szCs w:val="20"/>
        </w:rPr>
        <w:t>Он проснулся с ощущением радости. Что это могло быть? Ах, ну да, письма от Марины! Он читал их и перечитывал до трех часов ночи… Сколько же времени сейчас? Ого, без двадцати десять!</w:t>
      </w:r>
    </w:p>
    <w:p>
      <w:pPr>
        <w:pStyle w:val="Normal"/>
        <w:widowControl/>
        <w:ind w:firstLine="567"/>
        <w:jc w:val="both"/>
        <w:rPr/>
      </w:pPr>
      <w:r>
        <w:rPr>
          <w:rFonts w:cs="Times New Roman" w:ascii="Times New Roman" w:hAnsi="Times New Roman"/>
          <w:sz w:val="20"/>
          <w:szCs w:val="20"/>
        </w:rPr>
        <w:t>Кравцов вскочил, отдернул шторки и распахнул иллюминатор. Голубое утро ворвалось в каюту. Он увидел синюю равнину океана, небо в легких клочьях облаков, а на самом горизонте — коробочку плота, накрытую белой шапкой пара. Солнце слепило глаза, и Кравцов не сразу разглядел тонкую черную нитку, вытягивающуюся из клубов пара и теряющуюся в облаках. Отсюда загадочный столб казался даже не ниткой, а ничтожным волоском на мощной груди земли. Так, пустячок, не заслуживающий и сотой доли сенсационного шума, который он произвел в мире.</w:t>
      </w:r>
    </w:p>
    <w:p>
      <w:pPr>
        <w:pStyle w:val="Normal"/>
        <w:widowControl/>
        <w:ind w:firstLine="567"/>
        <w:jc w:val="both"/>
        <w:rPr/>
      </w:pPr>
      <w:r>
        <w:rPr>
          <w:rFonts w:cs="Times New Roman" w:ascii="Times New Roman" w:hAnsi="Times New Roman"/>
          <w:sz w:val="20"/>
          <w:szCs w:val="20"/>
        </w:rPr>
        <w:t>Взгляд Кравцова упал на листок бумаги, лежащий поверх пачки писем. Улыбаясь, Кравцов поднес листок к глазам, снова прочел слова, написанные кривыми печатными буквами: “Папа, приезжай скорее, я соскучился”. Это Марина водила Вовкиной рукой.</w:t>
      </w:r>
    </w:p>
    <w:p>
      <w:pPr>
        <w:pStyle w:val="Normal"/>
        <w:widowControl/>
        <w:ind w:firstLine="567"/>
        <w:jc w:val="both"/>
        <w:rPr/>
      </w:pPr>
      <w:r>
        <w:rPr>
          <w:rFonts w:cs="Times New Roman" w:ascii="Times New Roman" w:hAnsi="Times New Roman"/>
          <w:sz w:val="20"/>
          <w:szCs w:val="20"/>
        </w:rPr>
        <w:t>Внизу был нарисован дом, тоже кривой, из его трупе бы шел дым завитушками. Аи да Вовка, уже карандаш в лапе дер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Ну, ладно, надо идти завтракать, а потом разыскивать Морозова. Если он, Кравцов, здесь не нужен, то </w:t>
      </w:r>
      <w:r>
        <w:rPr>
          <w:rFonts w:cs="Times New Roman" w:ascii="Times New Roman" w:hAnsi="Times New Roman"/>
          <w:sz w:val="20"/>
          <w:szCs w:val="20"/>
          <w:lang w:val="en-US"/>
        </w:rPr>
        <w:t>c</w:t>
      </w:r>
      <w:r>
        <w:rPr>
          <w:rFonts w:cs="Times New Roman" w:ascii="Times New Roman" w:hAnsi="Times New Roman"/>
          <w:sz w:val="20"/>
          <w:szCs w:val="20"/>
        </w:rPr>
        <w:t xml:space="preserve"> первой же оказ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дрогнул от неожиданности: зазвонил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Вы уже позавтракали? — услышал он глуховатый голос У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огда вы не успе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кое,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есять отходит катер. Вы не успеете. Идите завтрак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спею! — сказал Кравцов, но Уилл уже дал от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торопливо оделся и выбежал в коридор.</w:t>
      </w:r>
    </w:p>
    <w:p>
      <w:pPr>
        <w:pStyle w:val="Normal"/>
        <w:widowControl/>
        <w:ind w:firstLine="567"/>
        <w:jc w:val="both"/>
        <w:rPr/>
      </w:pPr>
      <w:r>
        <w:rPr>
          <w:rFonts w:cs="Times New Roman" w:ascii="Times New Roman" w:hAnsi="Times New Roman"/>
          <w:sz w:val="20"/>
          <w:szCs w:val="20"/>
        </w:rPr>
        <w:t>В просторном холле его перехватил какой-то журналист, но Кравцов, пробормотав “sorry”</w:t>
      </w:r>
      <w:r>
        <w:rPr>
          <w:rStyle w:val="FootnoteCharacters"/>
          <w:rStyle w:val="FootnoteAnchor"/>
          <w:rFonts w:cs="Times New Roman" w:ascii="Times New Roman" w:hAnsi="Times New Roman"/>
          <w:sz w:val="18"/>
          <w:szCs w:val="18"/>
        </w:rPr>
        <w:footnoteReference w:id="13"/>
      </w:r>
      <w:r>
        <w:rPr>
          <w:rFonts w:cs="Times New Roman" w:ascii="Times New Roman" w:hAnsi="Times New Roman"/>
          <w:sz w:val="20"/>
          <w:szCs w:val="20"/>
        </w:rPr>
        <w:t>, побежал дальше. Он попал в узенький коридор, в котором ревел вентилятор, и понял, что заблудился. Назад!</w:t>
      </w:r>
    </w:p>
    <w:p>
      <w:pPr>
        <w:pStyle w:val="Normal"/>
        <w:widowControl/>
        <w:ind w:firstLine="567"/>
        <w:jc w:val="both"/>
        <w:rPr/>
      </w:pPr>
      <w:r>
        <w:rPr>
          <w:rFonts w:cs="Times New Roman" w:ascii="Times New Roman" w:hAnsi="Times New Roman"/>
          <w:sz w:val="20"/>
          <w:szCs w:val="20"/>
        </w:rPr>
        <w:t>Расспросив дорогу, он выскочил, наконец, на спардек и сразу увидел глубоко внизу катер, приплясывающий на волнах у борта “Фукуоки”. Прыгая через ступеньки, Кравцов сбежал по трапу на верхнюю палубу. Возле группы людей остановился, переводя дыхание, и тут его окликнул Али-Ов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ришел? Я сказал, тебя не будить, пусть спит. Тебе инглиз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д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ткнул пальцем в ка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Ты не ходи, отдых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ыхай-мотдыхай… — Кравцов с досадой отмахнулся и бочком пролез сквозь тесное кольцо журналистов к Брамулье и Штамму. Они разговаривали с давешним пожилым японцем возле трапа, спущенного к кат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у было стыдно за свою сонливость. Он стесненно поздоровался, и Брамулья, схватив его за руку, подтащил к япо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нженер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щины на лице японца раздвинулись в улыбке. Он втянул в себя воздух и сказал высо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cao Токунага. — И добавил на довольно чистом русском языке: — Удалось ли вам от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пол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от он, знаменитый академик! Когда-то, двадцать пять лет тому назад, он с первой группой японских ученых обследовал пепелище Хиросимы и выступил с гневным заявлением против атомного оружия. Ходили слухи, что Токунага поражен лучевой болезнью. Вид у него и в самом деле неваж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Токунага, — сказал Кравцов. — Разрешите мне пойти на кат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знаете, зачем отправляется ка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кунага тихонько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хорошо знаю плот, — сказал Кравцов, чувствуя, как краска заливает лицо, — и… смогу быть полез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подошел академик Моро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ие известия, Токунага-сан, — весело сообщил он. — Локатор показывает высоту столба около тридцати километров. Он движется со скоростью восьмисот метров в час, но это надо еще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дцать километров! — ахнул кто-то из журнали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у, все готово? — Морозов ступил на трап. — Кравцов, вы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хали. и Они спустились в катер, и тотчас матрос оттолкнулся от нижней площадки трапа. Катер побежал вдоль белого борта “Фукуоки”. Морозов помахал рукой, Токунага грустно закивал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вцов поздоровался с Уиллом, Джимом Паркинсоном и Чулк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ут как тут, — сказал он Чулк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 ухмыльнулся тот. — Куда вы, туда и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завтрака? — спросил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 сказа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задумчиво посмотрел на него, попыхивая тру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них, на катере был незнакомый Кравцову белобрысый парень в пестрой рубашке с изображением горы Фудзияма. Он возился с приборами, негромко переговаривался с Морозовым. Приборов было пять или шесть, самый большой из них напоминал газовый баллон, самый маленький, в деревянном футлярчике, парень держал в руках.</w:t>
      </w:r>
    </w:p>
    <w:p>
      <w:pPr>
        <w:pStyle w:val="Normal"/>
        <w:widowControl/>
        <w:ind w:firstLine="567"/>
        <w:jc w:val="both"/>
        <w:rPr/>
      </w:pPr>
      <w:r>
        <w:rPr>
          <w:rFonts w:cs="Times New Roman" w:ascii="Times New Roman" w:hAnsi="Times New Roman"/>
          <w:sz w:val="20"/>
          <w:szCs w:val="20"/>
        </w:rPr>
        <w:t>По мере приближения к плоту разговоры на катере затухали. Все взгляды были прикованы к черному столбу, подымающемуся из облака пара. Теперь он уже не казался Кравцову безобидным волоском: в нем было что-то жуткое и гроз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да, — сказал Морозов после долгого молчания. — Неплохим хвостиком обзавелась матушка Земля.</w:t>
      </w:r>
    </w:p>
    <w:p>
      <w:pPr>
        <w:pStyle w:val="Normal"/>
        <w:widowControl/>
        <w:ind w:firstLine="567"/>
        <w:jc w:val="both"/>
        <w:rPr/>
      </w:pPr>
      <w:r>
        <w:rPr>
          <w:rFonts w:cs="Times New Roman" w:ascii="Times New Roman" w:hAnsi="Times New Roman"/>
          <w:sz w:val="20"/>
          <w:szCs w:val="20"/>
        </w:rPr>
        <w:t>Вода возле плота была неспокойная. Катер подошел к причалу, и Морозов прежде всего велел спустить в воду контейнер с термометром-самописцем для долговременных замеров температуры. Затем перетащили приборы в кабину грузового лифта и сами поднялись на верхнюю палубу плота. Ух, как на раскаленной сковородке!.. Кравцов с беспокойством взглянул на Морозова: все же пожилой человек, как он перенесет такую дьявольскую жарищу? Морозов, мокрый от пота, натягивал на себя скафандр из стеклоткани, к все поспешили сделать то же са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лышат меня? — раздался в шлемофоне Кравцова голос Морозова. — Отлично. Итак, начинаем первичные измерения. Замеры будем делать через каждые двадцать пять метров. Юра, у вас все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иктор Константинович, — ответил белобрысый парень, он был, оказывается, техником-при</w:t>
        <w:softHyphen/>
        <w:t>бо</w:t>
        <w:softHyphen/>
        <w:t>ри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чали!</w:t>
      </w:r>
    </w:p>
    <w:p>
      <w:pPr>
        <w:pStyle w:val="Normal"/>
        <w:widowControl/>
        <w:ind w:firstLine="567"/>
        <w:jc w:val="both"/>
        <w:rPr/>
      </w:pPr>
      <w:r>
        <w:rPr>
          <w:rFonts w:cs="Times New Roman" w:ascii="Times New Roman" w:hAnsi="Times New Roman"/>
          <w:sz w:val="20"/>
          <w:szCs w:val="20"/>
        </w:rPr>
        <w:t>Джим Паркинсон пошел вдоль рельсов к середине плота, разматывая рулетку. Отмерив двадцать пять метров от борта, он обмакнул кисть в ведерко с суриком и сделал красную отметку. Морозов нажал кнопку и прильнул к зрительной трубке, которая торчала из контейнера, похожего на газовый баллон. Он смотрел долго, его глаз освещался вспышками света из трубки. Затем Морозов вытащил записную книжку, снял с правой руки рукавицу и принялся пи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тем временем снимал показания с двух других приборов, а Уилл возился со своим магнитографом. Кравцову Морозов поручил замеры радиоактивности.</w:t>
      </w:r>
    </w:p>
    <w:p>
      <w:pPr>
        <w:pStyle w:val="Normal"/>
        <w:widowControl/>
        <w:ind w:firstLine="567"/>
        <w:jc w:val="both"/>
        <w:rPr/>
      </w:pPr>
      <w:r>
        <w:rPr>
          <w:rFonts w:cs="Times New Roman" w:ascii="Times New Roman" w:hAnsi="Times New Roman"/>
          <w:sz w:val="20"/>
          <w:szCs w:val="20"/>
        </w:rPr>
        <w:t>Юра и Чулков перетащили приборы к отметке, сделанной Джимом, — двести двадцать пять метров от черного столба, — и замеры были повторены.</w:t>
      </w:r>
    </w:p>
    <w:p>
      <w:pPr>
        <w:pStyle w:val="Normal"/>
        <w:widowControl/>
        <w:ind w:firstLine="567"/>
        <w:jc w:val="both"/>
        <w:rPr/>
      </w:pPr>
      <w:r>
        <w:rPr>
          <w:rFonts w:cs="Times New Roman" w:ascii="Times New Roman" w:hAnsi="Times New Roman"/>
          <w:sz w:val="20"/>
          <w:szCs w:val="20"/>
        </w:rPr>
        <w:t>Джим ушел с рулеткой вперед, отмеряя очередные двадцать пять метров, и Кравцов поглядывал на него с беспокойством. Конечно, до столба еще далеко, но кто его знает, на каком расстоянии он сегодня начнет притяг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Кравцов, — раздался голос Морозова, — на каком расстоянии потянуло вчера вашего Чулкова к сто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 десять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и не было, — сказал Чулков. — Метров во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 возразил Кравцов и, окликнув Джима, повторил вопрос по-англий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вно двенадцать ярдов, — заявил Джим, — ни дюйма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коротк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следователи, — сказал он. — Вот что: поставьте приборы на тележку. Паркинсон, вер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ем продвигаться вместе.</w:t>
      </w:r>
    </w:p>
    <w:p>
      <w:pPr>
        <w:pStyle w:val="Normal"/>
        <w:widowControl/>
        <w:ind w:firstLine="567"/>
        <w:jc w:val="both"/>
        <w:rPr/>
      </w:pPr>
      <w:r>
        <w:rPr>
          <w:rFonts w:cs="Times New Roman" w:ascii="Times New Roman" w:hAnsi="Times New Roman"/>
          <w:sz w:val="20"/>
          <w:szCs w:val="20"/>
        </w:rPr>
        <w:t>Палуба вдруг заходила ходуном под ногами. Долговязый Джим упал на ведерко с краской. Юра повалился на спину, прижимая к груди ящичек с кварцевым гравиметром. Уилла кинуло на Морозова. У основания столба яростно и торопливо заклубился пар, плот заволокло белой пел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емногу толчки затихли и прекратились во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ер разматывал полотнище пара, гнал его кверху.</w:t>
      </w:r>
    </w:p>
    <w:p>
      <w:pPr>
        <w:pStyle w:val="Normal"/>
        <w:widowControl/>
        <w:ind w:firstLine="567"/>
        <w:jc w:val="both"/>
        <w:rPr/>
      </w:pPr>
      <w:r>
        <w:rPr>
          <w:rFonts w:cs="Times New Roman" w:ascii="Times New Roman" w:hAnsi="Times New Roman"/>
          <w:sz w:val="20"/>
          <w:szCs w:val="20"/>
        </w:rPr>
        <w:t>Пятеро в серо-голубых костюмах из стеклоткани стояли тесной кучкой — бессильные перед грозным могуществом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скорость столба возросла, — проговорил Уилл, задрав голову и щуря глаза за прозрачным щи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кажут локационные измерения, — сказал Морозов. — Ну-с, продвигаемся вперед.</w:t>
      </w:r>
    </w:p>
    <w:p>
      <w:pPr>
        <w:pStyle w:val="Normal"/>
        <w:widowControl/>
        <w:ind w:firstLine="567"/>
        <w:jc w:val="both"/>
        <w:rPr/>
      </w:pPr>
      <w:r>
        <w:rPr>
          <w:rFonts w:cs="Times New Roman" w:ascii="Times New Roman" w:hAnsi="Times New Roman"/>
          <w:sz w:val="20"/>
          <w:szCs w:val="20"/>
        </w:rPr>
        <w:t>И упрямые люди шаг за шагом приближались к столбу, толкая перед собой тележку с приборами и разматывая рулетку.</w:t>
      </w:r>
    </w:p>
    <w:p>
      <w:pPr>
        <w:pStyle w:val="Normal"/>
        <w:widowControl/>
        <w:ind w:firstLine="567"/>
        <w:jc w:val="both"/>
        <w:rPr/>
      </w:pPr>
      <w:r>
        <w:rPr>
          <w:rFonts w:cs="Times New Roman" w:ascii="Times New Roman" w:hAnsi="Times New Roman"/>
          <w:sz w:val="20"/>
          <w:szCs w:val="20"/>
        </w:rPr>
        <w:t>Замер на отметке 200 продолжался полтора часа: пришлось ждать, пока маятниковый гравиметр, взбудораженный толчками, придет в нормальн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тметке 50 Морозов велел всем обвязаться канатом.</w:t>
      </w:r>
    </w:p>
    <w:p>
      <w:pPr>
        <w:pStyle w:val="Normal"/>
        <w:widowControl/>
        <w:ind w:firstLine="567"/>
        <w:jc w:val="both"/>
        <w:rPr/>
      </w:pPr>
      <w:r>
        <w:rPr>
          <w:rFonts w:cs="Times New Roman" w:ascii="Times New Roman" w:hAnsi="Times New Roman"/>
          <w:sz w:val="20"/>
          <w:szCs w:val="20"/>
        </w:rPr>
        <w:t>На отметке 100 Джим обнаружил, что краска в ведерке кипит и испаряется; Юра протянул ему кусок м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тметке 75 Уилл сел, скрючившись, на тележку и коротко просто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Макферсон? — обеспокоенно прозвучал голос Мороз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веду его на катер, — сказал Кравцов. — Это сердечный прист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раздался слабый голос Уилла. — Сейчас пр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на катер, — распорядился Морозов.</w:t>
      </w:r>
    </w:p>
    <w:p>
      <w:pPr>
        <w:pStyle w:val="Normal"/>
        <w:widowControl/>
        <w:ind w:firstLine="567"/>
        <w:jc w:val="both"/>
        <w:rPr/>
      </w:pPr>
      <w:r>
        <w:rPr>
          <w:rFonts w:cs="Times New Roman" w:ascii="Times New Roman" w:hAnsi="Times New Roman"/>
          <w:sz w:val="20"/>
          <w:szCs w:val="20"/>
        </w:rPr>
        <w:t>Кравцов взял Уилла под мышки, поднял и повел к борту. Он слышал тяжелое дыхание Уилла и все повтор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арина,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бине лифта ему показалось, что Уилл потерял сознание. Кравцов страшно испугался, принялся тормошить Уилла, снял с его головы шлем и свой тоже. Лифт остановился. Кравцов распахнул дверцу и за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тере!</w:t>
      </w:r>
    </w:p>
    <w:p>
      <w:pPr>
        <w:pStyle w:val="Normal"/>
        <w:widowControl/>
        <w:ind w:firstLine="567"/>
        <w:jc w:val="both"/>
        <w:rPr/>
      </w:pPr>
      <w:r>
        <w:rPr>
          <w:rFonts w:cs="Times New Roman" w:ascii="Times New Roman" w:hAnsi="Times New Roman"/>
          <w:sz w:val="20"/>
          <w:szCs w:val="20"/>
        </w:rPr>
        <w:t>Двое проворных японских матросов взбежали на причал. Они помогли Кравцову стянуть с Уилла скафандр. Слабым движением руки шотландец указал на кармашек под поясом своих шортов. Кравцов пенял. Он вытащил из кармашка стеклянную трубочку и сунул Уиллу в рот белую горо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 прохрипел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тнесли на катер, положили на узкое кормовое сиденье. Один из матросов подоткнул ему под голову пробковый спасательный жи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очно доставьте его на судно, — сказал Кравцов старшине по-английски. — Вы понимае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йте мистера Макферсона врачу и возвращайтесь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pPr>
      <w:r>
        <w:rPr>
          <w:rFonts w:cs="Times New Roman" w:ascii="Times New Roman" w:hAnsi="Times New Roman"/>
          <w:sz w:val="20"/>
          <w:szCs w:val="20"/>
        </w:rPr>
        <w:t>Катер отвалил от причала. Кравцов постоял немного, глядя ему вслед. “Уилл, дружище, — думал он с тревогой. — Я очень к вам привык. Уилл, вы не должны… Вы же крепкий парень…” Только теперь он заметил, что солнце уже клонилось к западу. Сколько же часов провели они на плоту?.. По небу ползли облака, густые, плотные, они наползали на солнце, зажигались оранжевым огнем.</w:t>
      </w:r>
    </w:p>
    <w:p>
      <w:pPr>
        <w:pStyle w:val="Normal"/>
        <w:widowControl/>
        <w:ind w:firstLine="567"/>
        <w:jc w:val="both"/>
        <w:rPr/>
      </w:pPr>
      <w:r>
        <w:rPr>
          <w:rFonts w:cs="Times New Roman" w:ascii="Times New Roman" w:hAnsi="Times New Roman"/>
          <w:sz w:val="20"/>
          <w:szCs w:val="20"/>
        </w:rPr>
        <w:t>Духота мертвой хваткой брала за горло. Кравцов надвинул шлем и вошел в кабину лифта. Потом, медленно идя, в шуршащем скафандре по верхней палубе, окутанной паром, он испытал странное чувство, будто все это происходит не на Земле, а на какой-то чужой планете, и сам обругал себя за нелепые мысли.</w:t>
      </w:r>
    </w:p>
    <w:p>
      <w:pPr>
        <w:pStyle w:val="Normal"/>
        <w:widowControl/>
        <w:ind w:firstLine="567"/>
        <w:jc w:val="both"/>
        <w:rPr/>
      </w:pPr>
      <w:r>
        <w:rPr>
          <w:rFonts w:cs="Times New Roman" w:ascii="Times New Roman" w:hAnsi="Times New Roman"/>
          <w:sz w:val="20"/>
          <w:szCs w:val="20"/>
        </w:rPr>
        <w:t>Он подошел к серо-голубым фигурам — они все еще делали замеры на отметке 75, — и услышал обращенный к нему вопрос Морозова, и ответил, что отправил Макферсона на с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был чем-то озабочен. Он сам проверил показания всех приб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зкий скачок, — пробормотал он. — Поехали дальше. Держаться всем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винулись, локоть к локтю, толкая перед собой тележку, на которой стоял контейнер с маятниковым гравиметром. Остальные приборы несли в руках. Джим разматывал рул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 прошли и пятнадцати метров, как вдруг тележка сама покатилась по рельсам к стол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 ударил в уши голос Морозова.</w:t>
      </w:r>
    </w:p>
    <w:p>
      <w:pPr>
        <w:pStyle w:val="Normal"/>
        <w:widowControl/>
        <w:ind w:firstLine="567"/>
        <w:jc w:val="both"/>
        <w:rPr/>
      </w:pPr>
      <w:r>
        <w:rPr>
          <w:rFonts w:cs="Times New Roman" w:ascii="Times New Roman" w:hAnsi="Times New Roman"/>
          <w:sz w:val="20"/>
          <w:szCs w:val="20"/>
        </w:rPr>
        <w:t>Люди попятились. Тележка с контейнером катилась все быстрее, увлекаемая загадочной силой. Облако пара поглотило ее, потом она снова вынырнула в просвете. Там, где кончались рельсы, она взлетела, будто оттолкнулась от трамплина, мелькнула серым пятном и исчезла в клубах п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она! — крикнул Чулков, тыча рукав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ысоте метров в. двадцать между рваными клочьями пара был виден столб, бегущий вверх. Он уносил контейнер, а чуть пониже к нему прилепилась тележка… Вот они скрылись в обла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оторопело смотрели, задрав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ю-тю, — сказал Чулков. — Теперь ищи добро на л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бормотал прокл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равцов чувствовал страшную усталость. Каменной тяжестью налились ноги. Скафандр весил десять тонн. В висках стучали медленные молотки.</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егодня хватит, — услышал он голос Морозова. — Пошли на к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чаю? — спросила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Уилл.</w:t>
      </w:r>
    </w:p>
    <w:p>
      <w:pPr>
        <w:pStyle w:val="Normal"/>
        <w:widowControl/>
        <w:ind w:firstLine="567"/>
        <w:jc w:val="both"/>
        <w:rPr/>
      </w:pPr>
      <w:r>
        <w:rPr>
          <w:rFonts w:cs="Times New Roman" w:ascii="Times New Roman" w:hAnsi="Times New Roman"/>
          <w:sz w:val="20"/>
          <w:szCs w:val="20"/>
        </w:rPr>
        <w:t>Он лежал в своей каюте, сухие руки с набухшими венами вытянулись поверх голубого одеяла — руки, сжатые в кулаки. Лицо его — загорелое и бледное одновременно — было неподвижно, как лицо сфинкса. Нижняя челюсть, обросшая седой щетиной, странно выпя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рма Хэмптон сидела возле койки Уилла и вглядывалась в его неподвижн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хотела что-нибудь сделать для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бей мне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илл, только не это. Кури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ебе не так бо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года назад ты никогда не жаловался на сердце. Ты изнуряешь себя работой. Ты забираешься в самые гиблые места. За три года ты и трех месяцев не провел в Анг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е спросишь, как я очутилась в Япо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очутилась в Японии? — спросил он бесстра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Уилл!.. — Она прерывисто вздохнула и подалась вперед. — Не думай, пожалуйста, что мне хорошо жилось эти три года. Он оказался… Ну, в общем в июне, когда освободилось место корреспондента в Токио, я попросилась туда. Я ушла от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гда уходишь, — сказал Уилл ровн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на невесело засмеялась. — Такая у меня манера… Но вот что я скажу тебе, Уилл: мне очень хочется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лго молчал. Потом скосил глаза,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шам не больно?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ш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лишком тяжелые подвески.</w:t>
      </w:r>
    </w:p>
    <w:p>
      <w:pPr>
        <w:pStyle w:val="Normal"/>
        <w:widowControl/>
        <w:ind w:firstLine="567"/>
        <w:jc w:val="both"/>
        <w:rPr/>
      </w:pPr>
      <w:r>
        <w:rPr>
          <w:rFonts w:cs="Times New Roman" w:ascii="Times New Roman" w:hAnsi="Times New Roman"/>
          <w:sz w:val="20"/>
          <w:szCs w:val="20"/>
        </w:rPr>
        <w:t>Норма невольно тронула пальцами серьги — большие зеленые треугольники с уз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знала из газет, что ты здесь, на плоту, и поняла, что это мой последний шанс. Я телеграфировала в редакцию и отплыла на “Фукуо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ди, — сказал он. — Я хочу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хочешь спать. Мы уже не молоды, Уилл. — Голос женщины звучал надтреснуто. — Я бы набивала тебе трубку и сажала розы и петуньи в цветнике перед домом. Хватит нам бродить по свету. Мы бы проводили вместе все время. Все вечера, Уилл… Все оставшиеся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Но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л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ард пишет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дко. Когда ему нужны деньги. Он уже не очень-то нуждается в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мне — во всяк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он наш сын. И ты бы мог,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Довольно! Довольно, черт поб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Она провела ладонью по одеялу — погладила его ногу. — Ты только не волнуйся. Может, налить тебе 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дите, — сказал У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Кравцов, всклокоченный, в широко распахнутой на груди белой тенниске и измятых брю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вы тут? — начал он с порога и осекся. — Простите, не поме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рма, это инженер Кравцов из Ро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это Норма Хэмптон, корреспонден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рма тряхнула золотистой гривой и, улыбаясь, протянула Кравцов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рада. О вас писали во всем мире, мистер Кравцов. Читатели “Дейли телеграф” будут рады прочесть несколько слов, которые вы пожелаете для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Норма, это потом, — сказал Уилл. — Вы давно вернулись с плота, пар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что. Как вы себя чувств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ч, кажется, уложил меня надолго. Ну, рассказывайте.</w:t>
      </w:r>
    </w:p>
    <w:p>
      <w:pPr>
        <w:pStyle w:val="Normal"/>
        <w:widowControl/>
        <w:ind w:firstLine="567"/>
        <w:jc w:val="both"/>
        <w:rPr/>
      </w:pPr>
      <w:r>
        <w:rPr>
          <w:rFonts w:cs="Times New Roman" w:ascii="Times New Roman" w:hAnsi="Times New Roman"/>
          <w:sz w:val="20"/>
          <w:szCs w:val="20"/>
        </w:rPr>
        <w:t>Кравцов, торопясь и волнуясь, рассказал о том, как черный столб притянул и унес тележку с контейн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Что же это — магнитное явление или, может, гравитацио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Уилл. Странная анома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розов ч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зов помалкивает. Сказал только, что горизонтальная сила притяжения растет по мере приближения к столбу не прямо пропорционально расстоянию, а в возрастающей степ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будет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Новые измерения. Ведь сегодня были грубые, первичные. Теперь на плоту установят дистанционные приборы постоянного действия. Они будут передавать все данные оттуда на “Фукуока-мару”. Ну, Уилл, я рад, что вам лучше. По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Кравцов, — сказала Норма Хэмптон, — вы должны рассказать мне подробнее о столбе.</w:t>
      </w:r>
    </w:p>
    <w:p>
      <w:pPr>
        <w:pStyle w:val="Normal"/>
        <w:widowControl/>
        <w:ind w:firstLine="567"/>
        <w:jc w:val="both"/>
        <w:rPr/>
      </w:pPr>
      <w:r>
        <w:rPr>
          <w:rFonts w:cs="Times New Roman" w:ascii="Times New Roman" w:hAnsi="Times New Roman"/>
          <w:sz w:val="20"/>
          <w:szCs w:val="20"/>
        </w:rPr>
        <w:t>Кравцов посмотрел на не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колько ей лет? — подумал он. — Лицо молодое, и фигура… А руки — старые. Тридцать? Пятьдесят?” — Вы что-нибудь ели сегодня? — спросил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масшедший. Сейчас же идите. Норма, оставь мистера Кравцова в по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осемь часов будет пресс-конференция, миссис Хэмптон,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 восемь? Назначено на ш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несли на во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кивнул и пошел к двери. Он распахнул дверь и столкнулся с Али-Овс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 эй! — сказал старый мастер; он держал в руках заварной чайник в розовых цветочках. — Я так и знал, что ты здесь. Иди кушай, — проговорил он строго. — Голодный ходишь-бродишь, совсем кушать за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 иду. — Кравцов, улыбаясь, зашагал по коридору. От голода его слегка поташни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вошел в каюту Уилла, искоса глянул на Норму, поставил чайник на сто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й чай, инглиз, — сказал он. — Я сам заварил, хороший чай, азербайджанский. Такого нигде нет.</w:t>
      </w:r>
    </w:p>
    <w:p>
      <w:pPr>
        <w:pStyle w:val="Normal"/>
        <w:widowControl/>
        <w:ind w:firstLine="567"/>
        <w:jc w:val="both"/>
        <w:rPr/>
      </w:pPr>
      <w:r>
        <w:rPr>
          <w:rFonts w:cs="Times New Roman" w:ascii="Times New Roman" w:hAnsi="Times New Roman"/>
          <w:sz w:val="20"/>
          <w:szCs w:val="20"/>
        </w:rPr>
        <w:t>Косматая шапка туч накрыла океан. Свежел ветер, сгущалась вечерняя синь. На “Фукуока-мару” зажглись якорные огни. Покачивало.</w:t>
      </w:r>
    </w:p>
    <w:p>
      <w:pPr>
        <w:pStyle w:val="Normal"/>
        <w:widowControl/>
        <w:ind w:firstLine="567"/>
        <w:jc w:val="both"/>
        <w:rPr/>
      </w:pPr>
      <w:r>
        <w:rPr>
          <w:rFonts w:cs="Times New Roman" w:ascii="Times New Roman" w:hAnsi="Times New Roman"/>
          <w:sz w:val="20"/>
          <w:szCs w:val="20"/>
        </w:rPr>
        <w:t>У входа в салон, в котором должна была состояться пресс-конференция, Кравцова придержал за локоть румяный молодо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Кравцов, — сказал он, дружелюбно глядя серыми улыбчивыми глазами, — неуловимый товарищ Кравцов, разрешите представиться: Оловянников, спецкор “Извес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 Кравцов пожал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не хотел беспокоить, а сегодня утром пытался поймать вас за фалды, но вы бежали со страшной силой. Будучи вежливым человеком, вы мне кинули английское изви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и вы? — Кравцов усмехнулся. — Извините, товарищ Оловянников. На сей раз — по-рус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о, Александр Витальевич. Возможно, вам небезынтересно будет узнать, что перед отлетом из Москвы я звонил вашей ж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вонили. Мар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вонил Марине и заключил из ее слов, что она прекрасно к вам относ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она говорила? — вскричал Кравцов, проникаясь горячей симпатией в улыбчивому спецк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а, что очень вас ждет. Что дома все в порядке, что ваш Вовка — разбойник и все больше напоминает характером своего па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засмеялся и принялся трясти руку Оловянник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в Григорьевич. Если хотите, можно без отчества. Мама ваша здорова, она тоже просила передать привет и что ждет. С Вовкой поговорить не удалось — он спал младенческим сном. Марина просила захватить для вас журналы на эсперанто, но я, к сожалению, спешил в аэро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ущее вам спасибо, Лев Григорь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шли в салон и сели рядом на диванчик возле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жидании начала мировая пресса шумно переговаривалась, курила, смеялась. Норма Хэмптон загнала в угол Штамма и, потрясая львиной гривой и блокнотом, извлекала из австрийца какие-то сведения. Али-Овсад, принарядившийся, в синем костюме с орденами, подошел к Кравцову и сел рядом, заставив потесниться его соседей. Кравцов познакомил его с Оловянниковым, и Али-Овсад сразу начал рассказывать спецкору о своих давних и сложных отношениях с прессой,</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о меня очень много писали, — степенно текла его речь. — Всегда писали: “Мастер Али-Овсад стоит на буровой вышке”. Я читал, думал: “Разве Али-Овсад всегда стоит на буровой вышке? У Али-Овсада семья есть, брат есть — агроном, виноград очень хорошо знает, сыновья есть”. Почему надо всегда писать, что мастер Али-Овсад стоит на буровой-мур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Али-Овсад, — посмеиваясь, сказал Оловянников. — Узнаю нашу газетную братию. Мастера превращать человека в памя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 молодец, правильно сказал! — Али-Овсад поднял узловатый палец. — Человека — в памятник. Зачем такие слова писать. Других слов 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Али-Овсад. Это самое трудное — найти другие, настоящие слова. В спешке не всегда уд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е спеши. Если каждый будет свою работу спешить — работа плакать будет.</w:t>
      </w:r>
    </w:p>
    <w:p>
      <w:pPr>
        <w:pStyle w:val="Normal"/>
        <w:widowControl/>
        <w:ind w:firstLine="567"/>
        <w:jc w:val="both"/>
        <w:rPr/>
      </w:pPr>
      <w:r>
        <w:rPr>
          <w:rFonts w:cs="Times New Roman" w:ascii="Times New Roman" w:hAnsi="Times New Roman"/>
          <w:sz w:val="20"/>
          <w:szCs w:val="20"/>
        </w:rPr>
        <w:t>В салон вошли Токунага, Морозов, Брамулья и два незнакомых Кравцову человека. Они прошли за председательский стол, сели. Разговоры в салоне стих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ся Токунага. Замигали вспышки “блицев”, В притихшем салоне раздался высокий голос яп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журналисты, от имени президиума МГГ я имею честь открыть пресс-конференцию. Оговорюсь сразу, что пока мы можем сообщить вам только самые первоначальные сведения и некоторые предположения, которые — я подчеркиваю это, господа, — ни в какой мере не претендуют на абсолютную истинность и нуждаются в многократной проверке.</w:t>
      </w:r>
    </w:p>
    <w:p>
      <w:pPr>
        <w:pStyle w:val="Normal"/>
        <w:widowControl/>
        <w:ind w:firstLine="567"/>
        <w:jc w:val="both"/>
        <w:rPr/>
      </w:pPr>
      <w:r>
        <w:rPr>
          <w:rFonts w:cs="Times New Roman" w:ascii="Times New Roman" w:hAnsi="Times New Roman"/>
          <w:sz w:val="20"/>
          <w:szCs w:val="20"/>
        </w:rPr>
        <w:t>Два переводчика переводили гладкую, несколько церемонную речь японца на русский и английский язы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что произошло? — продолжал Токунага. — Шесть лет назад на глубине сорок два километра от уровня океана было приостановлено бурение сверхглубокой скважины. Долото перестало дробить породу, а подъем труб оказался невозможным по необъяснимой причине. Возможно, вы помните, господа, споры и гипотезы того времени. Мы тогда установили международный график дежурства у скважины — и не напрасно. Теперь, на шестом году, произошло новое, более серьезное событие. Предварительно напоминаю, что скважина бурилась в дне глубоководного желоба — там, где, по нашим расчетам, толщина земной коры значительно меньше. Вышла ли скважина в глубинную трещину, растревожило ли плазменное бурение нижележащие слои — неизвестно.</w:t>
      </w:r>
    </w:p>
    <w:p>
      <w:pPr>
        <w:pStyle w:val="Normal"/>
        <w:widowControl/>
        <w:ind w:firstLine="567"/>
        <w:jc w:val="both"/>
        <w:rPr/>
      </w:pPr>
      <w:r>
        <w:rPr>
          <w:rFonts w:cs="Times New Roman" w:ascii="Times New Roman" w:hAnsi="Times New Roman"/>
          <w:sz w:val="20"/>
          <w:szCs w:val="20"/>
        </w:rPr>
        <w:t>Можно предположить, что черный столб — это вещество глубочайших недр, находившееся в пластичном состоянии под действием огромного давления; оно нашло где-то слабое место и поднялось вверх, ближе к границам коры. Встретив на своем пути скважину, оно начало медленно, а потом быстрее и быстрее подниматься наружу. Кто-то довольно удачно сравнил это с выдавливанием зубной пасты из тюбика. Вещество, как вы знаете, выдавило из скважины колонну труб и, значительно расширив скважину, продолжает столбом подниматься вверх, несколько отклоняясь к западу. Химический состав и физическая структура столба пока неизвестны. Видите ли, господа, многие ученые считают, что таблица Менделеева верна только для обычных давлений и температур. А на больших глубинах, где действуют чудовищные давления и высочайшие температуры, строение электронных оболочек атомов изменяется: в них как бы вдавливаются орбиты электронов. А еще глубже электронные оболочки атомов смешиваю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Здесь все элементы приобретают совершенно новые свойства. Здесь нет железа, нет фосфора, нет урана, нет йода, нет никаких элементов, а только некое универсальное вещество металлического характера. Так мы полагаем. Вы, вероятно, знаете, что попытка получить образец вещества столба, к сожалению, не удалась. Бесспорно одно: это вещество обладает особыми свой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уже за полночь, когда Кравцов вышел из прокуренного салона. Болела голова, поламывало спину. Зайти бы к врачу, какую-нибудь таблетку проглотить. Да разве разыщешь в этом плавучем городе санч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и Оловянников потерялись где-то в толпе корреспондентов, ринувшихся после окончания пресс-конференции к радиорубке.</w:t>
      </w:r>
    </w:p>
    <w:p>
      <w:pPr>
        <w:pStyle w:val="Normal"/>
        <w:widowControl/>
        <w:ind w:firstLine="567"/>
        <w:jc w:val="both"/>
        <w:rPr/>
      </w:pPr>
      <w:r>
        <w:rPr>
          <w:rFonts w:cs="Times New Roman" w:ascii="Times New Roman" w:hAnsi="Times New Roman"/>
          <w:sz w:val="20"/>
          <w:szCs w:val="20"/>
        </w:rPr>
        <w:t>Кравцов не совсем представлял себе, в каком коридоре находится его каюта. Он спустился по первому попавшемуся трапу. Опять пустой коридор, устланный джутовой дорожкой. Двери, двери… А номера кают — четные. Надо перейти на другой борт. Вообще надо разобраться на “Фукуока-мару”, гд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не день и не два придется здесь прожить.</w:t>
      </w:r>
    </w:p>
    <w:p>
      <w:pPr>
        <w:pStyle w:val="Normal"/>
        <w:widowControl/>
        <w:ind w:firstLine="567"/>
        <w:jc w:val="both"/>
        <w:rPr/>
      </w:pPr>
      <w:r>
        <w:rPr>
          <w:rFonts w:cs="Times New Roman" w:ascii="Times New Roman" w:hAnsi="Times New Roman"/>
          <w:sz w:val="20"/>
          <w:szCs w:val="20"/>
        </w:rPr>
        <w:t>Еле передвигая ноги от усталости, он брел по коридору, и в голове вертелся навязчивый мотивчик: “Позарастали стежки-дорожки… где проходили милого ножки…” Где-то впереди прозвучал обрывок разговора по-английски, раздался взрыв смеха. Потом послышались меланхолические звуки банджо. Распахнулась дверь одной из кают, в коридор вышли коренастый техасец (его голова была повязана пестрой косынкой) и еще двое — монтажники из бригады Паркинсона. Они были сильно навес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нженер! — воскликнул малый в косынке. Ну, что вы там навыдумывали с учеными джентльме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чего не придумали, — устало ответи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зря денежки вам платят!</w:t>
      </w:r>
    </w:p>
    <w:p>
      <w:pPr>
        <w:pStyle w:val="Normal"/>
        <w:widowControl/>
        <w:ind w:firstLine="567"/>
        <w:jc w:val="both"/>
        <w:rPr/>
      </w:pPr>
      <w:r>
        <w:rPr>
          <w:rFonts w:cs="Times New Roman" w:ascii="Times New Roman" w:hAnsi="Times New Roman"/>
          <w:sz w:val="20"/>
          <w:szCs w:val="20"/>
        </w:rPr>
        <w:t>Кравцов посмотрел на красное, возбужденное лицо техасца и молча двинулся дальше, но тут один из монтажников останов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очку, сэр. Вот Флетчер, — он мотнул головой на техасца, — интересуется, не упадет ли этот проклятый столб на Америку. У него, сэр, полно родственников в Америке, и он беспоко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он напишет им, чтобы они поставили над домами подпорки, — сказа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тажники покатились со смеху. Из соседней каюты выглянул Джим Паркинсон со своим бандж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Кравцов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ка спать, Флет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пошел, — ухмыльнулся техасец, — да вот беда: боюсь пожелтеть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зрыв хо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морщась от головной боли, поплелся по коридору дальш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зарастали стежки-дорожки… где проходили… дикие кошки…” Он свернул в поперечный коридор и чуть не носом к носу столкнулся с Али-Овса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 балам, ты куда идешь? Я там был, там не наша улица. Такой большой пароход — надо на углу милиционера ста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А куда этот трап 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нялись по трапу и оказались на верхней палубе. Здесь было понятнее. Они прошли на спардек и уселись, вернее — улеглись, в шезлон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но покачивалось, поскрипывало. В свете топовых огней было видно, как низко-низко плыли смутные обл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ждь будет, — сказал Али-Ов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глубоко вдыхая ночную прохладу, смотрел на тучи, беспрерывно бегущие над су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за чепуху нес этот Флетчер? — подумал о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оюсь пожелтеть во сне” — что это значит?” — Саша, — сказала Али-Овсад, — помнишь, толстый журналист что спросил? Бог обиделся на бурильщиков и послал черный столб.</w:t>
      </w:r>
    </w:p>
    <w:p>
      <w:pPr>
        <w:pStyle w:val="Normal"/>
        <w:widowControl/>
        <w:ind w:firstLine="567"/>
        <w:jc w:val="both"/>
        <w:rPr/>
      </w:pPr>
      <w:r>
        <w:rPr>
          <w:rFonts w:cs="Times New Roman" w:ascii="Times New Roman" w:hAnsi="Times New Roman"/>
          <w:sz w:val="20"/>
          <w:szCs w:val="20"/>
        </w:rPr>
        <w:t>Кравцов улыбнулся, вспомнив вопрос корреспондента “Крисчен сенчури” — не является ли столб божьим знамением — и ответ Токунаги, попросившего, ввиду отсутствия серьезных доказательств существования богов и ограниченности времени, задавать вопросы по сущ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хорошо одетый, на министра похож, а не знает, что бога нет. — Али-Овсад поцокал языком. А я думал, он культу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ые люди бывают, Али-Овсад. Вот ваш друг Брамулья тоже имеет привычку обращаться к господу б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Просто так привык. Саша, я не совсем понял — зачем япон про Хиросиму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Хиросиму? Ну, этот, в пестрой рубашке, из “Нью-Йорк пост”, кажется, — спросил, откуда вообще берется энергия. Что-то в этом роде. Токунага и ответил, что по Эйнштейну энергия равна произведению массы на квадрат скорости света в пустоте, и, значит, в одном грамме любого вещества дремлет скрытая энергия — кажется, двадцать с лишним триллионов калорий. Она может проявиться как угодно. И тут он добавил, что с частичным проявлением этой энергии они, японцы, познакомились в Хиросиме…</w:t>
      </w:r>
    </w:p>
    <w:p>
      <w:pPr>
        <w:pStyle w:val="Normal"/>
        <w:widowControl/>
        <w:ind w:firstLine="567"/>
        <w:jc w:val="both"/>
        <w:rPr/>
      </w:pPr>
      <w:r>
        <w:rPr>
          <w:rFonts w:cs="Times New Roman" w:ascii="Times New Roman" w:hAnsi="Times New Roman"/>
          <w:sz w:val="20"/>
          <w:szCs w:val="20"/>
        </w:rPr>
        <w:t>Кравцов умолк. Странная фраза Флетчера — “боюсь пожелтеть” — снова вспомнилась ему, и вдруг он понял ее смысл. Понял — и помрачнел.</w:t>
      </w:r>
    </w:p>
    <w:p>
      <w:pPr>
        <w:pStyle w:val="Normal"/>
        <w:widowControl/>
        <w:ind w:firstLine="567"/>
        <w:jc w:val="both"/>
        <w:rPr/>
      </w:pPr>
      <w:r>
        <w:rPr>
          <w:rFonts w:cs="Times New Roman" w:ascii="Times New Roman" w:hAnsi="Times New Roman"/>
          <w:sz w:val="20"/>
          <w:szCs w:val="20"/>
        </w:rPr>
        <w:t>Звякнула дверная ручка. Слева возник освещенный овал. Из внутренних помещений вышли на спардек несколько человек — они громко переговаривались, смеялись, чиркали зажигалками. Один из них подошел к шезлонгам Кравцова и Али-Овс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где, — сказал он. Это был Оловянников. — Недурно устроились. — Он тоже бросился в шезлонг и потянулся. — Черт его знает, что в редакцию передавать, — пожаловался он. — Смутно, смутно все… С трудом пробился к Морозову, просил написать хоть несколько слов для “Известий” — нет, отказался. Преждевременно… Александр Витальич, вы что-нибудь знаете о теории единого п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только, что ее еще нет. К чему эт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зов вскользь упоминал — у него какие-то свои взгляды… Представляю себе магнетизм. Могу с некоторым умственным напряжением представить гравитационное поле. Но что за поле возникло вокруг черного столба? Что за горизонтально действующее притя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связано, — сказал Кравцов. — Нужна теория, объединяющая все теории полей. Вот как раньше: была теория эфира, и все, и ведь казалась незыблемой… Верю, что скоро появится теория единого п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откликнулся Оловянников. — А то разнобой страшный… Знаете, что очень тревожит Мороз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оносфера. Скоро, он говорит, столб достигнет ионосферы, и еще что-то хотел сказать, но переглянулся с Токунагой и замолчал. Что может быть,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жал плечами.</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е дело, — сказал он. — В некоторых космических проблемах мы разбираемся лучше, чем в недрах собственной планеты. Наша скважина меньше одного процента пути к центру Земли, а уже напоролись на такое явление… Не знаем, ни черта не знаем, что у нас под ногами… — Он помолчал и добавил поднимаясь: — Но мы все равно узнаем. Наша скважина — это только начало.</w:t>
      </w:r>
    </w:p>
    <w:p>
      <w:pPr>
        <w:pStyle w:val="Normal"/>
        <w:widowControl/>
        <w:ind w:firstLine="567"/>
        <w:jc w:val="both"/>
        <w:rPr/>
      </w:pPr>
      <w:r>
        <w:rPr>
          <w:rFonts w:cs="Times New Roman" w:ascii="Times New Roman" w:hAnsi="Times New Roman"/>
          <w:sz w:val="20"/>
          <w:szCs w:val="20"/>
        </w:rPr>
        <w:t>Кравцова разбудил гулкий пушечный выстрел. Он бросился к иллюминатору. Темное небо было сплошь в грозовых тучах. Сверкнула молния, снова загрохотал протяжный громовой раскат. Стакан на полочке умывальника, медные колечки портьер отозвались тоненьким дребезж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спешно оделся и побежал на спардек.</w:t>
      </w:r>
    </w:p>
    <w:p>
      <w:pPr>
        <w:pStyle w:val="Normal"/>
        <w:widowControl/>
        <w:ind w:firstLine="567"/>
        <w:jc w:val="both"/>
        <w:rPr/>
      </w:pPr>
      <w:r>
        <w:rPr>
          <w:rFonts w:cs="Times New Roman" w:ascii="Times New Roman" w:hAnsi="Times New Roman"/>
          <w:sz w:val="20"/>
          <w:szCs w:val="20"/>
        </w:rPr>
        <w:t>У борта, обращенного к плоту, толпились люди. Они тревожно переговаривались, и раскаты грома то и дело покрывали их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чно в это время над океаном сияло голубое утро, но теперь было похоже, что стоит глухая полночь. Казалось — все тучи мира тянулись к черному столбу. Пучки молний вырывались из туч, били в столб, только в столб, и небо раскалывалось от нараставшего гро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астическое зрелище! Вспышки молний освещали неспокойный океан, и он казался светлее низкого сумрачного неба, и на горизонте белые клинки вели дьявольскую дуэль у столба, окутанного п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лынул лив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видел Брамулью, протолкалс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вцепился руками в фальшборт, губы его шеве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ант-Яго ди Баррамеда, — бормотал он. — Черная мадонна монтесеррат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безмолвно и неподвижно стоявший рядом, повернул к Кравцову бледное лиц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гроза! — крикнул Кравцов. — Никогда такой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такой грозы не видел, — ответил Штамм, удар грома заглушил его сло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Фукуоку” изрядно клало с борта на борт. Цепляясь за поручни, Кравцов пошел к трапу, спустился в коридор, постучал в каюту Уилла. Откликнулся незнакомый голос. Кравцов приоткрыл дверь, тут судно накренилось, и он влетел в каюту, чуть было не сбив с ног японца в белом хал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прошептал он и посмотрел на У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лежал на спине, выставив костистый подбородок, глаза его были закрыты. Врач тронул Кравцова за руку, сказал что-то непонятное, но Кравцов и так понял: надо уйти, не мешать. Он кивнул и вышел, притворив дверь. За дверью звякнуло металли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оридору быстро шла Норма Хэмптон. Волосы у нее были как-то наспех заколоты, на губах ни следа пом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ходите, — сказал ей Кравцов. — Там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ответила, не остановилась. Без стука вошла в каюту Уилла.</w:t>
      </w:r>
    </w:p>
    <w:p>
      <w:pPr>
        <w:pStyle w:val="Normal"/>
        <w:widowControl/>
        <w:ind w:firstLine="567"/>
        <w:jc w:val="both"/>
        <w:rPr/>
      </w:pPr>
      <w:r>
        <w:rPr>
          <w:rFonts w:cs="Times New Roman" w:ascii="Times New Roman" w:hAnsi="Times New Roman"/>
          <w:sz w:val="20"/>
          <w:szCs w:val="20"/>
        </w:rPr>
        <w:t>Кравцов постоял немного, прислушиваясь. Глухо ревела гроза, из каюты не доносилось ни звука. “Надо что-то, делать, — билась тревожная мысль. — Надо что-то делать…” Он сорвался с места, побежал. В ярко освещенном салоне завтракало несколько японцев из судовой команды. Морозова здесь не было, Токунаги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академик Морозов? — спросил Кравцов, и один из моряков сказал, что Морозов, возможно, в локационной ру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 крутому трапу поднялся на мос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ь колотил по спине, обтянутой курткой, по непокрытой голове. На мгновение Кравцов остановился.</w:t>
      </w:r>
    </w:p>
    <w:p>
      <w:pPr>
        <w:pStyle w:val="Normal"/>
        <w:widowControl/>
        <w:ind w:firstLine="567"/>
        <w:jc w:val="both"/>
        <w:rPr/>
      </w:pPr>
      <w:r>
        <w:rPr>
          <w:rFonts w:cs="Times New Roman" w:ascii="Times New Roman" w:hAnsi="Times New Roman"/>
          <w:sz w:val="20"/>
          <w:szCs w:val="20"/>
        </w:rPr>
        <w:t>Отсюда, сверху, картина грозы представилась ему еще фантастичней. Внизу бесновался океан, буро-ли</w:t>
        <w:softHyphen/>
        <w:t>ловое небо полосовали изломанные молнии, рябило в глазах от пляски света и тьмы. Пахло оз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ик уходил из-под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теклу локационной рубки струились потоки воды. Кравцов рванул дверь, в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зажатые серыми панелями приборов, работали двое японцев в морской форме, давешний техник-гравиметрист. Юра и Морозов. Мерцал зыбким серебром экран локатора, по нему ползла светящаяся точка. Морозов вскинул на Кравцова пронзительны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варищ Кравцов! Что с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Константинович, — сказал Кравцов, смахивая ладонью дождевые капли со лба, — Макферсону плохо. Эта гроза и ка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знаю, у него дежурит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ак, но… Нельзя ли отвести судно подальше? Из зоны гро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кинул карандаш на столик, поднялся С минуту он смотрел на развертку лок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дух буквально насыщен электричеством,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 медик? — резко спросил Мор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нечно, но посуд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почесал щеку. Потом выдернул из гнезда телефонную трубку, набрал но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иссис Хэмптон? Говорит Морозов. Врач у вас? Попросите его… Ну, так спросите, каково состояние Макферсона. — Некоторое время Морозов слушал, хмурясь и подергивая щекой. — 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 зажим, приняв трубку на мест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Кравцов, — сказал Морозов, берясь за карандаш. — Кажется, вы правы. Мы примем меры, не надо волновать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Фукуока-мару”, отведенный подальше, снова лег в дрейф. Гроза продолжала реветь над океаном. Молнии взяли черный столб в кольцо, они непрерывно били в него со всех сторон. Кто-то заметил шаровую молнию: огненный сгусток энергии, разбрызгивая искры, плыл над волнами, повторяя их очертания.</w:t>
      </w:r>
    </w:p>
    <w:p>
      <w:pPr>
        <w:pStyle w:val="Normal"/>
        <w:widowControl/>
        <w:ind w:firstLine="567"/>
        <w:jc w:val="both"/>
        <w:rPr/>
      </w:pPr>
      <w:r>
        <w:rPr>
          <w:rFonts w:cs="Times New Roman" w:ascii="Times New Roman" w:hAnsi="Times New Roman"/>
          <w:sz w:val="20"/>
          <w:szCs w:val="20"/>
        </w:rPr>
        <w:t>В десятом часу утра от “Фукуоки” к плоту отплыл катер — в нем отправилась группа добровольцев, среди них был и Чулков. Возглавлял группу Юра — он получил от Морозова подробные инструкции: где и какие приборы ста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 — сказал Али-Овсад. — Разве нельзя подождать, пока гроза 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ведущий Оловянников объяснил, что ждать бессмысленно: гроза пройдет не скоро — может быть, через много дней.</w:t>
      </w:r>
    </w:p>
    <w:p>
      <w:pPr>
        <w:pStyle w:val="Normal"/>
        <w:widowControl/>
        <w:ind w:firstLine="567"/>
        <w:jc w:val="both"/>
        <w:rPr/>
      </w:pPr>
      <w:r>
        <w:rPr>
          <w:rFonts w:cs="Times New Roman" w:ascii="Times New Roman" w:hAnsi="Times New Roman"/>
          <w:sz w:val="20"/>
          <w:szCs w:val="20"/>
        </w:rPr>
        <w:t>Добровольцы в защитных костюмах поднялись на плот и установили стационарные приборы, снабженные автоматическими радиопередатчиками. Теперь в локационной рубке “Фукуока-мару” треугольные перья самописцев выписывали на графленых лентах дрожащие цветные линии. Вычислители обрабатывали поступающую информацию. Ученые непрерывно совещались.</w:t>
      </w:r>
    </w:p>
    <w:p>
      <w:pPr>
        <w:pStyle w:val="Normal"/>
        <w:widowControl/>
        <w:ind w:firstLine="567"/>
        <w:jc w:val="both"/>
        <w:rPr/>
      </w:pPr>
      <w:r>
        <w:rPr>
          <w:rFonts w:cs="Times New Roman" w:ascii="Times New Roman" w:hAnsi="Times New Roman"/>
          <w:sz w:val="20"/>
          <w:szCs w:val="20"/>
        </w:rPr>
        <w:t>Журналистов в приборную рубку не пускали. Они чуяли: происходит нечто грандиозное, надвигается небывалая сенсация. Иные из них пытались уже отправить в свои газеты описание грозы, сдобренной собственными домыслами, но радиорубка не принимала информации без визы Штамма, а австриец был неумолим. Он безжалостно вычеркивал все, что так или иначе относилось к научным предположениям, и в результате от корреспонденции оставались жалкие огры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раз Токунага и Морозов вели радиопереговоры с Международным геофизическим центром. Юркий Лагранж, корреспондент “Пари суар”, подстерег однажды академиков, возвращавшихся из радиорубки. Он тихонько прокрался за ними по коридору, включив портативный магнитофон, и успел записать обрывок разговора.</w:t>
      </w:r>
    </w:p>
    <w:p>
      <w:pPr>
        <w:pStyle w:val="Normal"/>
        <w:widowControl/>
        <w:ind w:firstLine="567"/>
        <w:jc w:val="both"/>
        <w:rPr/>
      </w:pPr>
      <w:r>
        <w:rPr>
          <w:rFonts w:cs="Times New Roman" w:ascii="Times New Roman" w:hAnsi="Times New Roman"/>
          <w:sz w:val="20"/>
          <w:szCs w:val="20"/>
        </w:rPr>
        <w:t>Нечего было и думать передать бесценную запись в редакцию: Штамм просто отобрал бы магнитную ленту. Долго крепился Лагранж, не желая выпускать из рук добытую сенсацию, и не выдержал наконец. Он собрал журналистскую братию в салон прессы, потребовал тишины и запустил магнит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характерный шорох, а затем приглушенный разговор на английском язык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корость возрас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обгоняет нас и не оставляет нам времени. Вы слышали доклад штурмана корабля? Магнитный компас вышел из мериди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ложная картина. И все же ваше предположение о магни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ошибиться, поверьте. Но при такой перестройке структуры… Простите, Масао-сан. Вам что нужно, господин корреспонд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 раздался быстрый говорок Лагранжа. — О, шер мэтр</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20"/>
          <w:szCs w:val="20"/>
        </w:rPr>
        <w:t>, решительно ничего. Я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льше неинтересно. — Лагранж под общий хохот выключил магнит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айте мне этот текст, Лагранж, — попросил дюжий американец в гавайской руба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Джекобс? Не думаете ли вы, что ваше обаяние смягчит сердце австрийского церб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газета не поскупится на расх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вы ошибаетесь, Джекобс! — закричал Лагранж и хлопнул себя по бедрам. — Штамм неподкупнее Робеспьера! Я ничего не смыслю в науке, но уж в людях я разбираюсь, будьте покойны! Этого Штамма можно распилить тупой пилой — и все равно… Кто-то дернул Лагранжа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салона стоял Штамм, прямой и бесстрас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лестно, господа, — проговорил он дребезжащим голосом, — что вы не подвергаете сомнению мою профессиональную добросов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прошествовал к столу, положил перед собой папку и строго оглядел журнали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 сказал он, выждав тишины и поправив очки, — я уполномочен сделать вам экстренное сообщение. Ввиду чрезвычайности положения решено, чтобы вы немедленно информировали свои газеты. Вам раздадут печатный текст сообщения президиума МГГ. Просим без искажений и добавлений передать его в свои редакции. Аналогичный текст уже отправлен по радио в ООН и некоторые другие международные орган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 раздались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омментируйте сооб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ем я сюда и пришел, — сказал Шта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чал комментировать, тщательно взвешивая кажд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кационные измерения показывают, что скорость черного столба быстро возрастает. Его вершина достигла восьмидесяти с лишним километров над уровнем океана и отклоняется на запад — следствие вращения Земли. У поверхности Земли, вы это должны знать, воздух почти не проводит электрического тока, но на высоте восьмидесяти километров проводимость воздуха резко увеличивается и равна проводимости морской воды. Вот почему, достигнув указанной высоты, черный столб, который, очевидно, обладает высочайшей электропроводностью, близкой к сверхпроводимости, — вот почему столб вызвал небывалую, невиданную грозу, то есть мощные разряды атмосферного электри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чуть передохнул после длинной фр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ышно было глухое ворчание гро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о главном, — продолжал Штамм. — К вечеру столб достигнет ионизированных слоев атмосферы. Ионосфера, это вы тоже должны знать, электрически заряжена, ее потенциал относительно поверхности Земли в среднем составляет более двухсот тысяч вольт. Наблюдения показывают, что в столбе возникли токи проводимости и уже появилось собственное, весьма специфичное, поле столба. Оно резко усилится, когда столб войдет в ионосферу и вступит с ней в своеобразное взаимодействие. Земля будет накоротко замкнута со своей ионосферой.</w:t>
      </w:r>
    </w:p>
    <w:p>
      <w:pPr>
        <w:pStyle w:val="Normal"/>
        <w:widowControl/>
        <w:ind w:firstLine="567"/>
        <w:jc w:val="both"/>
        <w:rPr/>
      </w:pPr>
      <w:r>
        <w:rPr>
          <w:rFonts w:cs="Times New Roman" w:ascii="Times New Roman" w:hAnsi="Times New Roman"/>
          <w:sz w:val="20"/>
          <w:szCs w:val="20"/>
        </w:rPr>
        <w:t>Журналисты, напряженно ожидавшие сенсации, разочарованно вздыхали, переглядывались: опять малопонятные рассуждения о по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этом Земля не потеряет своего заряда, — продолжал Штамм, — ибо Zustrom — постоянный приток заряженных частиц из космоса, — разумеется, не прекратится. Магнитное поле Земли — огромная ловушка этих частиц, так считают многие ученые. Но вследствие прямого замыкания свойства магнитной ловушки значительно изменятся. У нас возникли серьезные опасения, господа, что весь этот комплекс явлений — и прежде всего необъяснимая пока специфика поля столба — повлечет за собой существенное изменение структуры магнитного поля планеты. По некоторым признакам это может… Мы опасаемся, что это вызовет размагничивание всех постоянных магн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у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они размагнитятся? — раздался спокойный голос Джекоб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гнит размагничивается при нагреве или ударе! — воскликнул Оловянников. — Но ведь тут ни того, ни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спода, — сказал Штамм, он как будто немного разволновался, — при ударе и нагреве выше точки Кюри. Перестройка структуры земного магнитного поля, по некоторым данным, вызовет в магните примерно такой же эффект, как и сильный удар или нагрев. Точнее, как то из комплекса этих явлений, что влияет на магнитное состояние тела… Впрочем, я немного отвлекся от цели своего сообщения. — Штамм откашлялся, поправил очки. — Итак, если наши опасения справедливы, размагнитятся магниты — все, какие есть на планете. Надеюсь, вы понимаете, господа: это означает, что электрического тока не будет. Его не даст ни один гене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в салоне стояла мертвая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шеломление взорвалось выкр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ы будем жить без электри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ученые, прекратите ваши дьявольские опы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е можете остановить этот чертов стол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мм терпеливо переждал бурю. Когда страсти немного улеглись,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ученые всего мира ищут способа остановить столб, но он обогнал нас. Необходимо тщательно изучить явление. Это мы и делаем. Безусловно, ученые найдут выход из положения. Как скоро? Не могу сказать. Может быть, месяц, а может, и больше придется пожить без электромагнитной техники. Разумеется, придется широко пользоваться паровыми двигателями. Повторяю: временно. Заверяю вас, что ученые ликвидируют короткое замыкание и восстановят статус-кво. Мы просим соблюдать спокойствие и призвать к этому ваших читател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Журналисты ринулись к столу, и каждый получил листок с официальным сообщ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гроза усилилась. Лил дождь. Несколько раз над “Фукуока-мару” проплыли шаровые молнии, они словно приглядывались к кораблю — и уплывали дальше, к черному столбу.</w:t>
      </w:r>
    </w:p>
    <w:p>
      <w:pPr>
        <w:pStyle w:val="Normal"/>
        <w:widowControl/>
        <w:ind w:firstLine="567"/>
        <w:jc w:val="both"/>
        <w:rPr/>
      </w:pPr>
      <w:r>
        <w:rPr>
          <w:rFonts w:cs="Times New Roman" w:ascii="Times New Roman" w:hAnsi="Times New Roman"/>
          <w:sz w:val="20"/>
          <w:szCs w:val="20"/>
        </w:rPr>
        <w:t>От бесконечной пляски молний, от неприкаянности, от близости непонятных и грозных событий у Кравцова было смутно на душе. Али-Овсад затащил его к себе, — стал поить чаем и расспрашивать об ионосфере. Оловянников сидел с ними, приглядывался к обо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 говорил Али-Овсад, держа блюдце на кончиках пальцев, — бензиновый мотор будет работать? Ему ток не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жигание? — отвечал Кравцов. — Как без электрической иск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задумчиво отхлебывал чай, откусывал сах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мне в Баку ехать, — объявил он вдруг. — Если тока не будет, надо много керосина делать. — Он встал, щелкнул выключателем, плафон послушно зажегся. — Горит, — сказал Али-Овсад. — Это, наверно, япон придумал, что электричества не будет. Зачем Морозов его слу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зов зря не станет пуг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и балам, ошибаться каждый человек может. — Али-Овсад, прихлебывая чай из блюдца, стал неторопливо рассказывать про геолога Новрузова, который никогда — не ошибался. Однако в один прекрасный день скважина, пробуренная в выбранном самим Новрузовым месте и доведенная уже до двух тысяч метров глубины, внезапно ушла под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это было? — спросил Оловянников, вытаскивая из кармана блокн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в сорок девятом. Не пиши, уже наша газета “Вышка” писала: “Мастер Али-Овсад стоит на буровой вышке, спасает ротор, лебедку, насос”. Ротор и лебедку спас, это правда, а насос не успел. Хороший насос был — завод “Красный молот”. Потом мы все бежали — сама вышка в землю ушла. Теперь там вода — оз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говорили геол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ый свое говорил. Пласты, структура… Земля, а под землей что есть, мы не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слушал рассеянно, про нашумевший когда-то случай в Ширваннефти он прекрасн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й уже не лез в гор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у письма писать, — сказал он и побрел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каютой Уилла он постоял в раздумье, потом тихонько постучал, и сразу дверь отво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рма Хэмптон стояла у порога, она приложила палец к губам 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м? — раздался слабый голос У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пишь? — сказала Норма. — Ладно, заходите, мистер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илл, как вы тут? — Кравцов сел, беспокойно вглядываясь в лицо шотландца. В каюте был полумрак, горела лишь настольная лампа, прикрытая газе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лучше. Зажгите свет.</w:t>
      </w:r>
    </w:p>
    <w:p>
      <w:pPr>
        <w:pStyle w:val="Normal"/>
        <w:widowControl/>
        <w:ind w:firstLine="567"/>
        <w:jc w:val="both"/>
        <w:rPr/>
      </w:pPr>
      <w:r>
        <w:rPr>
          <w:rFonts w:cs="Times New Roman" w:ascii="Times New Roman" w:hAnsi="Times New Roman"/>
          <w:sz w:val="20"/>
          <w:szCs w:val="20"/>
        </w:rPr>
        <w:t>Вспыхнул плафон. В его желтом свете сухое лицо Уилла показалось Кравцову незнакомым. Может, потому, что щеки обросли седой щетиной. И в глазах появилось что-то новое, не было уже иронической усмешечки. Движимый внезапным приливом нежности, Кравцов осторожно коснулся руки Уилла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те новости, парень, — сказал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ости? Да, новости есть, и не очень-то веселые… — Он принялся расск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т электрического тока? — изумилась Норма Хэмптон. — Вы правильно поняли Штам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ередаю вам то, что слышал, слово в слово. Кстати, миссис Хэмптон, вы не получили текста… Эх, не догадался взять для вас!.. В пресс-центре, должно быть, еще есть… — Бог с ним, с текстом, — сказала Н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ведь она совсем, совсем не молода”, — подумал Кравцов, глядя на усталое лицо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и, — сказал Уилл. — Это твоя обяза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тдохните заодно, — добавил Кравцов. — Я посижу с Уил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Норма нерешительно поднялась. — Если вы побудете здесь… Вот флакон, мистер Кравцов. Ровно в девять накапайте из него двадцать капель и дайте ему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откое замыкание, — сказал Уилл после паузы. — 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лоссальный пробой ионосфера-Земля. Трудно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уверен, что здесь просто магнитная аномалия, — сказал Уилл. — Потому и напросился на вахту, что хотел проверить свое предположение. Да, собственно, не мое. Его еще тогда, шесть лет назад, высказывали Гилар, Нуа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омарницкий, — вставил Кравцов.</w:t>
      </w:r>
    </w:p>
    <w:p>
      <w:pPr>
        <w:pStyle w:val="Normal"/>
        <w:widowControl/>
        <w:ind w:firstLine="567"/>
        <w:jc w:val="both"/>
        <w:rPr/>
      </w:pPr>
      <w:r>
        <w:rPr>
          <w:rFonts w:cs="Times New Roman" w:ascii="Times New Roman" w:hAnsi="Times New Roman"/>
          <w:sz w:val="20"/>
          <w:szCs w:val="20"/>
        </w:rPr>
        <w:t>В дверь постучали. Стюард японец скользнул в каюту, вежливо пошипел, поставил на столик свечу на черном блюде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чем?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поряжение капитан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юард неслышно притворил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чи… Керосиновые лампы… — Кравцов покачал головой. — До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ень, пойдите и скажите им: атомная бомба. Только атомная бомба возьмет стол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ерестаньте,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шучу. Другого выход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молчали. Кравцов взглянул на часы, накапал в стаканчик с водой двадцать капель из флакона, дал шотландцу вы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родители? — спросил вдруг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мама. Отца я не помню, он погиб в сорок восьмом, когда мне было три года. Он был летчиком-испытате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разб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еактивный истреб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омолчал, а потом задал новый вопрос, и опять неожиданный: — Зачем вы изучаете эспера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осто интересно. — Кравцов улыбнулся. По-моему, было бы неплохо, если б все люди выучились международному языку. Легче об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обязательно хотите об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то вам сказать, Уилл. Общение людей — что в этом дур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говорю, что дурно. Бесполезно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у сейчас спорить с вами. Поправляйтесь — тогда поспо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в вас раздражае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нимательно посмотрел Уилл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ил перевести в ш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олжно быть, оттого, что я злоупотреблял гречневой кашей на завт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фон стал тускнеть, тускнеть — и погас. Настольная лампа тоже пога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ось, — сказал Кравцов, нашаривая спички в кармане. — Прощай, электричеств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чиркнул спичкой, зажег св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лучилось не сразу на всей планете. Вначале зона размагничивания захватила район черного столба, потом она медленно и неравномерно стала растекаться по земному шару.</w:t>
      </w:r>
    </w:p>
    <w:p>
      <w:pPr>
        <w:pStyle w:val="Normal"/>
        <w:widowControl/>
        <w:ind w:firstLine="567"/>
        <w:jc w:val="both"/>
        <w:rPr/>
      </w:pPr>
      <w:r>
        <w:rPr>
          <w:rFonts w:cs="Times New Roman" w:ascii="Times New Roman" w:hAnsi="Times New Roman"/>
          <w:sz w:val="20"/>
          <w:szCs w:val="20"/>
        </w:rPr>
        <w:t>Дольше всего электромагнетизм задержался на крошечном клочке суши, затерянном в просторах Атлантики, — на острове Вознесения, являвшемся по своему географическому положению почти антиподом района черного столба. Там электрические огни погасли на одиннадцать дней поз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что жизнь на планете гигантским скачком вернулась на целое столетие назад.</w:t>
      </w:r>
    </w:p>
    <w:p>
      <w:pPr>
        <w:pStyle w:val="Normal"/>
        <w:widowControl/>
        <w:ind w:firstLine="567"/>
        <w:jc w:val="both"/>
        <w:rPr/>
      </w:pPr>
      <w:r>
        <w:rPr>
          <w:rFonts w:cs="Times New Roman" w:ascii="Times New Roman" w:hAnsi="Times New Roman"/>
          <w:sz w:val="20"/>
          <w:szCs w:val="20"/>
        </w:rPr>
        <w:t>Напрасно воды Волги, Нила и Колорадо-ривер, падая с гигантских плотин, вращали колеса гидроэлектростанций; соединенные с ними роторы электрических генераторов крутились вхолостую: их обмотки не пересекали магнитных силовых линии, и в них не наводилась электродвижущая 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асно атомные котлы грели воду — пар так же бессмысленно вращал роторы генераторов.</w:t>
      </w:r>
    </w:p>
    <w:p>
      <w:pPr>
        <w:pStyle w:val="Normal"/>
        <w:widowControl/>
        <w:ind w:firstLine="567"/>
        <w:jc w:val="both"/>
        <w:rPr/>
      </w:pPr>
      <w:r>
        <w:rPr>
          <w:rFonts w:cs="Times New Roman" w:ascii="Times New Roman" w:hAnsi="Times New Roman"/>
          <w:sz w:val="20"/>
          <w:szCs w:val="20"/>
        </w:rPr>
        <w:t>Напрасно линии электропередач густой сетью оплели планету, напрасно тянулись провода в заводские цехи, в дома и квартиры — по ним не бежал живительный поток электронов, неся людям свет, тепло и энергию.</w:t>
      </w:r>
    </w:p>
    <w:p>
      <w:pPr>
        <w:pStyle w:val="Normal"/>
        <w:widowControl/>
        <w:ind w:firstLine="567"/>
        <w:jc w:val="both"/>
        <w:rPr/>
      </w:pPr>
      <w:r>
        <w:rPr>
          <w:rFonts w:cs="Times New Roman" w:ascii="Times New Roman" w:hAnsi="Times New Roman"/>
          <w:sz w:val="20"/>
          <w:szCs w:val="20"/>
        </w:rPr>
        <w:t>Конечно, электрический ток не исчез вовсе. Его давали химические элементы — батарейки карманных фонариков. Его давали аккумуляторные батареи — пока не разрядились, а зарядить их было нечем. Его вырабатывали электростатические машины трения, термоэлектрические и солнечные батареи. Их пробовали присоединять к обмоткам возбуждения генераторов, но ток протекал по катушкам зря, не возбуждая искусственного магнитного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новилась могучая земная индустрия, энергетика которой базировалась на электромагнетизме.</w:t>
      </w:r>
    </w:p>
    <w:p>
      <w:pPr>
        <w:pStyle w:val="Normal"/>
        <w:widowControl/>
        <w:ind w:firstLine="567"/>
        <w:jc w:val="both"/>
        <w:rPr/>
      </w:pPr>
      <w:r>
        <w:rPr>
          <w:rFonts w:cs="Times New Roman" w:ascii="Times New Roman" w:hAnsi="Times New Roman"/>
          <w:sz w:val="20"/>
          <w:szCs w:val="20"/>
        </w:rPr>
        <w:t>Погрузились во мрак вечерние улицы городов. Замерли троллейбусы, токарные станки, лифты в многоэтажных зданиях, стиральные машины, магнитофоны и мостовые краны. Двигатели внутреннего сгорания лишились зажигания. Умолкло радио. Телефонные станции онем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оказались разобщены, как столетие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ожнилась навигация: картушки магнитных компасов бестолково крутились под стеклом, не указывая штурманам истинного курса.</w:t>
      </w:r>
    </w:p>
    <w:p>
      <w:pPr>
        <w:pStyle w:val="Normal"/>
        <w:widowControl/>
        <w:ind w:firstLine="567"/>
        <w:jc w:val="both"/>
        <w:rPr/>
      </w:pPr>
      <w:r>
        <w:rPr>
          <w:rFonts w:cs="Times New Roman" w:ascii="Times New Roman" w:hAnsi="Times New Roman"/>
          <w:sz w:val="20"/>
          <w:szCs w:val="20"/>
        </w:rPr>
        <w:t>Не только люди страдали от неожиданного бедствия. Рыбы потеряли свои таинственные дорожки в электрических токах океанских течений и нерестились где по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летные птицы не могли найти привычных дорог.</w:t>
      </w:r>
    </w:p>
    <w:p>
      <w:pPr>
        <w:pStyle w:val="Normal"/>
        <w:widowControl/>
        <w:ind w:firstLine="567"/>
        <w:jc w:val="both"/>
        <w:rPr/>
      </w:pPr>
      <w:r>
        <w:rPr>
          <w:rFonts w:cs="Times New Roman" w:ascii="Times New Roman" w:hAnsi="Times New Roman"/>
          <w:sz w:val="20"/>
          <w:szCs w:val="20"/>
        </w:rPr>
        <w:t>Полярные сияния двинулись к экватору и остановились над ним, опоясав планету мерцающим, переливающимся кольцом.</w:t>
      </w:r>
    </w:p>
    <w:p>
      <w:pPr>
        <w:pStyle w:val="Normal"/>
        <w:widowControl/>
        <w:ind w:firstLine="567"/>
        <w:jc w:val="both"/>
        <w:rPr/>
      </w:pPr>
      <w:r>
        <w:rPr>
          <w:rFonts w:cs="Times New Roman" w:ascii="Times New Roman" w:hAnsi="Times New Roman"/>
          <w:sz w:val="20"/>
          <w:szCs w:val="20"/>
        </w:rPr>
        <w:t>Поползли грозные слухи об увеличении потока первичного космического излучения в нижних слоях атмосферы, защитные свойства которой начали заметно изменяться. Жители горных районов покидали свои жилища, спускались в долины. Из уст в уста передавали страшную весть о гибели на Памире персонала высокогорной обсерватории.</w:t>
      </w:r>
    </w:p>
    <w:p>
      <w:pPr>
        <w:pStyle w:val="Normal"/>
        <w:widowControl/>
        <w:ind w:firstLine="567"/>
        <w:jc w:val="both"/>
        <w:rPr/>
      </w:pPr>
      <w:r>
        <w:rPr>
          <w:rFonts w:cs="Times New Roman" w:ascii="Times New Roman" w:hAnsi="Times New Roman"/>
          <w:sz w:val="20"/>
          <w:szCs w:val="20"/>
        </w:rPr>
        <w:t>При Организации Объединенных Наций был создан Комитет Черного Столба, в который вошли крупнейшие ученые мира. Но пока этот комитет напряженно изыскивал способ ликвидации черного столба, миру предстояло приспособиться к жизни в новых усло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ир этот не был един.</w:t>
      </w:r>
    </w:p>
    <w:p>
      <w:pPr>
        <w:pStyle w:val="Normal"/>
        <w:widowControl/>
        <w:ind w:firstLine="567"/>
        <w:jc w:val="both"/>
        <w:rPr/>
      </w:pPr>
      <w:r>
        <w:rPr>
          <w:rFonts w:cs="Times New Roman" w:ascii="Times New Roman" w:hAnsi="Times New Roman"/>
          <w:sz w:val="20"/>
          <w:szCs w:val="20"/>
        </w:rPr>
        <w:t>В социалистических странах плановая система позволила осуществить организованное переселение жителей горных районов, временную консервацию электропромышленности и перевод предприятий с электрической энергии на паровую. Работники электропромышленности спешно осваивали иные виды производства, где теперь временно требовалось больше людей.</w:t>
      </w:r>
    </w:p>
    <w:p>
      <w:pPr>
        <w:pStyle w:val="Normal"/>
        <w:widowControl/>
        <w:ind w:firstLine="567"/>
        <w:jc w:val="both"/>
        <w:rPr/>
      </w:pPr>
      <w:r>
        <w:rPr>
          <w:rFonts w:cs="Times New Roman" w:ascii="Times New Roman" w:hAnsi="Times New Roman"/>
          <w:sz w:val="20"/>
          <w:szCs w:val="20"/>
        </w:rPr>
        <w:t>А капиталистический мир лихорадило. Вспыхнула ожесточенная борьба монополий за правительственные заказы. Угольные и нефтяные акции взлетели до небес, — акции электрических компаний обесце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 кто верил в ликвидацию замыкания, скупали их.</w:t>
      </w:r>
    </w:p>
    <w:p>
      <w:pPr>
        <w:pStyle w:val="Normal"/>
        <w:widowControl/>
        <w:ind w:firstLine="567"/>
        <w:jc w:val="both"/>
        <w:rPr/>
      </w:pPr>
      <w:r>
        <w:rPr>
          <w:rFonts w:cs="Times New Roman" w:ascii="Times New Roman" w:hAnsi="Times New Roman"/>
          <w:sz w:val="20"/>
          <w:szCs w:val="20"/>
        </w:rPr>
        <w:t>На биржах царила паника. Колоссальные спекуляции охватили капиталистический мир. Цены росли, налоги увеличивались.</w:t>
      </w:r>
    </w:p>
    <w:p>
      <w:pPr>
        <w:pStyle w:val="Normal"/>
        <w:widowControl/>
        <w:ind w:firstLine="567"/>
        <w:jc w:val="both"/>
        <w:rPr/>
      </w:pPr>
      <w:r>
        <w:rPr>
          <w:rFonts w:cs="Times New Roman" w:ascii="Times New Roman" w:hAnsi="Times New Roman"/>
          <w:sz w:val="20"/>
          <w:szCs w:val="20"/>
        </w:rPr>
        <w:t>В газетах появились аршинные заголовки, возвещающие “последние дни человечества”, но и за ними нередко скрывались корыстные интересы крупных монополий. Трансатлантическая транспортная компания заключила сделку с газетным концерном, и по Америке прокатился слух, будто острова Вознесения космические лучи достигнут гораздо позже остальных районов земного шара. Состоятельные люди устремились на этот крохотный островок — жаркий, почти лишенный воды конус, торчащий из глубин Атлантического океана. В Джорджтаун — единственный населенный пункт на острове, в котором жило сотни две человек, обслуживавших порт, — ежедневно прибывали на собственных судах богатые эмигранты.</w:t>
      </w:r>
    </w:p>
    <w:p>
      <w:pPr>
        <w:pStyle w:val="Normal"/>
        <w:widowControl/>
        <w:ind w:firstLine="567"/>
        <w:jc w:val="both"/>
        <w:rPr/>
      </w:pPr>
      <w:r>
        <w:rPr>
          <w:rFonts w:cs="Times New Roman" w:ascii="Times New Roman" w:hAnsi="Times New Roman"/>
          <w:sz w:val="20"/>
          <w:szCs w:val="20"/>
        </w:rPr>
        <w:t>Они привозили с собой продовольствие, строительные материалы, воду. Платили бешеные деньги за каждый квадратный метр каменистой почвы у подножья горы. Очень скоро здесь не осталось ни одного свободного участка, пригодного для жилья. Цены взвинчивались до астрономических масштабов. На острове вспыхивали кровавые столкновения.</w:t>
      </w:r>
    </w:p>
    <w:p>
      <w:pPr>
        <w:pStyle w:val="Normal"/>
        <w:widowControl/>
        <w:ind w:firstLine="567"/>
        <w:jc w:val="both"/>
        <w:rPr/>
      </w:pPr>
      <w:r>
        <w:rPr>
          <w:rFonts w:cs="Times New Roman" w:ascii="Times New Roman" w:hAnsi="Times New Roman"/>
          <w:sz w:val="20"/>
          <w:szCs w:val="20"/>
        </w:rPr>
        <w:t>Британское правительство, которому принадлежал остров Вознесения, направило правительству Соединенных Штатов решительный протест. Вашингтон его отклонил, указав в ответной ноте, что остров Вознесения захвачен частными лицами, за действия которых американское правительство не несет ответственности.</w:t>
      </w:r>
    </w:p>
    <w:p>
      <w:pPr>
        <w:pStyle w:val="Normal"/>
        <w:widowControl/>
        <w:ind w:firstLine="567"/>
        <w:jc w:val="both"/>
        <w:rPr/>
      </w:pPr>
      <w:r>
        <w:rPr>
          <w:rFonts w:cs="Times New Roman" w:ascii="Times New Roman" w:hAnsi="Times New Roman"/>
          <w:sz w:val="20"/>
          <w:szCs w:val="20"/>
        </w:rPr>
        <w:t>К острову Вознесения и к близлежащему острову Святой Елены, на который тоже устремился поток эмигрантов, были посланы английские военные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ц мира! — кричали на площадях городов небритые люди, отвыкшие от неэлектрических средств бри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ите всадников Апокалипсиса! — вторили им религиозные клик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о чего довели нас ученые! Бей ученых! — надрывались лавочники, готовые к погромам.</w:t>
      </w:r>
    </w:p>
    <w:p>
      <w:pPr>
        <w:pStyle w:val="Normal"/>
        <w:widowControl/>
        <w:ind w:firstLine="567"/>
        <w:jc w:val="both"/>
        <w:rPr/>
      </w:pPr>
      <w:r>
        <w:rPr>
          <w:rFonts w:cs="Times New Roman" w:ascii="Times New Roman" w:hAnsi="Times New Roman"/>
          <w:sz w:val="20"/>
          <w:szCs w:val="20"/>
        </w:rPr>
        <w:t>В Принстон, штат Нью-Джерси, — на лошадях, покрытых пылью южных дорог, приехала целая рота вооруженных молодых людей. Рассыпавшись цепью по аккуратным газонам, они пошли в атаку на главное университетское здание. Студентов и преподавателей, встречавшихся на пути, зверски избивали, а двоих, оказавших яростное сопротивление, пристрелили на месте. Погромщики врывались в лаборатории и старательно били посуду, опрокидывали столы, разрушали приб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ут работал бандит Эйнштейн? — орали они. — Вешать профессоров!</w:t>
      </w:r>
    </w:p>
    <w:p>
      <w:pPr>
        <w:pStyle w:val="Normal"/>
        <w:widowControl/>
        <w:ind w:firstLine="567"/>
        <w:jc w:val="both"/>
        <w:rPr/>
      </w:pPr>
      <w:r>
        <w:rPr>
          <w:rFonts w:cs="Times New Roman" w:ascii="Times New Roman" w:hAnsi="Times New Roman"/>
          <w:sz w:val="20"/>
          <w:szCs w:val="20"/>
        </w:rPr>
        <w:t>Улюлюкая, они кинулись громить профессорские коттеджи. Кучка студентов и преподавателей забаррикадировалась в одном из коттеджей и отбросила погромщиков револьверным огнем. До поздней ночи гремели выстрелы, и коттедж отбивал атаку за атакой, пока не кончились патроны. Но и тогда храбрецы не сдались, вступили с бандитами врукопашную и падали один за другим, изрешеченные пулями. Когда прибыла полиция, коттедж пылал жарким факелом, выстреливая в сумрачное ноябрьское небо снопы искр. Бандиты открыли огонь по полиции, к обеим сторонам прибывали подкрепления, и федеральное правительство послало в Принстон войска. Шесть дней в Принстоне шла настоящая война. Шесть кровавых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лятья так и сыпались на головы ученых, но в то же время только на ученых и была надеж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ни могли справиться с катастрофой.</w:t>
      </w:r>
    </w:p>
    <w:p>
      <w:pPr>
        <w:pStyle w:val="Normal"/>
        <w:widowControl/>
        <w:ind w:firstLine="567"/>
        <w:jc w:val="both"/>
        <w:rPr/>
      </w:pPr>
      <w:r>
        <w:rPr>
          <w:rFonts w:cs="Times New Roman" w:ascii="Times New Roman" w:hAnsi="Times New Roman"/>
          <w:sz w:val="20"/>
          <w:szCs w:val="20"/>
        </w:rPr>
        <w:t>Но вот прошло ошеломление первых дней. Мир поневоле начал лихорадочно приспосабливаться к новым условиям. Транспорт вернулся к паровому котлу: паровозы потянули составы, освещенные керосиновыми и ацетиленовыми фонарями; из гаваней отплывали пароходы. Появились переговорные трубы и пневматическая почта. Количество почтовых отделений пришлось увеличить во много раз. Открытки заменили телефон.</w:t>
      </w:r>
    </w:p>
    <w:p>
      <w:pPr>
        <w:pStyle w:val="Normal"/>
        <w:widowControl/>
        <w:ind w:firstLine="567"/>
        <w:jc w:val="both"/>
        <w:rPr/>
      </w:pPr>
      <w:r>
        <w:rPr>
          <w:rFonts w:cs="Times New Roman" w:ascii="Times New Roman" w:hAnsi="Times New Roman"/>
          <w:sz w:val="20"/>
          <w:szCs w:val="20"/>
        </w:rPr>
        <w:t>По асфальту городов зацокали копыта лошадей, запряженных в грузовые и легковые автомобили. Появились странные гибриды — дизельные двигатели с паровыми пускателями.</w:t>
      </w:r>
    </w:p>
    <w:p>
      <w:pPr>
        <w:pStyle w:val="Normal"/>
        <w:widowControl/>
        <w:ind w:firstLine="567"/>
        <w:jc w:val="both"/>
        <w:rPr/>
      </w:pPr>
      <w:r>
        <w:rPr>
          <w:rFonts w:cs="Times New Roman" w:ascii="Times New Roman" w:hAnsi="Times New Roman"/>
          <w:sz w:val="20"/>
          <w:szCs w:val="20"/>
        </w:rPr>
        <w:t>А через две недели весь мир облетели имена студентов — дипломантов Московского высшего технического училища имени Баумана — Леонида Мослакова и Юрия Крамера, которые придумали устройство, заменившее электрическое зажигание двигателей внутреннего сгорания. Изобретение было простым до гениальности. Студенты смонтировали в корпусе свечи огневое колесцо с зубчиками и длинный пирофорный стержень с механизмом микроподачи. Толкатель распределительного валика дергал пружину, колесо чиркало о стержень и высекало искру. Словом, это была обыкновенная зажигалка — зажигалка Мослакова–Крамера, и именно благодаря ей ожили великие полчища автомашин, и улицы городов приняли привычн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очно увеличивалась добыча угля и нефти. Форсированно налаживалось производство керосиновых ламп и свеч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то до газет, то они продолжали выходить исправно, без перерыва, только печатались они теперь при свете керосиновых или ацетиленовых ламп на ротациях с приводом от паровых машин. И редко когда первую полосу газет не украшало фото загадочного, окутанного паром, вставшего из океана черного стол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кадемик Морозов: Короткое замыкание будет ликвидировано” (“Извес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гольные акции никогда еще не стояли так высоко” (“Уолл-стрит джорнэ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острове Святой Елены идет крупное строительство. По слухам, склеп Наполеона снесен и на его месте сооружается вилла для семьи Рокфеллера — самого младшего. Лондон готовит новую ноту Вашингтону. Третий британский флот направлен для охраны островов Тристан да Кунья” (“Дейли телеграф”).</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лово нефтепереработчиков: перевыполнить план по осветительным сортам керосина” (“Бакинский рабоч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ционализированные. угольные копи должны быть возвращены в руки законных владельцев — только это спасет Великобританию” (“Тайм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ашизм не пройдет! Принстон не повторится!” (“Уорк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ибольшая мировая сенсация с тех пор, как в 1949 году фирма “Сэнсон Хоуджери Миллз” выпустила женские чулки с черной пяткой по патенту художников из Филадельфии Блея и Спарджена. Покупайте чулки новой марки “Черный столб”! (“Филадельфия ньюз”.)</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эту зиму жителей Парижа будет согревать их неистощимый оптимизм” (“Фигар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Фукуока-мару” идут бесконечные совещания, тем временем Черный столб вошел в космическое пространство” (“Бор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мохозяйки требуют: дайте нам электричество!” (“Фор ю уиме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вышение цен на свечи не должно снизить религиозного энтузиазма верующих” (“Оссерваторе Романо”).</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Этой осенью не состоялось ни одной экспедиции в Гималаи на поиски снежного человека. Ассоциация шерпов-носильщиков встревожена. Его величество король Непала лично изучает вопрос” (“Катманду “В связи с дороговизной топлива в этом сезоне, к сожалению, ожидается переход на длинные закрытые платья. Наш обозреватель надеется, что удастся создать модели со стекловатными утепляющими подкладками, могущими подчеркнуть специфику женской фигуры. В отношении дамского нижнего белья ожидается…” (“Ля ей паризь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ровая молния! — крикнул в мегафон наблюдатель. — Все вниз! Шаровая мол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няя палуба “Фукуока-мару” опустела — только аварийная команда осталась наверху.</w:t>
      </w:r>
    </w:p>
    <w:p>
      <w:pPr>
        <w:pStyle w:val="Normal"/>
        <w:widowControl/>
        <w:ind w:firstLine="567"/>
        <w:jc w:val="both"/>
        <w:rPr/>
      </w:pPr>
      <w:r>
        <w:rPr>
          <w:rFonts w:cs="Times New Roman" w:ascii="Times New Roman" w:hAnsi="Times New Roman"/>
          <w:sz w:val="20"/>
          <w:szCs w:val="20"/>
        </w:rPr>
        <w:t>Таков был строжайший приказ Штаба ученых: при появлении шаровой молнии укрываться во внутренних помещениях, задраивать все иллюминаторы, люки и горловины. Приказ пришлось издать после того, как однажды огненный шар вполз в открытый люк судовой мастерской и вызвал пожар, с трудом потушенный японскими матросами.</w:t>
      </w:r>
    </w:p>
    <w:p>
      <w:pPr>
        <w:pStyle w:val="Normal"/>
        <w:widowControl/>
        <w:ind w:firstLine="567"/>
        <w:jc w:val="both"/>
        <w:rPr/>
      </w:pPr>
      <w:r>
        <w:rPr>
          <w:rFonts w:cs="Times New Roman" w:ascii="Times New Roman" w:hAnsi="Times New Roman"/>
          <w:sz w:val="20"/>
          <w:szCs w:val="20"/>
        </w:rPr>
        <w:t>Повинуясь приказу, Кравцов спустился вниз. Он заглянул в холл перед салоном, надеясь увидеть там Оловянникова, но увидел только группу незнакомых людей за стойкой бара.</w:t>
      </w:r>
    </w:p>
    <w:p>
      <w:pPr>
        <w:pStyle w:val="Normal"/>
        <w:widowControl/>
        <w:ind w:firstLine="567"/>
        <w:jc w:val="both"/>
        <w:rPr/>
      </w:pPr>
      <w:r>
        <w:rPr>
          <w:rFonts w:cs="Times New Roman" w:ascii="Times New Roman" w:hAnsi="Times New Roman"/>
          <w:sz w:val="20"/>
          <w:szCs w:val="20"/>
        </w:rPr>
        <w:t>Каждый день прилетали на реактивных гидросамолетах незнакомые люди — ученые, ооновские чиновники, инженеры, журналисты. Одни прилетали, другие улетали. Совещались, спорили, продымили “Фукуоку” насквозь табаком, опустошили огромный судовой склад вин.</w:t>
      </w:r>
    </w:p>
    <w:p>
      <w:pPr>
        <w:pStyle w:val="Normal"/>
        <w:widowControl/>
        <w:ind w:firstLine="567"/>
        <w:jc w:val="both"/>
        <w:rPr/>
      </w:pPr>
      <w:r>
        <w:rPr>
          <w:rFonts w:cs="Times New Roman" w:ascii="Times New Roman" w:hAnsi="Times New Roman"/>
          <w:sz w:val="20"/>
          <w:szCs w:val="20"/>
        </w:rPr>
        <w:t>А черный столб между тем лез все выше за пределы земной атмосферы и, пройдя добрую треть расстояния до Луны, загибался вокруг Земли, словно собираясь опоясать планету тоненьким рем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режнему был окутан мраком бесчисленных туч, и пучки молний били в столб, и казалось, грозе не будет конца.</w:t>
      </w:r>
    </w:p>
    <w:p>
      <w:pPr>
        <w:pStyle w:val="Normal"/>
        <w:widowControl/>
        <w:ind w:firstLine="567"/>
        <w:jc w:val="both"/>
        <w:rPr/>
      </w:pPr>
      <w:r>
        <w:rPr>
          <w:rFonts w:cs="Times New Roman" w:ascii="Times New Roman" w:hAnsi="Times New Roman"/>
          <w:sz w:val="20"/>
          <w:szCs w:val="20"/>
        </w:rPr>
        <w:t>Дистанционные приборы там, на плоту, давно не работали. “Фукуока” ходил вокруг плота, то приближаясь к нему, то удаляясь. Где-то застрял транспорт с горючим, а топливо на “Фукуоке” было на исходе.</w:t>
      </w:r>
    </w:p>
    <w:p>
      <w:pPr>
        <w:pStyle w:val="Normal"/>
        <w:widowControl/>
        <w:ind w:firstLine="567"/>
        <w:jc w:val="both"/>
        <w:rPr/>
      </w:pPr>
      <w:r>
        <w:rPr>
          <w:rFonts w:cs="Times New Roman" w:ascii="Times New Roman" w:hAnsi="Times New Roman"/>
          <w:sz w:val="20"/>
          <w:szCs w:val="20"/>
        </w:rPr>
        <w:t>Тревожно текла жизнь на судне. Но больше всего Кравцова угнетало вынужденное безделье. Он понимал, что ученым нелегко — поди-ка разберись в таинственном поле, окружающем черный столб! — но все же слишком уж затянулись их совещания. Кравцова так и подмывало. пойти к Морозову и спросить его напрямик: “Когда же вы решитесь, наконец, побороться с черным столбом, сколько, черт возьми, можно ждать?..” Но он сдерживал себя. Знал, как безмерно много работает Морозов.</w:t>
      </w:r>
    </w:p>
    <w:p>
      <w:pPr>
        <w:pStyle w:val="Normal"/>
        <w:widowControl/>
        <w:ind w:firstLine="567"/>
        <w:jc w:val="both"/>
        <w:rPr/>
      </w:pPr>
      <w:r>
        <w:rPr>
          <w:rFonts w:cs="Times New Roman" w:ascii="Times New Roman" w:hAnsi="Times New Roman"/>
          <w:sz w:val="20"/>
          <w:szCs w:val="20"/>
        </w:rPr>
        <w:t>Брамулья же, с которым Кравцов изредка сталкивался в каюте Али-Овсада за чаепитием, не отвечал на вопросы, отшучивался, рассказывал соленые чилийские анекдоты.</w:t>
      </w:r>
    </w:p>
    <w:p>
      <w:pPr>
        <w:pStyle w:val="Normal"/>
        <w:widowControl/>
        <w:ind w:firstLine="567"/>
        <w:jc w:val="both"/>
        <w:rPr/>
      </w:pPr>
      <w:r>
        <w:rPr>
          <w:rFonts w:cs="Times New Roman" w:ascii="Times New Roman" w:hAnsi="Times New Roman"/>
          <w:sz w:val="20"/>
          <w:szCs w:val="20"/>
        </w:rPr>
        <w:t>Кравцов в тоскливом раздумье стоял в тускло освещенном холле, поглядывал на дверь салона, за которой совещались уче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 услышал он и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жим! Добрый вечер! Что это вы не играете на бильяр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ело. — Джим Паркинсон невесело усмехнулся. — Сорок партий в день — можно взвыть по-со</w:t>
        <w:softHyphen/>
        <w:t>бачьи. Говорят, завтра придет транспорт с горючим, не слыш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тите ли выпить,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w:t>
      </w:r>
    </w:p>
    <w:p>
      <w:pPr>
        <w:pStyle w:val="Normal"/>
        <w:widowControl/>
        <w:ind w:firstLine="567"/>
        <w:jc w:val="both"/>
        <w:rPr/>
      </w:pPr>
      <w:r>
        <w:rPr>
          <w:rFonts w:cs="Times New Roman" w:ascii="Times New Roman" w:hAnsi="Times New Roman"/>
          <w:sz w:val="20"/>
          <w:szCs w:val="20"/>
        </w:rPr>
        <w:t>Они уселись на табуреты перед стойкой, бармен японец быстро сбил коктейль и поставил перед ними стаканы. Они молча начали потягивать холодный, пряно пахнущий напи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у нас работа или нет? — спросил Д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тят здесь неплохо, некоторым ребятам нравится получать денежки за спанье и бильярд. Но мне порядком надоело, сэр. Второй месяц без кино, без девочек. Радио и то не послуш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Д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можно держать нас на этой японской коробке? Если ученые ничего не могут придумать, пусть прямо скажут и отпустят нас по домам. Я проживу и без электричества, будь оно прокл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пряного напитка у Кравцова по телу разлилось теп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электричества нельзя, Д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 Паркинсон со стуком поставил стакан. — Плевал я на магнитное поле и прочую чу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аплевать, а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не до других? Я вам говорю: обойдусь! Бурить всегда где-нибудь нужно. Пусть не электричество, а паровая машина крутит долото на забое — что из 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у вот, — подумал Кравцов, — уже и этот флегматик взбесился от безде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Д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этой грозы, так еще шаровые молнии появились, летают стаями. Наверх не выйти — японцы с карабинами на всех трапах… К чертям, сэр! Ученым здесь интересно, так пусть ковыряются, а мы все не хо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орать, — хмуро сказал Кравцов. — Кто это — “мы все”? Ну, отвечайте!</w:t>
      </w:r>
    </w:p>
    <w:p>
      <w:pPr>
        <w:pStyle w:val="Normal"/>
        <w:widowControl/>
        <w:ind w:firstLine="567"/>
        <w:jc w:val="both"/>
        <w:rPr/>
      </w:pPr>
      <w:r>
        <w:rPr>
          <w:rFonts w:cs="Times New Roman" w:ascii="Times New Roman" w:hAnsi="Times New Roman"/>
          <w:sz w:val="20"/>
          <w:szCs w:val="20"/>
        </w:rPr>
        <w:t>Узкое лицо Паркинсона потемнело. Не глядя на Кравцова, он кинул на прилавок смятую бумажку и поше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допил коктейль и слез с табурета. Пойти, что ли, к себе, завалить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двери его каюты стоял, привалившись спиной к стене коридора, Чул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жду, Александр Витальич… — Чулков сбил кепку на затылок, его круглое мальчишеское лицо выражало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ходите, Игорь. — Кравцов пропустил Чулкова в каюту. —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Витальич, — понизив голос, быстро заговорил Чулков, — нехорошее дело получается. Они давно уж нас сторонятся, ребята из бригады Паркинсона, собираются в своей кают-компании, шушукаются… А с полчаса назад я случайно услышал один разговор… Это, извините, в гальюне было, они меня не видели — Флетчер и еще один, который, знаете, вечно заливается, будто его щекочут, — они его Лафинг-Билл</w:t>
      </w:r>
      <w:r>
        <w:rPr>
          <w:rStyle w:val="FootnoteCharacters"/>
          <w:rStyle w:val="FootnoteAnchor"/>
          <w:rFonts w:cs="Times New Roman" w:ascii="Times New Roman" w:hAnsi="Times New Roman"/>
          <w:sz w:val="18"/>
          <w:szCs w:val="18"/>
        </w:rPr>
        <w:footnoteReference w:id="15"/>
      </w:r>
      <w:r>
        <w:rPr>
          <w:rFonts w:cs="Times New Roman" w:ascii="Times New Roman" w:hAnsi="Times New Roman"/>
          <w:sz w:val="20"/>
          <w:szCs w:val="20"/>
        </w:rPr>
        <w:t xml:space="preserve"> назы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ипоминаю, — сказа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Я, конечно, в английском не очень-то, здесь малость нахватался. В общем, как я понимаю, удирать они собираются. Завтра придет транспорт с горючим, закончат перекачку — тут они сомнут охрану, прорвутся на транспорт — и тю-тю к себе в Амер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ильно поняли, Иго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так зы транспорт — чего ж тут не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пошли. — Кравцов выскочил из каюты и побежал по корид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ксандр Витальич, так нельзя, — торопливо говорил Чулков, поспешая за ним. — Их та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не слушал его. Прыгая через ступеньки, он сбежал на палубу “Д” и рванул дверь кают-компании, из-за которой доносились голоса и смех.</w:t>
      </w:r>
    </w:p>
    <w:p>
      <w:pPr>
        <w:pStyle w:val="Normal"/>
        <w:widowControl/>
        <w:ind w:firstLine="567"/>
        <w:jc w:val="both"/>
        <w:rPr/>
      </w:pPr>
      <w:r>
        <w:rPr>
          <w:rFonts w:cs="Times New Roman" w:ascii="Times New Roman" w:hAnsi="Times New Roman"/>
          <w:sz w:val="20"/>
          <w:szCs w:val="20"/>
        </w:rPr>
        <w:t>Сразу стало тихо. Сквозь сизую завесу табачного дыма десятки глаз уставились на Кравцова. Флетчер сидел на спинке кресла, поставив на сиденье ноги в высоких черных ботинках. Он выпятил нижнюю губу и шумно выпустил струю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нженер, — сказал он, щуря глаза, — Как поживаете, мистер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поговорить с вами, ребята, — сказал Кравцов, обводя взглядом монтажников. — Я знаю, что вы задумали бежать с “Фукуока-м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ер соскочил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сэр? — осведомился он с недоброй ухмы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бираетесь завтра прорваться на транспорт, — сдержанно сказал Кравцов. — Это у вас не получится, ребя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стно предупрежд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едупреждаю вас, сэр: мы тут вместе с вами подыхать не собира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вы это взяли, Флетчер? — Кравцов старался говорить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 чего это нам платят тройной оклад за безделье? Верно я говорю, мальч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зашумели монтажники. — Даром такие денежки платить не будут, знают, что подох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ом так и прет из черного стол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ровые молнии по каютам лет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ферсон помирает уже от космических лучей, скоро и мы заг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опешил. На него наступала орущая толпа, а он был один: Чулков исчез куда-то. Он видел: в углу на диване сидел Джим Паркинсон и безучастно перелистывал пестрый журнал с блондинкой в купальнике на глянцевой обло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 — выкрикнул Кравцов. — Вас ввели в заблуждение! У Макферсона инфаркт — космические лучи тут ни при чем. Ученые думают, как справиться с черным столбом, и мы должны быть нагот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рту ученых! — рявкнул 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них все несчас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еные всех загубят — дай им только во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придет транспорт — и никто нас не удержит! Расшвыряем япо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тажники сомкнулись вокруг Кравцова. Он видел возбужденные лица, орущие рты, ненавидящи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позволим вам дезертировать! — пытался он перекричать тол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тчер с искаженным от бешенства лицом шагнул к нему. Кравцов весь напряг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кинсон отшвырнул журнал и встал.</w:t>
      </w:r>
    </w:p>
    <w:p>
      <w:pPr>
        <w:pStyle w:val="Normal"/>
        <w:widowControl/>
        <w:ind w:firstLine="567"/>
        <w:jc w:val="both"/>
        <w:rPr/>
      </w:pPr>
      <w:r>
        <w:rPr>
          <w:rFonts w:cs="Times New Roman" w:ascii="Times New Roman" w:hAnsi="Times New Roman"/>
          <w:sz w:val="20"/>
          <w:szCs w:val="20"/>
        </w:rPr>
        <w:t>Тут с шумом распахнулась дверь, в кают-компанию ввалились монтажники из бригад Али-Овсада и Георги. Запыхавшийся Чулков проворно встал между Кравцовым и Флетч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но, не чуди! — сказал он техасцу. — Осади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ак, — протянул Флетчер. — Своего защищать… Ребята, бей красных! — заорал он вдруг, отпрыгнув назад и запустив руку в.задний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Джим Паркинсон схватил Флетчера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рванулся, пытаясь высвободить руку, но Джим держал крепко. Лицо Флетчера налилось кро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усти, — прохрипе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то лучше, — сказал Паркинсон обычным вялым голосом. — Расходитесь, ребята. Моя бригада остается, мистер Кравцов. Будем ждать, пока нам не дадут работу.</w:t>
      </w:r>
    </w:p>
    <w:p>
      <w:pPr>
        <w:pStyle w:val="Normal"/>
        <w:widowControl/>
        <w:ind w:firstLine="567"/>
        <w:jc w:val="both"/>
        <w:rPr/>
      </w:pPr>
      <w:r>
        <w:rPr>
          <w:rFonts w:cs="Times New Roman" w:ascii="Times New Roman" w:hAnsi="Times New Roman"/>
          <w:sz w:val="20"/>
          <w:szCs w:val="20"/>
        </w:rPr>
        <w:t>В кают-компанию быстрым шагом вошел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еня не позвал? — сказал он Кравцову, шумно отдуваясь. — Кто здесь драку хо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ашо, Али-Офсайт, — сказал Джим. — Карашо. Порья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 Али-Овсад ткнул пальцем в сторону Флетчера, который все потирал руку. — Эшшек баласы, кюль башына!</w:t>
      </w:r>
      <w:r>
        <w:rPr>
          <w:rStyle w:val="FootnoteCharacters"/>
          <w:rStyle w:val="FootnoteAnchor"/>
          <w:rFonts w:cs="Times New Roman" w:ascii="Times New Roman" w:hAnsi="Times New Roman"/>
          <w:sz w:val="18"/>
          <w:szCs w:val="18"/>
        </w:rPr>
        <w:footnoteReference w:id="16"/>
      </w:r>
      <w:r>
        <w:rPr>
          <w:rFonts w:cs="Times New Roman" w:ascii="Times New Roman" w:hAnsi="Times New Roman"/>
          <w:sz w:val="20"/>
          <w:szCs w:val="20"/>
        </w:rPr>
        <w:t xml:space="preserve"> — принялся он ругаться. — Ты человек или кто т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ужинали втроем за одним столиком — Кравцов, Оловянников и Али-Овсад. Старый мастер жевал ростбиф и рассказывал длинную историю о том, как его брат-агроном победил бюрократов Азервинтреста и резко улучшил качество двух сортов виногр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слушал вполуха, потягивал пиво, посматривал по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нях, — сказал Оловянников, когда Али-Овсад умолк, — я стал невольным свидетелем такой сцены. Токунага стоял у борта — видно, вышел подышать свежим воздухом. Мне захотелось его незаметно сфотографировать, и я принялся менять объектив. Вдруг вижу: японец снял с запястья какой-то браслет, посмотрел на него и бросил за борт. Тут как раз Морозов к нему подошел. “Что это вы кинули в море, Масао-сан? — спрашивает. — Не Поликратов ли перстень?” Токунага улыбается своей грустной улыбкой, отвечает: “К сожалению, нет у меня перстня. Я выбросил магнитный браслет…” Ну, знаете, эти японские браслеты, их носят многие пожилые люди, особенно гиперто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ал,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вот, — продолжал Оловянников. — Морозов стал серьезным. “Не понимаю, — говорит, — вашего хода мыслей, Мас-сан. Вы что же, полагаете, что нам не удастся…” — “Нет, нет, — отвечает Токунага. — Мы, конечно, вернем магнитам их свойства, но не знаю, дождусь ли его…” — “Ну, зачем вы так…” Морозов кладет на плечо, а тот говорит: “Мы, японцы, немножко фатали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 что? — спросил Крав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шли. Он, видно, и вправду неизлечимо болен, Токуна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Кравцов. — Не очень-то веселая ис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и молча 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а пигалица с седыми усами? — вполголоса спросил Кравцов, указав на маленького человечка, который ужинал за столиком Мороз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пигалица — профессор Бернстайн, — ответил Оловя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что! — Кравцову стало неприятно из-за “пигалицы”. — Никак не думал, ч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немощный? А вы читали в американских газетах, как он вел себя в Принстоне? Он забаррикадировался в своей лаборатории и создал вокруг нее мощное электрическое поле. Он получал энергию от электростатического генератора, который вращался ветродвигателем. Бандитов затрясло, как в пляске святого Витта, и они поспешили убраться. Все шесть дней он просидел в лаборатории с двумя сотрудниками на одной воде. Вот он к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о вы знаете, — сказал Кравцов, — Профессия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Чулков рассказывал, что вы извлекали из него различные сведения обо мне. Зачем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тун ваш Чулков. Просто я интересовался, как вы подавляли мяте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мятеж”, — усмехнулся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о тебя писать хочет, — вмешался Али-Овсад. — Он хочет писать так: “Кравцов стоял возле черный столб…” Оловянников со смехом протянул мастеру руку, и тот благосклонно коснулся кончиками пальцев его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ый месяц крутимся вокруг столба, — сказал Кравцов. — Наблюдаем, измеряем… Осторожничаем… Надоело. — Он допил пиво и вытер губы бумажной салфеткой. — Действительно, трахнуть его, дьявола, атомной бомбой…</w:t>
      </w:r>
    </w:p>
    <w:p>
      <w:pPr>
        <w:pStyle w:val="Normal"/>
        <w:widowControl/>
        <w:ind w:firstLine="567"/>
        <w:jc w:val="both"/>
        <w:rPr/>
      </w:pPr>
      <w:r>
        <w:rPr>
          <w:rFonts w:cs="Times New Roman" w:ascii="Times New Roman" w:hAnsi="Times New Roman"/>
          <w:sz w:val="20"/>
          <w:szCs w:val="20"/>
        </w:rPr>
        <w:t>Морозов оглянулся, мельком взглянул на Кравцова. Услышал, должно быть. В тускловатом свете керосиновых ламп седина его отливала мед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льнер японец неслышно подошел, вежливо втянул воздух, предложил мороженое с фрук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не хочется. — Кравцов поднялся. — Пойду Макферсона провед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посмотрел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час армянин придет ко мне чай пить, — сказал он. — Один час времен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армянин? — спросил Оловя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орно считает Брамулью армянином, — засмеялся Кравцов. — Приохотили вы его, однако, к чаю,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Брамульяном в воскресенье будем джыз-быз делать. Мне повар обещал кишки-мишки от баран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дете к Макферсону? — спросил Оловянников. — Разрешите, я тоже пойду.</w:t>
      </w:r>
    </w:p>
    <w:p>
      <w:pPr>
        <w:pStyle w:val="Normal"/>
        <w:widowControl/>
        <w:ind w:firstLine="567"/>
        <w:jc w:val="both"/>
        <w:rPr/>
      </w:pPr>
      <w:r>
        <w:rPr>
          <w:rFonts w:cs="Times New Roman" w:ascii="Times New Roman" w:hAnsi="Times New Roman"/>
          <w:sz w:val="20"/>
          <w:szCs w:val="20"/>
        </w:rPr>
        <w:t>Несколько дней назад врач разрешил Уиллу двигать руками и поворачиваться с боку на бок. Нет-нет да искажала гримаса боли его лицо, и нижняя челюсть как-то особенно выпирала, и Норма Хэмптон в ужасе бежала за вра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таки опасность, по-видимому, миновала.</w:t>
      </w:r>
    </w:p>
    <w:p>
      <w:pPr>
        <w:pStyle w:val="Normal"/>
        <w:widowControl/>
        <w:ind w:firstLine="567"/>
        <w:jc w:val="both"/>
        <w:rPr/>
      </w:pPr>
      <w:r>
        <w:rPr>
          <w:rFonts w:cs="Times New Roman" w:ascii="Times New Roman" w:hAnsi="Times New Roman"/>
          <w:sz w:val="20"/>
          <w:szCs w:val="20"/>
        </w:rPr>
        <w:t>Уилл лепил из пластилина фигурки, а когда лепить надоедало, просил Норму почитать газеты или излюбленные “Записки Перигрина Пикля”. Он слушал, ровно дыша и закрыв глаза, и Норма, взглядывая на него, не всегда могла понять, слушает ли он, или думает о чем-то своем, или просто сп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ты поправишься, — сказала она однажды, — я увезу тебя в Анг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ты отнесся к мысли поселиться в Чешире, среди вересковых полей? — спросила она в друго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отвечать, и он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едпочитаю Кемберле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сразу соглас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проси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мберленд. Ну конечно, мы провели там медовый месяц. Боже, почти двадцать пять дет назад… Я очень рада, милый, что ты вспом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ты думаешь, что я вспоминаю медовый месяц. Просто там скалы и море, — сказал он спокойно. — Почитай-ка мне лучше эту дурацкую историю о черепахах.</w:t>
      </w:r>
    </w:p>
    <w:p>
      <w:pPr>
        <w:pStyle w:val="Normal"/>
        <w:widowControl/>
        <w:ind w:firstLine="567"/>
        <w:jc w:val="both"/>
        <w:rPr/>
      </w:pPr>
      <w:r>
        <w:rPr>
          <w:rFonts w:cs="Times New Roman" w:ascii="Times New Roman" w:hAnsi="Times New Roman"/>
          <w:sz w:val="20"/>
          <w:szCs w:val="20"/>
        </w:rPr>
        <w:t>И Норма принялась читать роман “Властелины недр”, печатавшийся с продолжением в “Дейли телеграф”, — нескончаемый бойкий роман о полчищах неких огненных черепах, которые вылезли из земных недр и двинулись по планете, сжигая и губя все живое, пока их предводитель не влюбился в прекрасную Мод, жену торговца керос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сть огнедышащего предводителя как раз достигла высшего накала, когда в дверь постучали и вошли Али-Овсад, Кравцов и Оловя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ы правы, Уилл, — сказал Кравцов, подсаживаясь к койке шотландца. — Надо перерезать столб атомной бом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Уилл. — Атомная бомба направленного действия. Так я думал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думаю так: мы перережем столб атомным взрывом, и магнитное поле придет в норму. Но столб все равно будет лезть и снова достигнет ионосферы. Снова короткое замык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сказал Кравцов. — Как же, черт возьми, его остано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он сам остановится, — сказал Али-Овсад. — Пластовое давление выжмет всю породу — и остан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 Али-Овсад, не стоит рассчит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вчера, — сказал Оловянников, — журналисты поймали Штамма в салоне, зажали его в углу и потребовали новостей. Конечно, ничего выведать не удалось — просто железобетонный человек, — но зато он стал нам излагать свою любимую теорию. Вы слышали что-нибудь, Саша, о теории расширяющейся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что слышал — еще в институте были у нас сп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транные вещи говорил Штамм. Будто Земля во времена палеозоя была чуть ли не втрое меньше в поперечнике, чем теперь. Это что, серьезно, или дядя Штамм шу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те глупостей, Лев. Штамм скорее… ну, не знаю, укусит вас, чем станет шутить. Есть такая гипотеза — одна из многих. Дескать, внутреннее ядро Земли — остаток очень плотного звездного вещества, из которого некогда образовалась Земля. Ядро будто бы все время разуплотняется, его частицы постепенно переходят в вышележащие слои и… ну, в общем расширяют их. Все это, конечно, страшно 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Штамм говорил, что внутри Земли возникают новые тяжелые частицы — протоны и нейтроны, кажется, — и наращивают массу Земли. Но откуда берутся новые част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вся сложность вопроса, — сказал Кравцов. — Я сейчас уж не очень помню, а тогда мы бешено спорили об этой гипотезе; у нас одно время преподавал ученик ее автора — Кириллова… Откуда берутся новые частицы… Помню разговор о взаимном переходе поля и вещества, качественно разных форм материи, — этот переход и создает впечатление… как бы рождения вещества. В общем тут совместное действие гравитационного, электромагнитного и каких-то других, пока неизвестных полей… Что говорить? Только единая теория поля открыла бы нам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не хотите ли вы сказать, мистер Кравцов, раздался насмешливый голос шотландца, — что наш дорогой столб состоит из протонного или нейтронного ве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истер Макферсон. Я просто припоминаю гипотезу, которую исповедует наш дорогой Штам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то исповед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ечневую кашу, Уилл, вы же знаете. — Кравцов взял со стола и повертел в руках пластилиновый самолетик. — Я смотрю, в вашем творчестве появилась новая тема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ка сюда. — Макферсон отобрал у него фигурку и смял ее в ком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аки хорошо, Уилл, что вы стали буровым инженером, а не скульптором, — замети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гда знаете., что хорошо, а что плохо. Всезнающий молодо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е думал, что вы обидитесь, — удивился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шотландец. — Я не обижаюсь, парень. Мне только не нравится, когда вы лезете в драку с американ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я не лез, Уилл. Не такой уж я Драчл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лчали немного. Мигало пламя в керосиновой лампе, по каюте ходили 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ного спать теперь хочу, — сказал вдруг Али-Овсад. — Раньше мало спал. Теперь много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потому, что магнитное поле неправиль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се можно валить на магнитное поле, — улыбнулся Кравцов. — Или на гравитацио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витация, — продолжал Али-Овсад. — Все говорят — гравитация. Я это слово раньше не знал, теперь — сплю и вижу: гравитация. 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объяснял,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и балам, плохо объяснял. Ты мне прямо скажи: тяжесть или сила? Я землю много бурил, я знаю: земля большую силу внутри име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 спорит?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ром в русских сказках ее почтительно называют “мать сыра земля”, — заметил Оловянников. — Помните, Саша, былину о Микуле Селянинови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ина? Расскажите, пожалуйста, — попросил Уил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 чего любит сказки, — подумал Кравцов. — Хлебом его не кор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со вкусом начал Оловянников. — Жил-был пахарь, звали его Микула Селянинович. Пахал он однажды возле дороги, а сумочку свою с харчами положил на землю. Пашет, на солнышко поглядывает — успеть бы. Тут едет мимо на могучем коне Вольга-богатырь. Едет и скучает: дескать, некуда мне свою силу богатырскую приложить, все-де для меня легко и слабо. Услыхал Микула Селянинович, как богатырь похваляется, и говорит ему: “Попробуй подыми мою сумочку”. Ну, экая важность — сумочка. Нагибается Вольга, не слезая с коня, берется одной рукой за сумочку — не получается. Пришлось спешиться и взяться двумя руками. Все равно не может поднять. Осерчал Вольга-богатырь да как рванет сумочку — и не поднял ее, а сам по колени в землю ушел. А Микула Селянинович толкует ему: мол, тяга в сумочке от сыро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сказка, — одобрил шотлан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очка с острым социальным смыслом, — пояснил Кравцов. — Микула олицетворяет мирный труд, а Вольга-богаты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А может быть, просто ваши умные предки почувствовали непреоборимость земного тяготения. Вон где берут начало фантастические предположения нашего времени… Микула — как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кула Селянинович, — сказал Оловя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го сумочка — и уэллсовский каворит. А, джентльм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скажу, — заявил Али-Овсад; тронув пальцем черное пятнышко усов в углублении над губой. — Совсем давно был такой Рустем-бахадур</w:t>
      </w:r>
      <w:r>
        <w:rPr>
          <w:rStyle w:val="FootnoteCharacters"/>
          <w:rStyle w:val="FootnoteAnchor"/>
          <w:rFonts w:cs="Times New Roman" w:ascii="Times New Roman" w:hAnsi="Times New Roman"/>
          <w:sz w:val="18"/>
          <w:szCs w:val="18"/>
        </w:rPr>
        <w:footnoteReference w:id="17"/>
      </w:r>
      <w:r>
        <w:rPr>
          <w:rFonts w:cs="Times New Roman" w:ascii="Times New Roman" w:hAnsi="Times New Roman"/>
          <w:sz w:val="20"/>
          <w:szCs w:val="20"/>
        </w:rPr>
        <w:t>. Он когда ходил, его ноги глубоко в землю провал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тяжелый был? — спросил Оловя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яжелый? Я разве сказал — тяжелый? Просто чересчур сильный был. Такой сильный, что хочет тихо наступить, а нога полметра в землю идет. Тогда пошел Рустем к один шайтан, говорит: “Возьми половину моей силы, спрячь, а когда я старый буду, приду возьму…” Кравцов встал, заходил по каюте, тени на стенах заколыхались, запрыг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сделать, — проговорил он, остановившись перед койкой Уилла, — как бы сделать, чтобы сила столба заставила его самого войти в землю?.. Только его собственная сила справится с ним.</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перевернуть черный столб? — засмеялся Али-Овсад. — Ай, молодец!</w:t>
      </w:r>
    </w:p>
    <w:p>
      <w:pPr>
        <w:pStyle w:val="Normal"/>
        <w:widowControl/>
        <w:ind w:firstLine="567"/>
        <w:jc w:val="both"/>
        <w:rPr/>
      </w:pPr>
      <w:r>
        <w:rPr>
          <w:rFonts w:cs="Times New Roman" w:ascii="Times New Roman" w:hAnsi="Times New Roman"/>
          <w:sz w:val="20"/>
          <w:szCs w:val="20"/>
        </w:rPr>
        <w:t>Кравцов томился у входа в салон. Там шло очередное совещание ученых. Гул голосов за дверью то усиливался, то стихал. По матовому стеклу двери равномерно проплывала тень: кто-то из ученых расхаживал по салону взад и вперед.</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ого дьявола я торчу здесь? — думал Кравцов. — Им не до меня. Лучшие геофизики мира собрались тут, мозговики, лауреаты всех, какие только есть, премий. А я полезу со своей корявой идеей?.. Использовать силу самого столба — тоже мне идея…” В глубине души Кравцов, разумеется, знал, что ему нужен только повод для разговора с Морозовым.</w:t>
      </w:r>
    </w:p>
    <w:p>
      <w:pPr>
        <w:pStyle w:val="Normal"/>
        <w:widowControl/>
        <w:ind w:firstLine="567"/>
        <w:jc w:val="both"/>
        <w:rPr/>
      </w:pPr>
      <w:r>
        <w:rPr>
          <w:rFonts w:cs="Times New Roman" w:ascii="Times New Roman" w:hAnsi="Times New Roman"/>
          <w:sz w:val="20"/>
          <w:szCs w:val="20"/>
        </w:rPr>
        <w:t>Невтерпеж уже это ожидание и неизвестность. Да, он наберется дерзости и спросит напрямик у Морозова: сколько еще ждать?</w:t>
      </w:r>
    </w:p>
    <w:p>
      <w:pPr>
        <w:pStyle w:val="Normal"/>
        <w:widowControl/>
        <w:ind w:firstLine="567"/>
        <w:jc w:val="both"/>
        <w:rPr/>
      </w:pPr>
      <w:r>
        <w:rPr>
          <w:rFonts w:cs="Times New Roman" w:ascii="Times New Roman" w:hAnsi="Times New Roman"/>
          <w:sz w:val="20"/>
          <w:szCs w:val="20"/>
        </w:rPr>
        <w:t>Стюард с подносом, заставленным бутылками и сифонами, шмыгнул в салон. В приоткрывшуюся на мгновение дверь Кравцов увидел чью-то обширную лысину и чьи-то руки, держащие лист ватмана; услышал обрывок фразы на ломаном русском: “…Не разместите такую установку…” Установка! Ага, речь у них идет уже о какой-то установке.</w:t>
      </w:r>
    </w:p>
    <w:p>
      <w:pPr>
        <w:pStyle w:val="Normal"/>
        <w:widowControl/>
        <w:ind w:firstLine="567"/>
        <w:jc w:val="both"/>
        <w:rPr/>
      </w:pPr>
      <w:r>
        <w:rPr>
          <w:rFonts w:cs="Times New Roman" w:ascii="Times New Roman" w:hAnsi="Times New Roman"/>
          <w:sz w:val="20"/>
          <w:szCs w:val="20"/>
        </w:rPr>
        <w:t>Кравцов то валился в кресло, то снова принимался вышагивать по тускло освещенному холлу. Томительно текло время, подползая к двум часам ночи.</w:t>
      </w:r>
    </w:p>
    <w:p>
      <w:pPr>
        <w:pStyle w:val="Normal"/>
        <w:widowControl/>
        <w:ind w:firstLine="567"/>
        <w:jc w:val="both"/>
        <w:rPr/>
      </w:pPr>
      <w:r>
        <w:rPr>
          <w:rFonts w:cs="Times New Roman" w:ascii="Times New Roman" w:hAnsi="Times New Roman"/>
          <w:sz w:val="20"/>
          <w:szCs w:val="20"/>
        </w:rPr>
        <w:t>Наконец отворилась дверь, из салона, переговариваясь, начали выходить ученые. Токунага с утомленным видом слушал Штамма, который что-то ему доказывал. Промакая платком лысину, прошествовал толстяк Брамулья. Маленький седоусый человечек — профессор Бернстайн прошел, окруженный несколькими незнакомыми учеными; один из них был в индийском тюрбане. А вот из клубов табачного дыма выплыла высокая прямая фигура Морозова с огромной папкой под мы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кими своими глазами Морозов приметил Кравцова, скромно стоявшего в уголке, кивнул ему, бросил на ходу с усмеше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атомной бомбой,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шагнул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Константинович, можно с вами по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гда, голубчик. Сам давно собираюсь поговорить с вами, но — некогда. Впрочем… — Он обнял Кравцова за плечи и повел по коридору. — Если разговор небольшой, то выклад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те, — волнуясь, сказал Кравцов, — у нас возникла мысль… Нельзя ли использовать силу самого столба… Вернее, изменить направление его п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 Морозов засмеялся. — Расскажите-ка лучше, как вы воевали с техас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говорить! Поскандалили немножко — и помирились… Виктор Константинович, вы простите, что я к вам привязался. Я просто хотел спросить: сколько нам еще 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немного, голубчик. Нам надо очень, очень торопиться, потому что… Словом, надо опередить всякие неприятности. Проект, в сущности, готов, остались проверочные расч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весе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скоро. — Морозов остановился у двери своей каюты. — Атомной бомбой хотите перерезать столб? — спросил он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акферсон придумал, — сказал Кравцов. — Но ведь столб все равно будет расти и снова войдет в и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ите-ка, — прервал его Морозов и пропустил его в просторную каюту, вернее — в рабочий кабинет со столами, заваленными чертежами. — Садитесь, — сказал он и сам присел на один из столов. — Скажите-ка, товарищ Кравцов, вы хорошо знаете плот, его помещения и перех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гляните на эту схему. У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няя палуба плота, — сказал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В какой срок вы считали бы возможным пробить здесь кольцевой коридор? — Морозов обвел карандашом окружность пл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ьцевой коридор? — переспросил Кравцов, сдвинув брови и почесывая пальцем под 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Возьмите схему и подумайте как следует. Кольцевой замкнутый коридор шириной шесть метров и высотой не менее четырех с полов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ю, Виктор Константинович.</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Завтра вечером, попозже, приходите с от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я дорогая Маринка!</w:t>
      </w:r>
    </w:p>
    <w:p>
      <w:pPr>
        <w:pStyle w:val="Normal"/>
        <w:widowControl/>
        <w:ind w:firstLine="567"/>
        <w:jc w:val="both"/>
        <w:rPr/>
      </w:pPr>
      <w:r>
        <w:rPr>
          <w:rFonts w:cs="Times New Roman" w:ascii="Times New Roman" w:hAnsi="Times New Roman"/>
          <w:sz w:val="20"/>
          <w:szCs w:val="20"/>
        </w:rPr>
        <w:t>Позавчера воздушная оказия доставила два твоих письма — и олень хорошо сделала, а то я уж волноваться начал. Ты спрашиваешь, почему я не приезжаю, если тут делать нечего. Сам не знаю, честное слово, почему я целый месяц сидел тут без всякой работы. Все ждал, ждал, думал: может, сегодня, может, завтра… Ну, вот и дождался наконец. Проект составлен и утвержден международной комиссией.</w:t>
      </w:r>
    </w:p>
    <w:p>
      <w:pPr>
        <w:pStyle w:val="Normal"/>
        <w:widowControl/>
        <w:ind w:firstLine="567"/>
        <w:jc w:val="both"/>
        <w:rPr/>
      </w:pPr>
      <w:r>
        <w:rPr>
          <w:rFonts w:cs="Times New Roman" w:ascii="Times New Roman" w:hAnsi="Times New Roman"/>
          <w:sz w:val="20"/>
          <w:szCs w:val="20"/>
        </w:rPr>
        <w:t>Он называется “Операция “Черный столб”. Ты, наверное, из газет узнаешь раньше, чем из моего письма, в чем суть операции. Коротко: создан проект установки, которая остановит черный столб. Тебе, как школьной физичке, конечно, интересно узнать детали проекта. Честно скажу тебе: это настолько сложно, что я не все понимаю. Ученые вроде бы раскусили таинственное поле столба, и установка наложит на него определенную комбинацию мощных силовых полей. Предполагается, что их взаимодействие с полем столба остановит его движение вверх.</w:t>
      </w:r>
    </w:p>
    <w:p>
      <w:pPr>
        <w:pStyle w:val="Normal"/>
        <w:widowControl/>
        <w:ind w:firstLine="567"/>
        <w:jc w:val="both"/>
        <w:rPr/>
      </w:pPr>
      <w:r>
        <w:rPr>
          <w:rFonts w:cs="Times New Roman" w:ascii="Times New Roman" w:hAnsi="Times New Roman"/>
          <w:sz w:val="20"/>
          <w:szCs w:val="20"/>
        </w:rPr>
        <w:t>Конечно, прежде всего придется разрезать столб, чтобы устранить короткое замыкание, восстановить нормальную структуру магнитного поля и дать ток, тогда установка начнет работать.</w:t>
      </w:r>
    </w:p>
    <w:p>
      <w:pPr>
        <w:pStyle w:val="Normal"/>
        <w:widowControl/>
        <w:ind w:firstLine="567"/>
        <w:jc w:val="both"/>
        <w:rPr/>
      </w:pPr>
      <w:r>
        <w:rPr>
          <w:rFonts w:cs="Times New Roman" w:ascii="Times New Roman" w:hAnsi="Times New Roman"/>
          <w:sz w:val="20"/>
          <w:szCs w:val="20"/>
        </w:rPr>
        <w:t>Сама установка будет размещена на плоту, для этого мы прорубаем во внутренних помещениях кольцевой коридор. Именно этим я и занят сейчас. Жарковато на плоту, надо сказать, но ничего. К грозе мы давно уже привыкли и к молниям тоже. Ты не беспокойся: ведь столб служит как бы громоотв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времени займет операция? Не знаю, родная. Сама понимаешь, хочется поскорее все закончить и приехать к вам с Вовкой. Вы мои любимые, соскучился я здорово. Ты мне пиши почаще, ладно? И Вовка пусть лапу прикладывает. А я буду писать при любой возможности.</w:t>
      </w:r>
    </w:p>
    <w:p>
      <w:pPr>
        <w:pStyle w:val="Normal"/>
        <w:widowControl/>
        <w:ind w:firstLine="567"/>
        <w:jc w:val="both"/>
        <w:rPr/>
      </w:pPr>
      <w:r>
        <w:rPr>
          <w:rFonts w:cs="Times New Roman" w:ascii="Times New Roman" w:hAnsi="Times New Roman"/>
          <w:sz w:val="20"/>
          <w:szCs w:val="20"/>
        </w:rPr>
        <w:t>Да, ты спросишь, как собираемся мы перерезать столб. А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не закончил письма. В дверь каюты постучали. Чулков просунул голову,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Витальич, третья смена уходи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равцов сунул недописанное письмо в ящик стола и побежал на к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операция “Черный столб” началась.</w:t>
      </w:r>
    </w:p>
    <w:p>
      <w:pPr>
        <w:pStyle w:val="Normal"/>
        <w:widowControl/>
        <w:ind w:firstLine="567"/>
        <w:jc w:val="both"/>
        <w:rPr/>
      </w:pPr>
      <w:r>
        <w:rPr>
          <w:rFonts w:cs="Times New Roman" w:ascii="Times New Roman" w:hAnsi="Times New Roman"/>
          <w:sz w:val="20"/>
          <w:szCs w:val="20"/>
        </w:rPr>
        <w:t>Целая флотилия судов расположилась вокруг плота. Здесь был авианосец “Фьюриэс” со своей гигантской посадочной площадкой, плавучая механическая база “Иван Кулибин”, самоходные баржи и плавучие краны. Крупные паровые катера, попыхивая угольным дымком, непрерывно бегали между плотом и судами. Штаб операции по-прежнему находился на “Фукуока-м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водах Советского Союза, США, Японии и многих других стран срочно изготовлялись узлы и детали кольцевого сердечника невиданных размеров.</w:t>
      </w:r>
    </w:p>
    <w:p>
      <w:pPr>
        <w:pStyle w:val="Normal"/>
        <w:widowControl/>
        <w:ind w:firstLine="567"/>
        <w:jc w:val="both"/>
        <w:rPr/>
      </w:pPr>
      <w:r>
        <w:rPr>
          <w:rFonts w:cs="Times New Roman" w:ascii="Times New Roman" w:hAnsi="Times New Roman"/>
          <w:sz w:val="20"/>
          <w:szCs w:val="20"/>
        </w:rPr>
        <w:t>В трюмах пароходов под голубым флагом ООН, в гондолах грузовых дирижаблей с паровыми турбинами плыли к плоту металлоконструкции, блоки высокочастотных панелей, наборы колоссальных изоляторов, пакеты шинных сборок. Прибывали танкеры, лесовозы, суда, груженные продовольствием, лайнеры с рабочими-монтажниками, инженерами, правительственными комиссиями.</w:t>
      </w:r>
    </w:p>
    <w:p>
      <w:pPr>
        <w:pStyle w:val="Normal"/>
        <w:widowControl/>
        <w:ind w:firstLine="567"/>
        <w:jc w:val="both"/>
        <w:rPr/>
      </w:pPr>
      <w:r>
        <w:rPr>
          <w:rFonts w:cs="Times New Roman" w:ascii="Times New Roman" w:hAnsi="Times New Roman"/>
          <w:sz w:val="20"/>
          <w:szCs w:val="20"/>
        </w:rPr>
        <w:t>Люди, одетые в защитные комбинезоны, работали днем и ночью, беспрерывно: надо было очень торопиться, потому что — это знали ученые — губительный поток космических лучей проникал все глубже в нижние слои атмосферы.</w:t>
      </w:r>
    </w:p>
    <w:p>
      <w:pPr>
        <w:pStyle w:val="Normal"/>
        <w:widowControl/>
        <w:spacing w:before="0" w:after="240"/>
        <w:ind w:firstLine="567"/>
        <w:jc w:val="both"/>
        <w:rPr/>
      </w:pPr>
      <w:r>
        <w:rPr>
          <w:rFonts w:cs="Times New Roman" w:ascii="Times New Roman" w:hAnsi="Times New Roman"/>
          <w:sz w:val="20"/>
          <w:szCs w:val="20"/>
        </w:rPr>
        <w:t>А черный столб, окруженный кольцом молний, окутанный белой пеленой пара, бежал и бежал сквозь тучи вверх, загибаясь и завершая в околоземном пространстве виток вокруг планеты.</w:t>
      </w:r>
    </w:p>
    <w:p>
      <w:pPr>
        <w:pStyle w:val="Normal"/>
        <w:widowControl/>
        <w:ind w:firstLine="567"/>
        <w:jc w:val="both"/>
        <w:rPr/>
      </w:pPr>
      <w:r>
        <w:rPr>
          <w:rFonts w:cs="Times New Roman" w:ascii="Times New Roman" w:hAnsi="Times New Roman"/>
          <w:sz w:val="20"/>
          <w:szCs w:val="20"/>
        </w:rPr>
        <w:t>В девять вечера смена инженера Кравцова поднялась по зигзагам металлического трапа на среднюю палубу плота. Здесь были монтажники из знакомых нам бригад Али-Овсада, Паркинсона, румына Гео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ринял участок от начальника смены, отработавшей свои пять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распотрошили вы отсек, Чезаре, — сказал он, оглядывая срезанные балки и узенькие мостки, под которыми зияла черная пуст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уровень был выше, пришлось порезать весь настил, — ответил инженер итальянец, вытирая полотенцем смуглое лицо. — Взгляните на отм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Кравцову эск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сказал Кравцов. — Но тут под нами атомная ста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торая не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оторая будет работать. А вы обрушили настил на ее перекрытие. — Кравцов посветил фонариком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от меня хотите, Алессанд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днимать настил. Над реактором не должно быть ничего, кроме перекрытия.</w:t>
      </w:r>
    </w:p>
    <w:p>
      <w:pPr>
        <w:pStyle w:val="Normal"/>
        <w:widowControl/>
        <w:ind w:firstLine="567"/>
        <w:jc w:val="both"/>
        <w:rPr/>
      </w:pPr>
      <w:r>
        <w:rPr>
          <w:rFonts w:cs="Times New Roman" w:ascii="Times New Roman" w:hAnsi="Times New Roman"/>
          <w:sz w:val="20"/>
          <w:szCs w:val="20"/>
        </w:rPr>
        <w:t>Итальянец, как и Кравцов, был эсперантистом, и они легко объяснялись. Монтажники из обеих смен прислушивались, стараясь понять. Ацетиленовые лампы лили голубоватый свет на их обнаженные плечи и спины, лоснящиеся от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ошли сегодня на семь метров больше нормы, — сказал итальянец. — Главное — скорее закончить коридор, а если под ним будет немножко мус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здесь, — прервал его Кравцов. — Ладно, Чезаре, уводите смену, — добавил он, переходя на английский. — Придется нам поставить тали и малость порасчистить ваш му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 же? — раздался вдруг хриплый голос. — Итальяшки напакостили, а нам за ними подби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сказал? — Кравцов резк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в отсеке было тихо, только привычно погромыхивала наверху гроза. Оловянников — он тоже был здесь — перевел Али-Овсаду прозвучавшую ф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ай-ай, — Али-Овсад покачал головой, поцокал язы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сказал? — повторил Кравцов. — Джим, это кто-то из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Паркинсон, держась длинной рукой за двутавровую балку перекрытия, понур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из толпы выдвинулся коренастый техасец с головой, повязанной пестрой косын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я сказал, — буркнул он, глядя исподлобья на Кравцова. — А в чем дело? Я за других работать не собир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и думал. Сейчас же принесите извинения итальянской смене, Фл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чего! — Флетчер вскинул голову. — Пусть они извиня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 вас отстраняю от работы. Спускайтесь вниз и с первым катером отправляйтесь на “Фукуоку”. Утром получите ра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плевал я на вашу работу! — заорал Флетчер. — Пропади оно все пропадом, а я и сам не желаю больше вкалывать в этой чертовой жар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люнул и, прыгая с мостков на мостки, пошел к проходу, ведущему на площадку тра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тажники заговорили все сразу, отсек наполнился гулом гол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крикнул Кравцов. — Ребята, мы тут работаем сообща, потому что только сообща можно сделать такое огромное дело. Мы можем спорить и не соглашаться с кем-нибудь, но давайте уважать друг друга! Правильно я гов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раздались вык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го к дьяволу, давайте начинать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ете права выг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Кравцов выбросил вверх обе руки. — Говорю вам прямо: пока я руковожу этой сменой, никто здесь безнаказанно не оскорбит человека другой национальности. Всем понятно, что я сказал? Ну и все. Надевайте скафан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заре подошел к Кравцову и, широко улыбаясь, похлопал его по плечу. Итальянцы, усталые и мокрые от пота, гуськом потянулись к выходу, они переговаривались на ходу, оживленно жестикулир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велел ставить 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полезет вниз стропить листы настила?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я полезу, — сразу отозвался Чулков.</w:t>
      </w:r>
    </w:p>
    <w:p>
      <w:pPr>
        <w:pStyle w:val="Normal"/>
        <w:widowControl/>
        <w:ind w:firstLine="567"/>
        <w:jc w:val="both"/>
        <w:rPr/>
      </w:pPr>
      <w:r>
        <w:rPr>
          <w:rFonts w:cs="Times New Roman" w:ascii="Times New Roman" w:hAnsi="Times New Roman"/>
          <w:sz w:val="20"/>
          <w:szCs w:val="20"/>
        </w:rPr>
        <w:t>Из полутьмы Соседнего отсека вдруг снова возникла фигура итальянского инженера, за ним шли несколько его монтажников.</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ссандро, — сказал он, прыгнув на мостки к Кравцову, — мои ребята решили еще немножко поработать. Мы расчистим там,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адской духоте и сырости внутренних помещений плота — долгие пять часов. Гудящее пламя резаков, стук паровой лебедки, скрежет стальных листов, шипение сварки… Метр за метром — вперед! Уже немного метров осталось. Скоро замкнется кольцевой коридор, опояшет средний этаж плавучего острова по периметру. Облицовщики, идущие за монтажниками, покрывают стены и потолок коридора белым жаростойким пластиком, и уже электрики устанавливают блоки гигантского кольцевого сердеч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 вперед, монтаж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утро смена Кравцова возвращается на “Фукуока-мару”. Сил хватает только на то, чтобы добраться до теплого дождика — д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пать, спать! Но, видно, слишком велика усталость, а Кравцов, когда переутомится, долго не может уснуть. Он ворочается на узкой койке, пробует считать до ста, но сон нейдет. Перед глазами -жмурь не жмурь — торчат переплеты балок, в ушах гудит, поет пламя горелок. Ну что ты будешь делать!..</w:t>
      </w:r>
    </w:p>
    <w:p>
      <w:pPr>
        <w:pStyle w:val="Normal"/>
        <w:widowControl/>
        <w:ind w:firstLine="567"/>
        <w:jc w:val="both"/>
        <w:rPr/>
      </w:pPr>
      <w:r>
        <w:rPr>
          <w:rFonts w:cs="Times New Roman" w:ascii="Times New Roman" w:hAnsi="Times New Roman"/>
          <w:sz w:val="20"/>
          <w:szCs w:val="20"/>
        </w:rPr>
        <w:t>Он тянется к спичкам, зажигает керосиновую лампу. Почитать газеты?.. Ага, вот что он сделает: допишет письм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чера не успел, заканчиваю сегодня. Ну и жизнь у нас пошла, Маринка! Причесаться — и то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 больно надоело без электричества, вот мы и жмем что есть сил. Скоро уже, скоро!</w:t>
      </w:r>
    </w:p>
    <w:p>
      <w:pPr>
        <w:pStyle w:val="Normal"/>
        <w:widowControl/>
        <w:ind w:firstLine="567"/>
        <w:jc w:val="both"/>
        <w:rPr/>
      </w:pPr>
      <w:r>
        <w:rPr>
          <w:rFonts w:cs="Times New Roman" w:ascii="Times New Roman" w:hAnsi="Times New Roman"/>
          <w:sz w:val="20"/>
          <w:szCs w:val="20"/>
        </w:rPr>
        <w:t>Понимаешь, как только столб будет перерезан, магниты снова станут магнитами, и турбогенераторы атомной станции дадут ток в обмотки возбудителей кольцевого сердечника. Комбинация наложенных полей мгновенно вступит во взаимодействие с полем столба — и он остановится.</w:t>
      </w:r>
    </w:p>
    <w:p>
      <w:pPr>
        <w:pStyle w:val="Normal"/>
        <w:widowControl/>
        <w:ind w:firstLine="567"/>
        <w:jc w:val="both"/>
        <w:rPr/>
      </w:pPr>
      <w:r>
        <w:rPr>
          <w:rFonts w:cs="Times New Roman" w:ascii="Times New Roman" w:hAnsi="Times New Roman"/>
          <w:sz w:val="20"/>
          <w:szCs w:val="20"/>
        </w:rPr>
        <w:t>Столб обладает чудовищной прочностью, но, по расчетам, его перережет направленный взрыв атомной бомбы. Помнишь, я тебе писал, как столб притянул и унес контейнер с прибором? Так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ый стук в дверь. Просовывается голова Джима Паркин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сэр, но я увидел, что у вас горит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ходите, Джим. Почему не сп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спится после душа. И потом — Флетчер не дает покоя, в — Флетчер? Что ему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осит не увольнять его, сэр. Все-таки нигде так не пла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Джим, я многое могу простить, н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Вы за равенство и так далее. Он готов извиниться перед итальянским инжен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устало говорит Кравцов, наконец-то ему захотелось спать, глаза просто слипаются. — Пусть завтра извинится перед всей итальянской сменой. В присутствии наших реб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ередам ему, — с некоторым сомнением в голосе отвечает Джим. — Ну, покойной ночи. — Он уходи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вторучка валится у Кравцова из руки. Он заставляет себя добраться до койки и засыпает мертвым сном.</w:t>
      </w:r>
    </w:p>
    <w:p>
      <w:pPr>
        <w:pStyle w:val="Normal"/>
        <w:widowControl/>
        <w:ind w:firstLine="567"/>
        <w:jc w:val="both"/>
        <w:rPr/>
      </w:pPr>
      <w:r>
        <w:rPr>
          <w:rFonts w:cs="Times New Roman" w:ascii="Times New Roman" w:hAnsi="Times New Roman"/>
          <w:sz w:val="20"/>
          <w:szCs w:val="20"/>
        </w:rPr>
        <w:t>Паровой кран снял с широкой палубы “Ивана Кулибина” последний блок кольцевого сердечника и, подержав его в воздухе, медленно опустил на бар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овой катер поволок баржу к плоту.</w:t>
      </w:r>
    </w:p>
    <w:p>
      <w:pPr>
        <w:pStyle w:val="Normal"/>
        <w:widowControl/>
        <w:ind w:firstLine="567"/>
        <w:jc w:val="both"/>
        <w:rPr/>
      </w:pPr>
      <w:r>
        <w:rPr>
          <w:rFonts w:cs="Times New Roman" w:ascii="Times New Roman" w:hAnsi="Times New Roman"/>
          <w:sz w:val="20"/>
          <w:szCs w:val="20"/>
        </w:rPr>
        <w:t>Монтажники отдыхали, развалясь где попало на палубе “Кулибина”, покуривали, говорили о своих делах. Как будто это был обычный день в длинной череде подобных ему.</w:t>
      </w:r>
    </w:p>
    <w:p>
      <w:pPr>
        <w:pStyle w:val="Normal"/>
        <w:widowControl/>
        <w:ind w:firstLine="567"/>
        <w:jc w:val="both"/>
        <w:rPr/>
      </w:pPr>
      <w:r>
        <w:rPr>
          <w:rFonts w:cs="Times New Roman" w:ascii="Times New Roman" w:hAnsi="Times New Roman"/>
          <w:sz w:val="20"/>
          <w:szCs w:val="20"/>
        </w:rPr>
        <w:t>А день был необычный. Ведь сегодня будет закончен монтаж кольцевого сердечника. Он опояшет электромагнитным поясом плот, его возбудители нацелятся на столб, готовые к штурму.</w:t>
      </w:r>
    </w:p>
    <w:p>
      <w:pPr>
        <w:pStyle w:val="Normal"/>
        <w:widowControl/>
        <w:ind w:firstLine="567"/>
        <w:jc w:val="both"/>
        <w:rPr/>
      </w:pPr>
      <w:r>
        <w:rPr>
          <w:rFonts w:cs="Times New Roman" w:ascii="Times New Roman" w:hAnsi="Times New Roman"/>
          <w:sz w:val="20"/>
          <w:szCs w:val="20"/>
        </w:rPr>
        <w:t>Вот и Морозов вышел из внутренних помещений на верхнюю палубу “Кулибина”. С ним маленький Бернстайн, Брамулья в необъятном дождевике, несколько инженеров-электриков. Остановились на правом борту, ждут катера, чтобы идти на п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бросил за борт окурок, подошел к Мороз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Константинович, я слышал, что завтра должны доставить “светля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ветлячок” — так кто-то прозвал атомную бомбу направленного действия, которая перережет столб, и кличка прилипла к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зут, — ответил Морозов. — Чуть ли не весь Совет Безопасности сопровождает ее, сердеч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еть бы на нее. Никогда не видал атомных бом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увидите. Не ваше эт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Мое дело скважины б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прищурив глаз, посмотрел на Кравц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 хотите от меня, Александр Виталь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Кравцов отвел взгляд в сторону. Чего мне хотеть? Поскорей бы закончить все — и д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Вижу По вашему хитрому носу, что вы задумали не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Виктор Константи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голубчик, заранее говорю: не просите и не пытайтесь. Многие уже просились. Пуск будет поручен специалистам. Атомникам.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специалистам и делать нечего. Включил часовой механизм и ступай себе, не торопясь, на ка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Напрасно прос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прошу… Только, по-моему, право на пуск имеют прежде всего те, кто нес на плоту последнюю вах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первооткрыв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ферсон болен, остается Кравцов. Ловко придумали. — Морозов засмеялся, взглянул на часы. — Что это катер не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ышком Али-Овсад беседовал с Брамульей, и на сей раз разговор касался высокой материи. Чилиец мало что понимал из объяснений старого мастера, но для порядка кивал, поддакивал, пускал изо рта и носа клубы сигарного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вы озабочены, Али-Овсад? — спросил Моро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товарищ Морозов, этот кольцевой сердечник кто крутить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будет его кру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есо есть, а крутиться — нет? — Али-Овсад недоуменно поцокал языком. — Значит, работать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это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крутиться должна, — убежденно сказал мастер. — Работает, когда крутится, — все зн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гда, Али-Овсад, не всегда, — усмехнулся Морозов. — Вот, например, радиоприемник — он же не крут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 крутится? Там ручки-мручки есть. — Али-Овсад стоял на своем непоколебимо. — А электрический ток? Протон-электрон — все крут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ов хотел было объяснить старику, как будет работать кольцевой сердечник, но тут пришел к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ые отплыли к плоту.</w:t>
      </w:r>
    </w:p>
    <w:p>
      <w:pPr>
        <w:pStyle w:val="Normal"/>
        <w:widowControl/>
        <w:ind w:firstLine="567"/>
        <w:jc w:val="both"/>
        <w:rPr/>
      </w:pPr>
      <w:r>
        <w:rPr>
          <w:rFonts w:cs="Times New Roman" w:ascii="Times New Roman" w:hAnsi="Times New Roman"/>
          <w:sz w:val="20"/>
          <w:szCs w:val="20"/>
        </w:rPr>
        <w:t>Стоя на корме катера, Морозов щурился от встречного ветра, задумчиво смотрел на приближающийся плот. “Машина крутиться должна… А ведь, пожалуй, верно: если в момент разрезания столба плот с кольцевым сердечником будет вращаться вокруг него, то можно будет обойтись без громоздких преобразователей, которые, кстати, будут готовы в последнюю очередь. Столб — статор, плот с сердечником — ротор… Надо будет прикинуть, рассчитать… Массу времени сэкономили бы… Можно причалить к плоту пароход, запустить машину…” Он обернулся к Бернстайн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ега, что вы скажете по поводу одной незрелой, но любопытной мыс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за нескончаемое письмо я тебе пишу! Я как будто разговариваю с тобой, моя родная, и мне это приятно, только вот отрывают вс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тут — дым коромыслом. Дело в том, что привезли атомную бомбу — мы ее называем “светлячок”, — и понаехало столько дипломатов и военных, что ткни пальцем — и наверняка попадешь. Сама знаешь, после запрещения испытаний ядерного оружия это первый случай, когда потребовалось взорвать одну штучку, — естественно, что Совет Безопасности всполошился и нагнал сюда своих представ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Фукуоке” народу сейчас — как летом в воскресенье на пляже в Кунцеве. Помнишь, как мы ездили на моторке? Это было еще в те счастливые времена, когда шарик земной имел при себе нормальную магнитную ш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новку со “светлячком” поставим на платформу и погоним к столбу. Она прилипнет к столбу и…</w:t>
      </w:r>
    </w:p>
    <w:p>
      <w:pPr>
        <w:pStyle w:val="Normal"/>
        <w:widowControl/>
        <w:spacing w:before="0" w:after="240"/>
        <w:ind w:firstLine="567"/>
        <w:jc w:val="both"/>
        <w:rPr/>
      </w:pPr>
      <w:r>
        <w:rPr>
          <w:rFonts w:cs="Times New Roman" w:ascii="Times New Roman" w:hAnsi="Times New Roman"/>
          <w:sz w:val="20"/>
          <w:szCs w:val="20"/>
        </w:rPr>
        <w:t>Ну вот, опять оторвали. Позвонил Морозов, просил зайти к нему. А ведь уже заполночь. Покойной ночи, Мар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л сидел в кресле и лепил. Его длинные пальцы мяли желтый комок пластилина. Норма Хэмптон — она сидела с шитьем у стола — потянулась, прикрутила коптящий язычок огня в ламп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быть с Говардом, милый?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 ответил Уилл. — Он обращается к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он попросил, как раньше, двадцать–тридцать фунтов, я бы и не стала спрашивать тебя. Послала бы, и все. Но тут мальчик прос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у двадцать четыре года, — прервал ее Уилл. — В его возрасте я не клянчил у род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илл, он пишет, что, если у него не окажется этой суммы, он упустит решающий шанс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двумя молодыми людьми из очень порядочных семей хочет основать “скрач-клуб” — это сейчас входит в моду, нечто вроде рыцарских турниров, в доспехах и с копьями, только не на лошадях, а на моторолле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 то думал — на лошадях. Ну, раз на мотороллерах, ты непременно пошли ему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тебя, не смейся. Если я пошлю такую сумму, у меня ничего не останется. Отнесись серьезно, Уилл. Ведь он наш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сын! Он стыдится, что его отец был когда-то простым дриллером на про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лл, прош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прям и скуп, как все хайлендеры</w:t>
      </w:r>
      <w:r>
        <w:rPr>
          <w:rStyle w:val="FootnoteCharacters"/>
          <w:rStyle w:val="FootnoteAnchor"/>
          <w:rFonts w:cs="Times New Roman" w:ascii="Times New Roman" w:hAnsi="Times New Roman"/>
          <w:sz w:val="18"/>
          <w:szCs w:val="18"/>
        </w:rPr>
        <w:footnoteReference w:id="18"/>
      </w:r>
      <w:r>
        <w:rPr>
          <w:rFonts w:cs="Times New Roman" w:ascii="Times New Roman" w:hAnsi="Times New Roman"/>
          <w:sz w:val="20"/>
          <w:szCs w:val="20"/>
        </w:rPr>
        <w:t>. Ни одного пенса — слышишь? — ни единого пенса от меня не получит этот безде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милый, только не волнуйся, не волну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подождет, — тихо сказал Уилл после долгого молчания. — В моем завещании значится его имя. Пусть подождет, а потом основывает свой клуб, будь оно проклято.</w:t>
      </w:r>
    </w:p>
    <w:p>
      <w:pPr>
        <w:pStyle w:val="Normal"/>
        <w:widowControl/>
        <w:ind w:firstLine="567"/>
        <w:jc w:val="both"/>
        <w:rPr/>
      </w:pPr>
      <w:r>
        <w:rPr>
          <w:rFonts w:cs="Times New Roman" w:ascii="Times New Roman" w:hAnsi="Times New Roman"/>
          <w:sz w:val="20"/>
          <w:szCs w:val="20"/>
        </w:rPr>
        <w:t>Норма со вздохом тряхнула золотой гривой и снова взялась за шитье. Пластилин под пальцами Уилла превращался в голову с узким лицом и сильно выступающей нижней челюстью. Уилл взял перочинный нож и прорезал глаза, ноздри и рот.</w:t>
      </w:r>
    </w:p>
    <w:p>
      <w:pPr>
        <w:pStyle w:val="Normal"/>
        <w:widowControl/>
        <w:ind w:firstLine="567"/>
        <w:jc w:val="both"/>
        <w:rPr/>
      </w:pPr>
      <w:r>
        <w:rPr>
          <w:rFonts w:cs="Times New Roman" w:ascii="Times New Roman" w:hAnsi="Times New Roman"/>
          <w:sz w:val="20"/>
          <w:szCs w:val="20"/>
        </w:rPr>
        <w:t>В дверь каюты постучали. Вошел Кравцов. Вид у него был такой, словно он только что выиграл сто тысяч. Куртка распахнута, коричневая шевелюра — что кустарник в ле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гаркнул он с порога. И с трудом сдерживая в голосе радостный звон: — Уилл, поздравьте меня! Миссис Хэмптон, поздравь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парень? — спросил шотланд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к поручили мне! — Кравцов счастливо засмеялся. — Здорово? Уговорил-таки старика! Мне и Джиму Паркинсону. Здорово, а, У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 проворчал Уилл, — хотя не понимаю, почему вас это ра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онимаю, — улыбнулась Норма, протягивая Кравцову руку. — Поздравляю, мистер Кравцов. Конечно же, это большая честь. Я пошлю информацию в газету. А когда будет пу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два дн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ас не узнать, миссис Хэмптон, — подумал Кравцов. — Какая была напористая, раньше всех узнавала новости. А теперь ничего вам не нужно, только бы сидет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 через два дня! — Норма отложила шитье, выпрямилась. — Пожалуй, мне надо написать… Впрочем, Рейтер послал, должно быть, официальное сообщение в Англию…</w:t>
      </w:r>
    </w:p>
    <w:p>
      <w:pPr>
        <w:pStyle w:val="Normal"/>
        <w:widowControl/>
        <w:ind w:firstLine="567"/>
        <w:jc w:val="both"/>
        <w:rPr/>
      </w:pPr>
      <w:r>
        <w:rPr>
          <w:rFonts w:cs="Times New Roman" w:ascii="Times New Roman" w:hAnsi="Times New Roman"/>
          <w:sz w:val="20"/>
          <w:szCs w:val="20"/>
        </w:rPr>
        <w:t>Поскольку радиосвязи с миром не было, крупнейшие информационные агентства взяли на себя распространение новостей на собственных реактивных самол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подтвердил, что самолет агентства Рейтер, как всегда, утром стартовал с палубы “Фьюриэса”, и Норма снова взялась за ши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два дня будут испытывать, — оживленно говорил Кравцов, — а потом, леди и джентльмены, потом мы подымем “светлячка” в воздух и расколошматим стол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вы суетесь в это дело? — сказал Уилл. — Пусть атомники сами 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и делают. Все будет подготовлено, а часовой механизм включим мы с Джимом. Еле уломал Морозова. Токунага не возражал, а Совет Безопасности утвер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валяйте! Постарайтесь для газет. Перед пуском скажите что-нибудь такое, крылат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лл, вы в самом деле так думаете? — Кравцов немного растерялся, радость его погасла. — Неужели вы думаете, что я р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Уилл не ответил, его пальцы с силой разминали желтый комок пластилин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 сказал Кравцов. — 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жее утро, ветер и флаги.</w:t>
      </w:r>
    </w:p>
    <w:p>
      <w:pPr>
        <w:pStyle w:val="Normal"/>
        <w:widowControl/>
        <w:ind w:firstLine="567"/>
        <w:jc w:val="both"/>
        <w:rPr/>
      </w:pPr>
      <w:r>
        <w:rPr>
          <w:rFonts w:cs="Times New Roman" w:ascii="Times New Roman" w:hAnsi="Times New Roman"/>
          <w:sz w:val="20"/>
          <w:szCs w:val="20"/>
        </w:rPr>
        <w:t>Полощутся пестрые флаги расцвечивания на кораблях флотилии. Реют на ветру в блеске молний красные, и звездно-полосатые, и белые с красным кругом, и многие другие, и, конечно, голубые флаги О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вет гроза над океаном, клубятся тучи. Давно не видели здесь люди солнечного света. Но теперь уже скоро, скоро!..</w:t>
      </w:r>
    </w:p>
    <w:p>
      <w:pPr>
        <w:pStyle w:val="Normal"/>
        <w:widowControl/>
        <w:ind w:firstLine="567"/>
        <w:jc w:val="both"/>
        <w:rPr/>
      </w:pPr>
      <w:r>
        <w:rPr>
          <w:rFonts w:cs="Times New Roman" w:ascii="Times New Roman" w:hAnsi="Times New Roman"/>
          <w:sz w:val="20"/>
          <w:szCs w:val="20"/>
        </w:rPr>
        <w:t>Возле белого борта “Фукуока-мару” приплясывает на зыби катер стремительных очертаний. Скоро в него спустятся Александр Кравцов и Джим Паркинсон. А пока они на борту флагманского судна выслушивают последние наст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хорошо запомнили? — говорит старший из инженеров-атом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желаю вам успеха! — торжественно говорит осанистый представитель Совета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ко, меня не пустили с тобой пойти, — говорит Али-Ов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держивайтесь, голубчики. Как только включите, немедленно на катер — и домой, — говорит Моро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обрый час, — тихо говорит Токун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ремящих серо-голубых скафандрах они спускаются в катер — Кравцов и Паркинсон. И вот уже катер бежит прочь, волоча за собой длинные усы, и с борта “Фукуоки” люди кричат и машут руками, и на верхних палубах других судов черным-черно от народу, там тоже приветственно кричат и машут руками, а на борту “Фьюриэса” громыхает медью военный оркестр, а с “Ивана Кулибина” несется могучее раскатистое “Ура-а-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им, вам приходилось когда-нибудь раньше принимать парад? — Кравцов пытается спрятать за шутливой фразой радостное вол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 Джим, как всегда, непроницаем и как бы небрежен. — Когда я был мальчишкой, я работал ковбоем у одного сумасшедшего фермера. Он устраивал у себя на ранчо парады коров.</w:t>
      </w:r>
    </w:p>
    <w:p>
      <w:pPr>
        <w:pStyle w:val="Normal"/>
        <w:widowControl/>
        <w:ind w:firstLine="567"/>
        <w:jc w:val="both"/>
        <w:rPr/>
      </w:pPr>
      <w:r>
        <w:rPr>
          <w:rFonts w:cs="Times New Roman" w:ascii="Times New Roman" w:hAnsi="Times New Roman"/>
          <w:sz w:val="20"/>
          <w:szCs w:val="20"/>
        </w:rPr>
        <w:t>Из-за выпуклости океана поднимается плот. Сначала виден его верхний край, потом вылезает весь корпус, давно уже потерявший нарядный белый вид.</w:t>
      </w:r>
    </w:p>
    <w:p>
      <w:pPr>
        <w:pStyle w:val="Normal"/>
        <w:widowControl/>
        <w:ind w:firstLine="567"/>
        <w:jc w:val="both"/>
        <w:rPr/>
      </w:pPr>
      <w:r>
        <w:rPr>
          <w:rFonts w:cs="Times New Roman" w:ascii="Times New Roman" w:hAnsi="Times New Roman"/>
          <w:sz w:val="20"/>
          <w:szCs w:val="20"/>
        </w:rPr>
        <w:t>Закопченный, изрезанный автогеном, в бурых подтеках. И вот уже высокий борт плота заслонил море и небо. Плот медленно вращается вокруг черного столба — для этого к нему причален пароход с закрепленным в повороте рулем. Команда эвакуирована, топки питает стокер — автокочегар.</w:t>
      </w:r>
    </w:p>
    <w:p>
      <w:pPr>
        <w:pStyle w:val="Normal"/>
        <w:widowControl/>
        <w:ind w:firstLine="567"/>
        <w:jc w:val="both"/>
        <w:rPr/>
      </w:pPr>
      <w:r>
        <w:rPr>
          <w:rFonts w:cs="Times New Roman" w:ascii="Times New Roman" w:hAnsi="Times New Roman"/>
          <w:sz w:val="20"/>
          <w:szCs w:val="20"/>
        </w:rPr>
        <w:t>Катер останавливается у причала. Старшина, ловко ухватившись отпорным крюком за стойку ограждения, говорит на плохом английс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есть велик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чтительно улыб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и Паркинсон поднимаются на причал. Они идут к трапу, шуршит и скрежещет при каждом шаге стеклоткань их скафандров. Сквозь смотровые щитки гермошлемов все окружающее кажется окрашенным в желтый цвет.</w:t>
      </w:r>
    </w:p>
    <w:p>
      <w:pPr>
        <w:pStyle w:val="Normal"/>
        <w:widowControl/>
        <w:ind w:firstLine="567"/>
        <w:jc w:val="both"/>
        <w:rPr/>
      </w:pPr>
      <w:r>
        <w:rPr>
          <w:rFonts w:cs="Times New Roman" w:ascii="Times New Roman" w:hAnsi="Times New Roman"/>
          <w:sz w:val="20"/>
          <w:szCs w:val="20"/>
        </w:rPr>
        <w:t>Вверх по зигзагам трапа. Трудновато без лифта: все-таки тридцать метров. Стальные узкие ступеньки вибрируют под ногами. Двое лезут наверх. Все чаще останавливаются на площадках трапа, чтобы перевести дыхание. Белый катер на серой воде отсюда, с высоты, кажется детской пластмассовой игру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то верхняя палуба.</w:t>
      </w:r>
    </w:p>
    <w:p>
      <w:pPr>
        <w:pStyle w:val="Normal"/>
        <w:widowControl/>
        <w:ind w:firstLine="567"/>
        <w:jc w:val="both"/>
        <w:rPr/>
      </w:pPr>
      <w:r>
        <w:rPr>
          <w:rFonts w:cs="Times New Roman" w:ascii="Times New Roman" w:hAnsi="Times New Roman"/>
          <w:sz w:val="20"/>
          <w:szCs w:val="20"/>
        </w:rPr>
        <w:t>Они медленно идут вдоль безлюдной веранды кают-компании, вдоль ряда кают с распахнутыми дверьми, мимо беспорядочных нагромождений деревянных и металлических подмостков, теперь уже ненужных. Паровой кран, склонив длинную шею, будто приветствует их. Только не надо смотреть на океан — кружится голова, потому что кружится горизо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бит в глазах от бесконечных вспышек молний — они прямо над головой c треском долбят черный столб.</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жется, расширилось еще больше”, — думает Кравцов о загадочном поле столба. Он нарочно делает несколько шагов к центру плота, а потом обратно, к краю. Обратно — явно тру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расширилось. Контрольный прибор, установленный на столбике около платформы, подтверждает это.</w:t>
      </w:r>
    </w:p>
    <w:p>
      <w:pPr>
        <w:pStyle w:val="Normal"/>
        <w:widowControl/>
        <w:ind w:firstLine="567"/>
        <w:jc w:val="both"/>
        <w:rPr/>
      </w:pPr>
      <w:r>
        <w:rPr>
          <w:rFonts w:cs="Times New Roman" w:ascii="Times New Roman" w:hAnsi="Times New Roman"/>
          <w:sz w:val="20"/>
          <w:szCs w:val="20"/>
        </w:rPr>
        <w:t>Ну, вот и платформа. Громадный контейнер, установленный на ней, похож на торпеду. Так и не увидел Кравцов своими глазами атомную бомбу: “светлячок” был доставлен на плот в специальном контейнере с устройством, которое должно направить взрыв в горизонтальной плоскости. Снаружи только рыльца приборов, забранные медными сетками. Глазок предохранителя приветливо горит зеленым светом — так же, как вчера вечером, после долгого и трудного дня испытаний, настроек, прове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рамой платформы — труба, наполненная прессованными кольцами твердого ракетного топл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ейший из возможных реактивных двигателей.</w:t>
      </w:r>
    </w:p>
    <w:p>
      <w:pPr>
        <w:pStyle w:val="Normal"/>
        <w:widowControl/>
        <w:ind w:firstLine="567"/>
        <w:jc w:val="both"/>
        <w:rPr/>
      </w:pPr>
      <w:r>
        <w:rPr>
          <w:rFonts w:cs="Times New Roman" w:ascii="Times New Roman" w:hAnsi="Times New Roman"/>
          <w:sz w:val="20"/>
          <w:szCs w:val="20"/>
        </w:rPr>
        <w:t>Вчера такая же платформа — только не с бомбой, а со стальной болванкой, разогнанная таким же двигателем, покатилась по рельсам к центру плота, все быстрее, быстрее, столб тянул ее к себе, — и, врезавшись в его черный бок, она унеслась вместе с ним ввысь со скоростью пассажирского сам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тковатое было зре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ключают батарейки связи. В шлемофонах возникает обычный скребущий шоро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ите меня? — спрашивает Крав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ч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w:t>
      </w:r>
    </w:p>
    <w:p>
      <w:pPr>
        <w:pStyle w:val="Normal"/>
        <w:widowControl/>
        <w:ind w:firstLine="567"/>
        <w:jc w:val="both"/>
        <w:rPr/>
      </w:pPr>
      <w:r>
        <w:rPr>
          <w:rFonts w:cs="Times New Roman" w:ascii="Times New Roman" w:hAnsi="Times New Roman"/>
          <w:sz w:val="20"/>
          <w:szCs w:val="20"/>
        </w:rPr>
        <w:t>Прежде всего — вытащить предохранительные колодки. Ого, это, оказывается, не легко: платформа навалилась на них колесами. Приходится взяться за ломы и подать платформу немного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одки сброшены с рель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Затем Кравцов старательно переводит стрелки первого часового механизма, соединенного с запалом реактивного двигателя. Он делает знак Джиму, и тот нажимает пусковую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снет зеленый глазок. Вспыхивает красный.</w:t>
      </w:r>
    </w:p>
    <w:p>
      <w:pPr>
        <w:pStyle w:val="Normal"/>
        <w:widowControl/>
        <w:ind w:firstLine="567"/>
        <w:jc w:val="both"/>
        <w:rPr/>
      </w:pPr>
      <w:r>
        <w:rPr>
          <w:rFonts w:cs="Times New Roman" w:ascii="Times New Roman" w:hAnsi="Times New Roman"/>
          <w:sz w:val="20"/>
          <w:szCs w:val="20"/>
        </w:rPr>
        <w:t>Вот и все. Ровно через четыре часа сработает часовой механизм, и реактивный двигатель, включившись, погонит платформу к черному столбу. При ударе о столб включится второй механизм, связанный с взрывателем атомной бомбы. Он установит взрыватель на семиминутную выдержку. За семь минут черный столб унесет контейнер с бомбой на шестидесятикилометровую высоту, и тогда сработает взрыватель, и “светлячок” ахнет по всем правилам. Направленный взрыв разорвет столб, разомкнется короткое замыкание, и сразу включатся автоматы. Мощные силовые поля, излученные установкой, вступят в рассчитанное взаимодействие с полем столба и заставят его изменить направление. Столб остановится. Ну, а верхняя, отрезанная его часть останется в пространстве, она ведь уже сделала больше полного витка вокруг Земли, никому она не ме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ынче вечером по всей планете вспыхнет в городах праздничная иллюминация… Эх, в Москву бы перенестись вечер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о сделано, можно уходить. За четыре часа можно не только дойти на катере до “Фукуока-мару”, но и чайку попить у Али-Овсада.</w:t>
      </w:r>
    </w:p>
    <w:p>
      <w:pPr>
        <w:pStyle w:val="Normal"/>
        <w:widowControl/>
        <w:ind w:firstLine="567"/>
        <w:jc w:val="both"/>
        <w:rPr/>
      </w:pPr>
      <w:r>
        <w:rPr>
          <w:rFonts w:cs="Times New Roman" w:ascii="Times New Roman" w:hAnsi="Times New Roman"/>
          <w:sz w:val="20"/>
          <w:szCs w:val="20"/>
        </w:rPr>
        <w:t>Кравцов медлит. Он поднимает щиток гермошлема, чтобы проверить на слух, работает ли часовой механизм. Джим тоже откидывает щиток. Горячий воздух жжет им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к, тик, 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ко, деловито отсчитывает секунды часовой механизм на краю огромной безлюдной пал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шли, Д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в тиканье часового механизма вторгается новый звук. Это тоже тиканье, но оно не совпадает с первым. Потише, быстрее, с легким музыкальным зв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икогда не узнал, почему сам собой включился таймер взрывателя атомной бомбы. Он должен был включиться через четыре часа, при ударе платформы о черный столб. Н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оторопело смотрит на Паркинсона. Тот пятится тихонько, губы у него прыгают, в глазах уж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ь минут! Только семь минут — и заряд взрывчатки с силой вобьет друг в друга два куска плутония. Яростная вспышка энергии разнесет плот, а вместе с ним у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ерный столб — в двухстах пятидесяти метрах отсюда, — быть может, даже не пострадает. Взрыв не возьмет его: бомба должна быть вплотную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нн-данн-д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канье таймера впивается в мо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обрать механизм, остановить?.. За семь минут? Чеп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жать, броситься вниз, к катеру? Не успеем отойти на безопасное рас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спасения. Нет спас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удут делать люди потом, без нас, без п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оить новый плот, новую установку… Но космические лучи не станут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уже прошло? Пол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нн-д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срывается с места. Он упирается руками в задний борт плат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Джим,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Джима рядом. Они пытаются сдвинуть тяжелую платформу, она не поддается, еще,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ли… — хрипит Кравцов. — Взяли! П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винулась платформа и пошла по рельсам, пошла. Они бегут, упираясь в нее руками.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чем дышать. Воздух режет горло огнем, они не успели опустить щи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тформа разогналась, ее уже притягивает столб, еще немного — и она побежит сама, и столб подхватит ее и понесет вверх, вверх, со скоростью почти девять километров в минуту… Перед глазами Кравцова циферблат таймера. Потеряно только две минуты. Она успеет. Она рванет на высоте! Пусть не шестьдесят километров, пусть на сорокакилометр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 черта с нами не будет, закроем лица, ничком на палубу… Взрыв горизонтально направленный, на большой выс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диация? У нас герметичные скафандры, и у людей на катере тоже.</w:t>
      </w:r>
    </w:p>
    <w:p>
      <w:pPr>
        <w:pStyle w:val="Normal"/>
        <w:widowControl/>
        <w:ind w:firstLine="567"/>
        <w:jc w:val="both"/>
        <w:rPr/>
      </w:pPr>
      <w:r>
        <w:rPr>
          <w:rFonts w:cs="Times New Roman" w:ascii="Times New Roman" w:hAnsi="Times New Roman"/>
          <w:sz w:val="20"/>
          <w:szCs w:val="20"/>
        </w:rPr>
        <w:t>Ни черта! Разогнать ее только… А ну,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хочу ум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авленный голос Дж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Сама п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много!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умный бег! Джим спотыкается о торчащую головку болта, падает с размаху, в руке острая б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орет он, задых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равцов бежит и бе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Останов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с ним?.. Почему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шная мысль пронизывает Дж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а…</w:t>
      </w:r>
    </w:p>
    <w:p>
      <w:pPr>
        <w:pStyle w:val="Normal"/>
        <w:widowControl/>
        <w:ind w:firstLine="567"/>
        <w:jc w:val="both"/>
        <w:rPr/>
      </w:pPr>
      <w:r>
        <w:rPr>
          <w:rFonts w:cs="Times New Roman" w:ascii="Times New Roman" w:hAnsi="Times New Roman"/>
          <w:sz w:val="20"/>
          <w:szCs w:val="20"/>
        </w:rPr>
        <w:t>Он исступленно колотит здоровой рукой по рельсу, ползет, остановившимися глазами смотрит на удаляющийся скафандр Кравц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вцов уже не бежит за платформой. Платформа притянула его к себе, он не может оторваться, отскочить, ноги его бессильно волочатся по пал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изонтальное падение… Все равно, что летишь в про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кса-а-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зма сжимает горло Дж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тформа в облаке пара у подножья стол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ькнул серо-голубой скафандр. Глухой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закрывает обожжен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 мысль о людях. О тех, что на кат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вскакивает и бежит, задыхаясь, к краю плота.</w:t>
      </w:r>
    </w:p>
    <w:p>
      <w:pPr>
        <w:pStyle w:val="Normal"/>
        <w:widowControl/>
        <w:ind w:firstLine="567"/>
        <w:jc w:val="both"/>
        <w:rPr/>
      </w:pPr>
      <w:r>
        <w:rPr>
          <w:rFonts w:cs="Times New Roman" w:ascii="Times New Roman" w:hAnsi="Times New Roman"/>
          <w:sz w:val="20"/>
          <w:szCs w:val="20"/>
        </w:rPr>
        <w:t>Перегнувшись через поручни, он беззвучно открывает и закрывает рот, крика не получается — не отдыш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понцы-матросы на катере замечают его. Смотрят, задрав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низ! — вырывается, наконец, у Джима. — Под палубу! Задраить люк! Закрыть шлемы! Лицом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бегали там,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рывком отваливает крышку палубного люка. Замычав от пронзительной боли в руке, прыгает в люк. Тьма и ду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хлопывает крыш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тут плот содрогнулся. Протяжный-протяжный, басовитый, далекий, доносится гул в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пущены флаги на судах флотилии.</w:t>
      </w:r>
    </w:p>
    <w:p>
      <w:pPr>
        <w:pStyle w:val="Normal"/>
        <w:widowControl/>
        <w:ind w:firstLine="567"/>
        <w:jc w:val="both"/>
        <w:rPr/>
      </w:pPr>
      <w:r>
        <w:rPr>
          <w:rFonts w:cs="Times New Roman" w:ascii="Times New Roman" w:hAnsi="Times New Roman"/>
          <w:sz w:val="20"/>
          <w:szCs w:val="20"/>
        </w:rPr>
        <w:t>Салон “Фукуока-мару” залит ярким электрическим светом. Здесь собрались все знакомые нам герои этого повеств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только Уилла и Нормы Хэмптон. Должно быть, они сидят в своей каюте.</w:t>
      </w:r>
    </w:p>
    <w:p>
      <w:pPr>
        <w:pStyle w:val="Normal"/>
        <w:widowControl/>
        <w:ind w:firstLine="567"/>
        <w:jc w:val="both"/>
        <w:rPr/>
      </w:pPr>
      <w:r>
        <w:rPr>
          <w:rFonts w:cs="Times New Roman" w:ascii="Times New Roman" w:hAnsi="Times New Roman"/>
          <w:sz w:val="20"/>
          <w:szCs w:val="20"/>
        </w:rPr>
        <w:t>Нет Джима Паркинсона. Когда полыхнуло в небе и прогрохотал взрыв, к плоту направилось посыльное судно с инженерами-атомниками и командой добровольцев на борту. Они нашли в крошечной каютке катера трех испуганных японских матросов, которые знали лишь то, что перед взрывом наверху появился человек в скафандре и крикнул им слова предостережения. Добровольцы в защитных костюмах поднялись наверх и обшарили всю палубу п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четчики Гейгера, подвешенные к их скафандрам, показывали не такой уж сильный уровень радиации.</w:t>
      </w:r>
    </w:p>
    <w:p>
      <w:pPr>
        <w:pStyle w:val="Normal"/>
        <w:widowControl/>
        <w:ind w:firstLine="567"/>
        <w:jc w:val="both"/>
        <w:rPr/>
      </w:pPr>
      <w:r>
        <w:rPr>
          <w:rFonts w:cs="Times New Roman" w:ascii="Times New Roman" w:hAnsi="Times New Roman"/>
          <w:sz w:val="20"/>
          <w:szCs w:val="20"/>
        </w:rPr>
        <w:t>Они искали несколько часов и уже отчаялись найти Кравцова и Паркинсона, как вдруг доброволец Чулков, откинув крышку одного из палубных люков и посветив фонариком, увидел человека в скафан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кинсон лежал в глубоком обмороке. Он очнулся на обратном пути, в каюте посыльного судна, но не сказал ни слова, и глаза его были безумны. Только в лазарете на “Фукуока-мару” Джим немного оправился от потрясения и припомнил, что произошло. И тогда поиски Кравцова были прекращ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манную руку Джима уложили в гип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Александра Кравц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 в салоне. Время от времени стюард приносит на черном лакированном подносе кипы радиограмм и кладет их на стол перед Морозовым и Токунагой. Поздравления сыплются со всех контин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равления — и соболезнования. Морозов просматривает радиограммы, некоторые вполголоса читает.</w:t>
      </w:r>
    </w:p>
    <w:p>
      <w:pPr>
        <w:pStyle w:val="Normal"/>
        <w:widowControl/>
        <w:ind w:firstLine="567"/>
        <w:jc w:val="both"/>
        <w:rPr/>
      </w:pPr>
      <w:r>
        <w:rPr>
          <w:rFonts w:cs="Times New Roman" w:ascii="Times New Roman" w:hAnsi="Times New Roman"/>
          <w:sz w:val="20"/>
          <w:szCs w:val="20"/>
        </w:rPr>
        <w:t>Японский академик сидит неподвижно в кресле, прикрыв ладонью глаза. Сегодня у него особенно болезненный вид.</w:t>
      </w:r>
    </w:p>
    <w:p>
      <w:pPr>
        <w:pStyle w:val="Normal"/>
        <w:widowControl/>
        <w:ind w:firstLine="567"/>
        <w:jc w:val="both"/>
        <w:rPr/>
      </w:pPr>
      <w:r>
        <w:rPr>
          <w:rFonts w:cs="Times New Roman" w:ascii="Times New Roman" w:hAnsi="Times New Roman"/>
          <w:sz w:val="20"/>
          <w:szCs w:val="20"/>
        </w:rPr>
        <w:t>Дверь распахивается со звоном. На пороге стоит Уильям Макферсон. Сорочка у него расстегнута на груди, пиджак небрежно накинут на плечи. Нижняя челюсть упрямо и вызывающе выдвин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 говорит он, обведя салон недобрым взглядом, голос его звучит громче, чем следует. — Добрый вечер, господа!</w:t>
      </w:r>
    </w:p>
    <w:p>
      <w:pPr>
        <w:pStyle w:val="Normal"/>
        <w:widowControl/>
        <w:ind w:firstLine="567"/>
        <w:jc w:val="both"/>
        <w:rPr/>
      </w:pPr>
      <w:r>
        <w:rPr>
          <w:rFonts w:cs="Times New Roman" w:ascii="Times New Roman" w:hAnsi="Times New Roman"/>
          <w:sz w:val="20"/>
          <w:szCs w:val="20"/>
        </w:rPr>
        <w:t>Он направляется к столу, за которым сидят руководители операции. Он упирается руками в стол и говорит Токунаге, обдавая его запахом 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живаете,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понец медленно поднимает голову, лицо у него усталое, изжелта-бледное, в густой сетке морщ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 — Голос у Токунаги тоже бо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угодно… Мне угодно спросить вас… Какого дьявола вы отправили на смерть этого юн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гновенье мертвой ти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меете, господин Макферсон! — Морозов гневно выпрямляется в кресле. — Как смеет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ите! — рычит Уилл. Взмахом руки он сбрасывает со стола бланки радиограмм. — Запереть его, на ключ запереть над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Макферсон! Возьмите себя в руки и немедленно попросите извинения у академика Токун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кунага трогает Морозова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говорит он высоким голосом. — Господин Макферсон прав. Я не должен был соглашаться. Я должен был пойти сам, потому что… Потому что мне все 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его никнет. Он снова закрывает глаза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лон врывается Норма Хэмп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лл! Боже мой, что с тобой делается… — Она отдирает руки Уилла от стола и ведет его к двери. Ты просто сошел с ума. Ты просто хочешь себя погубить…</w:t>
      </w:r>
    </w:p>
    <w:p>
      <w:pPr>
        <w:pStyle w:val="Normal"/>
        <w:widowControl/>
        <w:ind w:firstLine="567"/>
        <w:jc w:val="both"/>
        <w:rPr/>
      </w:pPr>
      <w:r>
        <w:rPr>
          <w:rFonts w:cs="Times New Roman" w:ascii="Times New Roman" w:hAnsi="Times New Roman"/>
          <w:sz w:val="20"/>
          <w:szCs w:val="20"/>
        </w:rPr>
        <w:t>У двери Уилл припадает к косяку, от звериного стона содрогается его спина. Норма растерянно стоит рядом, гладит его по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Овсад подходит к Уил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лакать, инглиз, — произносит он с силой. — Ты не девочка, ты мужчина. Кравцов был мне друг. Нам всем был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 Норма берут Уилла под руки и ув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тихо в сал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резкого телефонного зуммера Токунага нервно вздрагивает. Морозов берет трубку, слу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с Москвой есть, — говорит он, подним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кунага тоже встает и выходит вместе с Морозовым из сал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адиорубке их встречает Оловя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у нас, в редакции “Известий”, — тихо говорит он и передает Морозову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ина Сергеевна? Говорит Морозов. Вы слышите меня?.. Марина Сергеевна, я знаю, что слова утешения бессмысленны, но позвольте мне, старику, сказать вам, что я горжусь вашим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все.</w:t>
      </w:r>
    </w:p>
    <w:p>
      <w:pPr>
        <w:pStyle w:val="Normal"/>
        <w:widowControl/>
        <w:ind w:firstLine="567"/>
        <w:jc w:val="both"/>
        <w:rPr/>
      </w:pPr>
      <w:r>
        <w:rPr>
          <w:rFonts w:cs="Times New Roman" w:ascii="Times New Roman" w:hAnsi="Times New Roman"/>
          <w:sz w:val="20"/>
          <w:szCs w:val="20"/>
        </w:rPr>
        <w:t>Вам, наверное, покажется странным, что для того, чтобы перерезать черный столб, люди использовали такое опасное старинное чудище, как атомная бомба. Но не забывайте, что эта история произошла полвека назад, а ведь тогда не было еще гравиквантовых излучателей. Да и о сущности единого поля люди в то время только начинали догадываться.</w:t>
      </w:r>
    </w:p>
    <w:p>
      <w:pPr>
        <w:pStyle w:val="Normal"/>
        <w:widowControl/>
        <w:ind w:firstLine="567"/>
        <w:jc w:val="both"/>
        <w:rPr/>
      </w:pPr>
      <w:r>
        <w:rPr>
          <w:rFonts w:cs="Times New Roman" w:ascii="Times New Roman" w:hAnsi="Times New Roman"/>
          <w:sz w:val="20"/>
          <w:szCs w:val="20"/>
        </w:rPr>
        <w:t>Что было дальше? Если вы забыли, то включите учебную звукозапись для четвертого класса. Она напомнит вам, как космонавты Мышляев и Эррера вышли на орбиту, эквидистантную отрезанному витку черного столба, получившему название “Кольцо Кравцова”. Они уравняли скорость своего корабля со скоростью Кольца, вылезли в скафандрах наружу, в пространство, и укрепили на разомкнутых концах Кольца первые датчики автоматических станций.</w:t>
      </w:r>
    </w:p>
    <w:p>
      <w:pPr>
        <w:pStyle w:val="Normal"/>
        <w:widowControl/>
        <w:ind w:firstLine="567"/>
        <w:jc w:val="both"/>
        <w:rPr/>
      </w:pPr>
      <w:r>
        <w:rPr>
          <w:rFonts w:cs="Times New Roman" w:ascii="Times New Roman" w:hAnsi="Times New Roman"/>
          <w:sz w:val="20"/>
          <w:szCs w:val="20"/>
        </w:rPr>
        <w:t>А теперь на Кольце Кравцова смонтированы внеземные станции для ракетных поездов, посты космической связи и многое другое. Вы прекрасно знаете это.</w:t>
      </w:r>
    </w:p>
    <w:p>
      <w:pPr>
        <w:pStyle w:val="Normal"/>
        <w:widowControl/>
        <w:ind w:firstLine="567"/>
        <w:jc w:val="both"/>
        <w:rPr/>
      </w:pPr>
      <w:r>
        <w:rPr>
          <w:rFonts w:cs="Times New Roman" w:ascii="Times New Roman" w:hAnsi="Times New Roman"/>
          <w:sz w:val="20"/>
          <w:szCs w:val="20"/>
        </w:rPr>
        <w:t>Теперь, когда вы познакомились с Александром Кравцовым поближе, всмотритесь снова в его портрет — он помещен в учебнике геофизики, в том разделе, где идет речь о Кольце Кравцова. Парень как аарень, не правда ли? Он вовсе не собирался стать ге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 он легко забывал о себе, когда думал о других.</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В.КРАПИВИН</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Я ИДУ ВСТРЕЧАТЬ БРАТА</w:t>
      </w:r>
    </w:p>
    <w:p>
      <w:pPr>
        <w:pStyle w:val="Normal"/>
        <w:keepNext w:val="true"/>
        <w:widowControl/>
        <w:jc w:val="center"/>
        <w:rPr>
          <w:rFonts w:ascii="Times New Roman" w:hAnsi="Times New Roman" w:cs="Times New Roman"/>
          <w:sz w:val="22"/>
          <w:szCs w:val="22"/>
        </w:rPr>
      </w:pPr>
      <w:r>
        <w:rPr>
          <w:rFonts w:cs="Times New Roman" w:ascii="Times New Roman" w:hAnsi="Times New Roman"/>
          <w:sz w:val="22"/>
          <w:szCs w:val="22"/>
        </w:rPr>
        <w:t>ЖДИТЕ “МАГЕЛЛАН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ind w:firstLine="567"/>
        <w:jc w:val="both"/>
        <w:rPr/>
      </w:pPr>
      <w:r>
        <w:rPr>
          <w:rFonts w:cs="Times New Roman" w:ascii="Times New Roman" w:hAnsi="Times New Roman"/>
          <w:sz w:val="20"/>
          <w:szCs w:val="20"/>
        </w:rPr>
        <w:t>Кто бывал в Консаге, должен помнить узкую и крутую лестницу в береговых скалах. Лестница начинается у площадки с колоннадой и ведет к морю, Внизу ее отделяет от воды только узкая полоска земли. Покрытая ноздреватыми камнями и крупным галечником, она тянется между морем и желтовато-белыми скалами от Долины Юга до самой Северной косы, где наклонной иглой пронзает небо обелиск — памятник погибшим астролетч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хорошо собирать обточенные волной пестрые камни и охотиться 3a черными злыми крабами.</w:t>
      </w:r>
    </w:p>
    <w:p>
      <w:pPr>
        <w:pStyle w:val="Normal"/>
        <w:widowControl/>
        <w:ind w:firstLine="567"/>
        <w:jc w:val="both"/>
        <w:rPr/>
      </w:pPr>
      <w:r>
        <w:rPr>
          <w:rFonts w:cs="Times New Roman" w:ascii="Times New Roman" w:hAnsi="Times New Roman"/>
          <w:sz w:val="20"/>
          <w:szCs w:val="20"/>
        </w:rPr>
        <w:t>Ребята из школьного городка, лежащего к югу от Ратальского космодрома, по дороге домой всегда задерживаются на берегу. Набив карманы находками, ценность которых никогда не понимали и не понимают взрослые, они взбегают наверх по высоким ступеням. Старая лестница нравится им больше, чем эскалатор, вьющийся среди скал в сотне шагов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пору я только что закончил отчет о третьей экспедиции в бассейн Амазонки. Теперь целый месяц можно читать обыкновенные книги, по которым я так стосковался за дни напряженн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яв томик стихов или новеллы Рандина, я уходил на верхнюю площадку Старой лестницы. Место было пустынное. В трещинах каменных плит росла трава. В завитках тяжелых капителей гнездились пт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я все время проводил на площадке один.</w:t>
      </w:r>
    </w:p>
    <w:p>
      <w:pPr>
        <w:pStyle w:val="Normal"/>
        <w:widowControl/>
        <w:ind w:firstLine="567"/>
        <w:jc w:val="both"/>
        <w:rPr/>
      </w:pPr>
      <w:r>
        <w:rPr>
          <w:rFonts w:cs="Times New Roman" w:ascii="Times New Roman" w:hAnsi="Times New Roman"/>
          <w:sz w:val="20"/>
          <w:szCs w:val="20"/>
        </w:rPr>
        <w:t>Потом туда стал приходить высокий смуглый человек в серой куртке странного покроя. В первые дни мы, словно по взаимному уговору, не обращали внимания друг на друга. Но, кроме нас, здесь никто почти не бывал, и мы, постоянно встречаясь, стали в конце концов здороваться. Но никогда не разговаривали. Я читал книгу, а незнакомца все время, видимо, беспокоила какая-то мысль, и, занятый ею, он не хотел вступать в разговор.</w:t>
      </w:r>
    </w:p>
    <w:p>
      <w:pPr>
        <w:pStyle w:val="Normal"/>
        <w:widowControl/>
        <w:ind w:firstLine="567"/>
        <w:jc w:val="both"/>
        <w:rPr/>
      </w:pPr>
      <w:r>
        <w:rPr>
          <w:rFonts w:cs="Times New Roman" w:ascii="Times New Roman" w:hAnsi="Times New Roman"/>
          <w:sz w:val="20"/>
          <w:szCs w:val="20"/>
        </w:rPr>
        <w:t>Приходил этот человек всегда вечером. Солнце уже висело над Северной косой, за которой громоздились белые здания Консаты. Море теряло синеву, и волны отливали серым металлом. На востоке, отражая вечернее солнце, окрашивались в розовый цвет арки старой эстакады. Она стояла на краю Ратальского космодрома, как памятник тех времен, когде планетные лайнеры не были еще приспособлены к вертикальному взлету.</w:t>
      </w:r>
    </w:p>
    <w:p>
      <w:pPr>
        <w:pStyle w:val="Normal"/>
        <w:widowControl/>
        <w:ind w:firstLine="567"/>
        <w:jc w:val="both"/>
        <w:rPr/>
      </w:pPr>
      <w:r>
        <w:rPr>
          <w:rFonts w:cs="Times New Roman" w:ascii="Times New Roman" w:hAnsi="Times New Roman"/>
          <w:sz w:val="20"/>
          <w:szCs w:val="20"/>
        </w:rPr>
        <w:t>Придя на площадку, незнакомец садился на цоколь колонны и молча сидел, подперев кулаком подбородок.</w:t>
      </w:r>
    </w:p>
    <w:p>
      <w:pPr>
        <w:pStyle w:val="Normal"/>
        <w:widowControl/>
        <w:ind w:firstLine="567"/>
        <w:jc w:val="both"/>
        <w:rPr/>
      </w:pPr>
      <w:r>
        <w:rPr>
          <w:rFonts w:cs="Times New Roman" w:ascii="Times New Roman" w:hAnsi="Times New Roman"/>
          <w:sz w:val="20"/>
          <w:szCs w:val="20"/>
        </w:rPr>
        <w:t>Он оживлялся только, когда на берегу появлялись школьники. Встав на верхней ступени лестницы, этот человек следил за их игрой и ждал, когда светлоголовый мальчуган в черно-оранжевой полосатой куртке-тигровке заметит его и помчится наверх. Каждый раз он мчался с такой быстротой, что наброшенная на плечи тигровка развевалась, как пестрое знамя, И хмурый незнакомец менялся на глазах. Он весело встречал мальчика, и, оживленно говоря о своих делах, оба уходили, кивнув мне на про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умал сначала, что это отец и сын. Но однажды мальчик на бегу крикнул кому-то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ду встречать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разговора братьев я узнал потом, что старшего зовут Александром.</w:t>
      </w:r>
    </w:p>
    <w:p>
      <w:pPr>
        <w:pStyle w:val="Normal"/>
        <w:widowControl/>
        <w:ind w:firstLine="567"/>
        <w:jc w:val="both"/>
        <w:rPr/>
      </w:pPr>
      <w:r>
        <w:rPr>
          <w:rFonts w:cs="Times New Roman" w:ascii="Times New Roman" w:hAnsi="Times New Roman"/>
          <w:sz w:val="20"/>
          <w:szCs w:val="20"/>
        </w:rPr>
        <w:t>Это случилось примерно через неделю после того, как я впервые увидел Александра. Он пришел в обычное время и сел у колонны, насвистывая странный и немного резкий мотив. Я читал, но невнимательно, потому что “Песню синей планеты” Валентина Рандина знал почти наизусть. Иногда я бросал поверх книги взгляд на Александра и думал, что лицо его мне знако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небольшой ветер. Переворачивая страницы растрепанного томика, я не удержал оторванный лист. Прошелестев по камням, он лег почти у самых ног Александра. Тот поднял его и встал, чтобы отнести мне. Я тоже встал. Мы встретились на середине площ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первые увидел Александра так близко. Он оказался моложе, чем я думал. Морщины над переносицей делали суровым его лицо. Но Александр улыбнулся, и морщины исчез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нига, наверно, не интересная? — спросил он, протягивая ли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очень знаком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хотелось обрывать разговор, и я заметил: — Твой брат задержался… — Он должен задержаться. А я забыл…</w:t>
      </w:r>
    </w:p>
    <w:p>
      <w:pPr>
        <w:pStyle w:val="Normal"/>
        <w:widowControl/>
        <w:ind w:firstLine="567"/>
        <w:jc w:val="both"/>
        <w:rPr/>
      </w:pPr>
      <w:r>
        <w:rPr>
          <w:rFonts w:cs="Times New Roman" w:ascii="Times New Roman" w:hAnsi="Times New Roman"/>
          <w:sz w:val="20"/>
          <w:szCs w:val="20"/>
        </w:rPr>
        <w:t>Мы сели рядом. Александр попросил книгу. Было удивительно, что он не знает новелл Рандина, но я ничего не сказал. Александр открыл книжку и положил на страницы ладонь, чтобы удержать л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ыльной стороне ладони я заметил у него белый разветвленный шрам. Александр перехватил мо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там… У Желтой Ро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разу все вспом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ежная планета?! — воскликнул я. — Александр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ычные передачи, экстренные номера журналов, со страниц которых смотрели Александр Снег и его три товарища, — это было совсем недавно. По всей Земле тогда с удивлением повторяли их имена.</w:t>
      </w:r>
    </w:p>
    <w:p>
      <w:pPr>
        <w:pStyle w:val="Normal"/>
        <w:widowControl/>
        <w:ind w:firstLine="567"/>
        <w:jc w:val="both"/>
        <w:rPr/>
      </w:pPr>
      <w:r>
        <w:rPr>
          <w:rFonts w:cs="Times New Roman" w:ascii="Times New Roman" w:hAnsi="Times New Roman"/>
          <w:sz w:val="20"/>
          <w:szCs w:val="20"/>
        </w:rPr>
        <w:t>Я видел перед собой человека, вернувшегося на Землю через триста лет после старта. Но не это было удивительным. “Бандерилья” и “Муссон” тоже плавали в космосе более двух веков. И хотя история фотонного фрегата, на котором вернулся Снег, была необычнее, чем у других, я думал сейчас не о его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 спросил я, чувствуя, что столкнулся со странной загадкой, — ведь триста лет… А мальчику не больше двенадцати. Откуда у тебя б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ты археолог, — сказал Александр после некоторого молчания. — Ты должен чувствовать время лучше, чем другие. И понимать людей… Поможешь мне, если я расскажу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о чем я расскажу, знают, кроме меня, только трое. Но они не могут помочь… Очень нужен твой совет… Только с чего начать?.. Впрочем, все началось как раз на этой лестнице… Все началось на лестнице.</w:t>
      </w:r>
    </w:p>
    <w:p>
      <w:pPr>
        <w:pStyle w:val="Normal"/>
        <w:widowControl/>
        <w:ind w:firstLine="567"/>
        <w:jc w:val="both"/>
        <w:rPr/>
      </w:pPr>
      <w:r>
        <w:rPr>
          <w:rFonts w:cs="Times New Roman" w:ascii="Times New Roman" w:hAnsi="Times New Roman"/>
          <w:sz w:val="20"/>
          <w:szCs w:val="20"/>
        </w:rPr>
        <w:t>Нааль впервые после гибели родителей пришел к морю. Море, окаймленное широкой дугой белого города, сверкало синевой и вспыхивало белыми гребешками волн. Оно было ласковым и солнечным, словно никогда в его глубинах не гибли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спускался к воде. И чем ближе было море, тем торопливее шагал он по ступеням. И скоро он мчался во всю мочь навстречу громадной синеве, брызжущей солнцем, дышащей влажным и соленым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ровном камне у него подвернулась нога.</w:t>
      </w:r>
    </w:p>
    <w:p>
      <w:pPr>
        <w:pStyle w:val="Normal"/>
        <w:widowControl/>
        <w:ind w:firstLine="567"/>
        <w:jc w:val="both"/>
        <w:rPr/>
      </w:pPr>
      <w:r>
        <w:rPr>
          <w:rFonts w:cs="Times New Roman" w:ascii="Times New Roman" w:hAnsi="Times New Roman"/>
          <w:sz w:val="20"/>
          <w:szCs w:val="20"/>
        </w:rPr>
        <w:t>Нааль упал. Он ударился, но не сильно. Прикусив губу и прихрамывая, он стал спускаться дальше. Как и все мальчишки, Нааль верил, что соленая вода — лучшее лекарство от царапин и ссадин. Поэтому, сбросив сандалии, он хотел войти в воду. Но среди камней, то и дело заливаемых легкой волной, Нааль увидел большого черного краба. Мальчик невольно отскочил.</w:t>
      </w:r>
    </w:p>
    <w:p>
      <w:pPr>
        <w:pStyle w:val="Normal"/>
        <w:widowControl/>
        <w:ind w:firstLine="567"/>
        <w:jc w:val="both"/>
        <w:rPr/>
      </w:pPr>
      <w:r>
        <w:rPr>
          <w:rFonts w:cs="Times New Roman" w:ascii="Times New Roman" w:hAnsi="Times New Roman"/>
          <w:sz w:val="20"/>
          <w:szCs w:val="20"/>
        </w:rPr>
        <w:t>Но одно дело — поддаться секундному страху, а другое — струсить совсем. Чтобы проверить свою смелость и отомстить крабу за свой испуг, Нааль решил поймать черного отшельника и забросить его далеко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 видимо почуяв опасность, заспешил и скрылся среди кам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ержись!.. — прошептал мальчик. Увлеченный охотой, он стал отворачивать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ский камень плюхнулся в воду. Краб, видя, что его нашли, заторопился еще больше. Но Нааль уже не смотрел на него. На мокром гравии он увидел маленькую голубую коробку. Коробка была гладкая и круглая, как обточенный волнами камень. Неизвестно, откуда вынесло ее к этому берегу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сел на гравий и стал разглядывать находку. Коробка оказалась закупоренной наглухо, Не меньше часа Нааль царапал ее пряжкой своего пояска, прежде чем сорвал крышку. Завернутый в листок старой бумаги, в коробке лежал странный значок: золотая ветка, в листьях которой запутались блестящие звезды. На стебле было выбито короткое слово: “По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лядывая значок, Нааль забыл о бумаге. Он и не вспомнил бы, но ветер бросил смятый листок ему на колени. Мальчик расправил его. Это был лист очень-очень старого журнала. Вода не просочилась в коробку и не испортила бум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стал читать, с трудом разбирая старинный шрифт. Вдруг лицо его сделалось очень серьезным. Но он читал дальше и в конце листа нашел слова, неожиданные, как громкий и внезапный звук стр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аса через два пришли на берег школь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сидел на том же месте. Он уперся локтями в теплый от солнца камень и смотрел, как вырастают у берега белые, греб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скали тебя, — сказал старший мальчик. — Не знали, что ты ушел к морю. Зачем ты один сидишь на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не слышал. Резче стал ветер, и сильно шумели волны. Вы знаете, как шумят волны? Сначала растет шум набегающего вала. Потом на камни с плеском рушится гребень. Волна, распластавшись, с шипением ползет по берегу. А ее догоняет дру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школьников Долины Юга он не выделялся ничем особенным. Как и все, любил летать на высоких качелях в опасной близости от корявых и сучковатых деревьев, гонять пестрый мяч среди стволов в солнечной роще. Не очень любил учить историю открытия больших планет. Мог многих ребят обогнать в беге, но не очень умело плавал. Охотно вступал в любую игру, но не был никогда в ней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один раз он сделал то, что сможет не кажд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ругая ветка росшего на берегу куста сорвала с его рубашки значок. Золотой значок с синими звездами полетел в воду. Было видно в прозрачной воде, как он уходит в глубину. И тогда, не думая ни секунды, Нааль прыгнул с шестиметрового обрыва, чудом не задев нагроможденные внизу острые кам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он выбрался на берег и, зажав в ладони значок, свободной рукой стал молча выжимать руб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знал, откуда у него этот значок и почему он так им дорожит. Никто и не расспрашивал.</w:t>
      </w:r>
    </w:p>
    <w:p>
      <w:pPr>
        <w:pStyle w:val="Normal"/>
        <w:widowControl/>
        <w:ind w:firstLine="567"/>
        <w:jc w:val="both"/>
        <w:rPr/>
      </w:pPr>
      <w:r>
        <w:rPr>
          <w:rFonts w:cs="Times New Roman" w:ascii="Times New Roman" w:hAnsi="Times New Roman"/>
          <w:sz w:val="20"/>
          <w:szCs w:val="20"/>
        </w:rPr>
        <w:t>Ведь у каждого может быть своя тайна. После гибели родителей Нааль словно повзрослел и не всегда отвечал на вопросы сверстников.</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шне ничего почти не изменилось в его жизни, когда он узнал про свое горе. Нааль и раньше большую часть времени жил в школе. Отец и мать были специалистами по изучению больших глубин и часто уходили в экспедиции. Но теперь мальчик знал, что никогда не вернется батискаф “Олень” и в конце аллеи не появится человек, к которому можно помчаться навстречу, позабыв про все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или месяцы. Были тихие утренние часы школьных занятий, были дни, полные солнца, шумных игр и веселых дождей. Может, и забылось бы горе. Но однажды волны вынесли неизвестно откуда на берег у Старой лестницы маленькую голубую коробку. Нет, она не была памятью о погибшем батискафе…</w:t>
      </w:r>
    </w:p>
    <w:p>
      <w:pPr>
        <w:pStyle w:val="Normal"/>
        <w:widowControl/>
        <w:ind w:firstLine="567"/>
        <w:jc w:val="both"/>
        <w:rPr/>
      </w:pPr>
      <w:r>
        <w:rPr>
          <w:rFonts w:cs="Times New Roman" w:ascii="Times New Roman" w:hAnsi="Times New Roman"/>
          <w:sz w:val="20"/>
          <w:szCs w:val="20"/>
        </w:rPr>
        <w:t>Ночью, видя в окне оранжевые отблески Ратальских маяков, Нааль доставал из голубой коробки смятый журнальный лист. Свет был не нужен, каждую строчку мальчик помнил наизусть. Это был очень старый журнал, изданный лет трист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кст, отпечатанный на листе, рассказывал о старте фотонного фрегата “Магел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чебнике по истории звездных полетов об этом корабле говорилось коротко и сухо: “Магеллан” ушел к одной из желтых звезд с целью отыскать планету, подобную Земле. Видимо, экипаж пользовался неточными сведениями о планете, полученными от гибнущего фрегата “Глобус”. “Магеллан” должен был вернуться через сто двенадцать лет. Известий от него не поступало. Очевидно, молодые астролетчики, увлекитиеся легендой и не имеющие опыта, погибли, не достигнув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чебнике не было даже их имен. Нааль узнал их из найденного листка. Капитана звали Александр Снег, Нааль слышал от отца, что один из его предков был астронавтом. И тогда, на берегу, прочитав имя “Снег”, он почувствовал и гордость и обиду. Обиду на учебник, за скупые и, наверно, неправильные слова о космонавтах. Мало ли почему мог погибнуть фрегат. И был ли виноват экипаж?</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если они не нашли ничего у той желтой звезды и полетели дальше? А если они… летят до сих пор?” — подумал Нааль, споря со строчками учебника. Но, подумав так, вдруг зажмурился, словно испугался собственной мысли. Он отчетливо увидел длинную и густую аллею школьного парка, а в конце ее — высокого человека в серебристой куртке астронавта, человека, навстречу которому можно побежать, позабыв обо всем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он вернется? Он мог бы еще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в космических кораблях течет в десятки раз медленнее, чем на Земле. Вдруг вернется фрегат?</w:t>
      </w:r>
    </w:p>
    <w:p>
      <w:pPr>
        <w:pStyle w:val="Normal"/>
        <w:widowControl/>
        <w:ind w:firstLine="567"/>
        <w:jc w:val="both"/>
        <w:rPr/>
      </w:pPr>
      <w:r>
        <w:rPr>
          <w:rFonts w:cs="Times New Roman" w:ascii="Times New Roman" w:hAnsi="Times New Roman"/>
          <w:sz w:val="20"/>
          <w:szCs w:val="20"/>
        </w:rPr>
        <w:t>И тогда Нааль встретил бы не предка, не незнакомого человека из другого столетия. Он встретил бы брата. Потому что в конце журнального листа мальчик прочитал слова, сказанные кем-то экипажу “Магеллана”: “… Не забывайте старых имен. Вы вернетесь через много лет. Но внуки ваших друзей встретят вас, как друзья. Внуки ваших братьев станут вашими братьями…” Нааль понимал, что все это просто фанта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отчетливо представлял, как это может случиться. Будет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ясно видел это утро: яркое, уже высоко поднявшееся солнце и такое синее небо, что на белых зданиях, на белых одеждах, на серебристом корпусе фрегата лежит голубой отблеск. Вспомогательные ракеты только что осторожно опустили корабль на поле космопорта. И он замер, опираясь на черные цилиндры фотонных отражателей, громадный звездный фрегат — сверкающая башня с черным гребнем длиной в полторы сотни метров. Четко выделяются на гребне старинные светлые буквы названия: “Магеллан”. Нааль видит, как маленькие фигурки астролетчиков медленно спускаются по спиральному трапу. Сейчас космонавты ступят на землю и пойдут навстречу людям. Нааль встретит их первым, встанет впереди других. Он сразу спросит, кто из них Александр Снег. А потом… Нет, он не будет говорить много. Сначала просто назовет свое имя. Ведь он тоже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не привык скрывать свои радости и пе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б этом не сказал никому. Ведь сам не желая того, он начал мечтать о чуде. А кто же станет верить в чудо? Но иногда по ночам, глядя на отблески маяков космодрома, Нааль доставал мятый л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каждый имеет право на свою мечту, если даже она несбыточная.</w:t>
      </w:r>
    </w:p>
    <w:p>
      <w:pPr>
        <w:pStyle w:val="Normal"/>
        <w:widowControl/>
        <w:ind w:firstLine="567"/>
        <w:jc w:val="both"/>
        <w:rPr/>
      </w:pPr>
      <w:r>
        <w:rPr>
          <w:rFonts w:cs="Times New Roman" w:ascii="Times New Roman" w:hAnsi="Times New Roman"/>
          <w:sz w:val="20"/>
          <w:szCs w:val="20"/>
        </w:rPr>
        <w:t>Чудес не бывает. Но в силу странного совпадения в этом же году пятая лоцманская станция приняла всколыхнувший всю нашу планету позывной: “Земля… Дайте ответный сигнал. Я иду. Я “Магеллан”.</w:t>
      </w:r>
    </w:p>
    <w:p>
      <w:pPr>
        <w:pStyle w:val="Normal"/>
        <w:widowControl/>
        <w:ind w:firstLine="567"/>
        <w:jc w:val="both"/>
        <w:rPr/>
      </w:pPr>
      <w:r>
        <w:rPr>
          <w:rFonts w:cs="Times New Roman" w:ascii="Times New Roman" w:hAnsi="Times New Roman"/>
          <w:sz w:val="20"/>
          <w:szCs w:val="20"/>
        </w:rPr>
        <w:t>Луна еще не вставала, но верхняя часть Энергетического Кольца уже поднялась над холмами крутой неправильной дугой. Его желтоватый рассеянный свет скользнул в окно и широкой полосой лег на ко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выключил наручный приемник. Новых сообщений не было. Но он не мог больше ждать. Мальчик колебался еще секунду, потом вскочил, мгновенно убрал постель и оделся. Бросив на плечо куртку, он подошел к окну. Окно было полуоткрыто.</w:t>
      </w:r>
    </w:p>
    <w:p>
      <w:pPr>
        <w:pStyle w:val="Normal"/>
        <w:widowControl/>
        <w:ind w:firstLine="567"/>
        <w:jc w:val="both"/>
        <w:rPr/>
      </w:pPr>
      <w:r>
        <w:rPr>
          <w:rFonts w:cs="Times New Roman" w:ascii="Times New Roman" w:hAnsi="Times New Roman"/>
          <w:sz w:val="20"/>
          <w:szCs w:val="20"/>
        </w:rPr>
        <w:t>Оно никогда не закрывалось до конца, потому что снаружи, цепляясь крошечными шипами за карниз, пробрался в комнату пунцовый марсианский вью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стебель был бы перерезан, если бы стекло задвинули до конца.</w:t>
      </w:r>
    </w:p>
    <w:p>
      <w:pPr>
        <w:pStyle w:val="Normal"/>
        <w:widowControl/>
        <w:ind w:firstLine="567"/>
        <w:jc w:val="both"/>
        <w:rPr/>
      </w:pPr>
      <w:r>
        <w:rPr>
          <w:rFonts w:cs="Times New Roman" w:ascii="Times New Roman" w:hAnsi="Times New Roman"/>
          <w:sz w:val="20"/>
          <w:szCs w:val="20"/>
        </w:rPr>
        <w:t>За окном искрились в свете Кольца мокрые от недавнего дождя кусты. Они бросали едва заметный зеленоватый отблеск на белые стены и широкие стекла школьных зданий. Над холмами вздрогнул и погас на редких облаках оранжевый луч: вновь сигналил кому-то Ратальский косм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отодвинул стекло и шагнул на протоптанную тропинку.</w:t>
      </w:r>
    </w:p>
    <w:p>
      <w:pPr>
        <w:pStyle w:val="Normal"/>
        <w:widowControl/>
        <w:ind w:firstLine="567"/>
        <w:jc w:val="both"/>
        <w:rPr/>
      </w:pPr>
      <w:r>
        <w:rPr>
          <w:rFonts w:cs="Times New Roman" w:ascii="Times New Roman" w:hAnsi="Times New Roman"/>
          <w:sz w:val="20"/>
          <w:szCs w:val="20"/>
        </w:rPr>
        <w:t>Ректор школы Алексей Оскар еще не спал. Он читал. Свежий, пахнущий дождем воздух вошел в открывшуюся дверь и шевельнул книжные л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и стоял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гка сбиваясь и торопясь закончить разговор, Нааль впервые рассказал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кар встал и отвернулся к окну. Вопреки общему мнению он не считал себя опытным педаг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 была у него способность вовремя находить правильное решение. Но он растерялся сейчас. Что он мог сказать? Попробовать что-то объяснить, отговорить мальчика? Но возможно ли от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удет ли он тогда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ктор молчал, а время шло, и молчать дальше было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Нааль, — начал ректор, не зная еще, что скажет дальше. — Сейчас… н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кар, отпусти меня на — Берег Лета, — тихо сказал мальчик. Это не было даже просьбой. В голосе его послышалась тоска, похожая на ту непобедимую тоску по Земле, которая заставляет космонавтов совершать отчаянные посту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ь вещи, перед которыми обычные понятия и правила бессильны. Что мог сказать Оскар? Только то, что уже ночь и надо бы выехать утром. Но какое это имело зна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везу тебя на станцию, — сказал Оск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Лучше я пойду.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ушел.</w:t>
      </w:r>
    </w:p>
    <w:p>
      <w:pPr>
        <w:pStyle w:val="Normal"/>
        <w:widowControl/>
        <w:ind w:firstLine="567"/>
        <w:jc w:val="both"/>
        <w:rPr/>
      </w:pPr>
      <w:r>
        <w:rPr>
          <w:rFonts w:cs="Times New Roman" w:ascii="Times New Roman" w:hAnsi="Times New Roman"/>
          <w:sz w:val="20"/>
          <w:szCs w:val="20"/>
        </w:rPr>
        <w:t>Оскар, подойдя к видеофону, вызвал Берег Лета и, набрав позывной лоцманской станции, отчаянно надавил клавишу срочного выз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ветил. Лишь автомат успокоил: “Все благополучн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НОЧНАЯ ДО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ше бы он не ходил этой дорогой!</w:t>
      </w:r>
    </w:p>
    <w:p>
      <w:pPr>
        <w:pStyle w:val="Normal"/>
        <w:widowControl/>
        <w:ind w:firstLine="567"/>
        <w:jc w:val="both"/>
        <w:rPr/>
      </w:pPr>
      <w:r>
        <w:rPr>
          <w:rFonts w:cs="Times New Roman" w:ascii="Times New Roman" w:hAnsi="Times New Roman"/>
          <w:sz w:val="20"/>
          <w:szCs w:val="20"/>
        </w:rPr>
        <w:t>Думая сократить путь, Нааль решил пройти к станции через холмы. За четверть часа он добрался до перевала. Над круглыми вершинами висела белая Луна в светлом эллипсе Энергетического Кольца. Справа медленно гасли и загорались Ратальские маяки. Слева, отчасти скрытые грядой невысоких холмов, сияли огни Консаты. Они раскинулись широкой дугой, а за ними стояла, слабо мерцая в лунном свете, туманная стена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ся долина была пересечена черной громадой Ратальского моста — старинной эстак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их пор Нааль не боялся встречи и ни в чем не сомневался. Слишком неожиданным и чудесным было сообщение о “Магеллане”, и радость, не оставила места для трев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ревоги не было до той минуты, пока Нааль не увидел эстакаду. Он не мог бы объяснить, почему появилось сомнение. Наверно, двухсотметровые арки, вставшие на пути, как исполинские ворота, были слишком мрачные и громадные. Они напоминали о непостижимой величине всего, что связано с космосом, о расстояниях, пройденных “Магелланом”, о трех столетиях… “Внуки братьев станут вашими братьями!” Но мало ли кто какие слова говорил триста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ые опоры эстакады стояли, как двойной строй атлантов, и молча спрашивали мальчишку: куда он идет? Зачем? Что за нелепые мысли у него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оглянулся, словно искал поддер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гни Долины Юга скрылись уже за хол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 замер на миг и вдруг, рванувшись, побежал к эстакаде. Он мчался напрямик по высокой, еще сырой траве. Какое-то колючее растение оцарапало ему ногу. Нааль остановился, яростно вырвал его с корнем и побежал опять. Скорей, скорей, чтоб не догнала непонятная звенящая тревога! Сейчас он пересечет широкую полосу тени и минует черные ворота Ратальского мо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он кольцевого экспресса, идущего через Берег Лета на северную оконечность материка, был пуст.</w:t>
      </w:r>
    </w:p>
    <w:p>
      <w:pPr>
        <w:pStyle w:val="Normal"/>
        <w:widowControl/>
        <w:ind w:firstLine="567"/>
        <w:jc w:val="both"/>
        <w:rPr/>
      </w:pPr>
      <w:r>
        <w:rPr>
          <w:rFonts w:cs="Times New Roman" w:ascii="Times New Roman" w:hAnsi="Times New Roman"/>
          <w:sz w:val="20"/>
          <w:szCs w:val="20"/>
        </w:rPr>
        <w:t>Нааль забрался с ногами в кресло и смотрел, как со скоростью пятисот километров в час пролетает за окнами темнота, Нааль устал. В другое время он, конечно, заснул бы, но сейчас снова зазвенела, как надоедливая струна, тревога: “А если он ничего не скажет в ответ? Или подумает, что это просто шутка? И до мальчишки ли будет герою космоса, вернувшемуся на Землю через триста лет?” Мальчик представил вдруг громадное поле космопорта, заполненное тысячами встречающих. Тысячи приветствий, тысячи протянутых для рукопожатия ладоней. А что будет делать там он? Что с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появилась мысль, что не надо ночевать в городе, ждать утра и приземления корабля. Надо обо всем сказать Александру сейчас. “Лоцман-5” держит связь с фрегатом. Станция в сорока километрах от Берега Лета. Ехать нужно еще пять минут.</w:t>
      </w:r>
    </w:p>
    <w:p>
      <w:pPr>
        <w:pStyle w:val="Normal"/>
        <w:widowControl/>
        <w:ind w:firstLine="567"/>
        <w:jc w:val="both"/>
        <w:rPr/>
      </w:pPr>
      <w:r>
        <w:rPr>
          <w:rFonts w:cs="Times New Roman" w:ascii="Times New Roman" w:hAnsi="Times New Roman"/>
          <w:sz w:val="20"/>
          <w:szCs w:val="20"/>
        </w:rPr>
        <w:t>Дождавшись очередного поворота, Нааль вышел на движущийся круговой перрон. Прыгая по замедляющим свой бег кругам, Нааль добрался до неподвижного центра и через тоннель вышел на перрон.</w:t>
      </w:r>
    </w:p>
    <w:p>
      <w:pPr>
        <w:pStyle w:val="Normal"/>
        <w:widowControl/>
        <w:ind w:firstLine="567"/>
        <w:jc w:val="both"/>
        <w:rPr/>
      </w:pPr>
      <w:r>
        <w:rPr>
          <w:rFonts w:cs="Times New Roman" w:ascii="Times New Roman" w:hAnsi="Times New Roman"/>
          <w:sz w:val="20"/>
          <w:szCs w:val="20"/>
        </w:rPr>
        <w:t>Перед ним лежало черное поле. Сзади горели неяркие огни перрона, далеко впереди светился синий шпиль лоцманской станции. Тихо шумел ветер. Этот шум почему-то успокоил мальчика. Раздвигая ногами высокую траву, Нааль побрел прямо на синий шпиль.</w:t>
      </w:r>
    </w:p>
    <w:p>
      <w:pPr>
        <w:pStyle w:val="Normal"/>
        <w:widowControl/>
        <w:ind w:firstLine="567"/>
        <w:jc w:val="both"/>
        <w:rPr/>
      </w:pPr>
      <w:r>
        <w:rPr>
          <w:rFonts w:cs="Times New Roman" w:ascii="Times New Roman" w:hAnsi="Times New Roman"/>
          <w:sz w:val="20"/>
          <w:szCs w:val="20"/>
        </w:rPr>
        <w:t>Здесь, видимо, тоже недавно прошел дождь. Мокрые листья липли к коленям. Ветер был теплым и вла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Нааль вышел на дорогу и зашагал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ер тоже быстрей полетел навстречу, стараясь сорвать с плеч мальчика легкую куртку.</w:t>
      </w:r>
    </w:p>
    <w:p>
      <w:pPr>
        <w:pStyle w:val="Normal"/>
        <w:widowControl/>
        <w:ind w:firstLine="567"/>
        <w:jc w:val="both"/>
        <w:rPr/>
      </w:pPr>
      <w:r>
        <w:rPr>
          <w:rFonts w:cs="Times New Roman" w:ascii="Times New Roman" w:hAnsi="Times New Roman"/>
          <w:sz w:val="20"/>
          <w:szCs w:val="20"/>
        </w:rPr>
        <w:t>Станция “Лоцман-5” уже давно отказывалась давать подробную информацию. На все запросы коротко отвечал автомат: “Все благополучно”. Многие пытались настроиться на волну связи с кораблем, но не удавалось: никто не знал старинной системы пере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сообщение с приближающегося фотонного фрегата приняла промежуточная станция Юпи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у Земли уже была прямая связь с кораблем. Лоцманы не покидали станцию ни на минуту.</w:t>
      </w:r>
    </w:p>
    <w:p>
      <w:pPr>
        <w:pStyle w:val="Normal"/>
        <w:widowControl/>
        <w:ind w:firstLine="567"/>
        <w:jc w:val="both"/>
        <w:rPr/>
      </w:pPr>
      <w:r>
        <w:rPr>
          <w:rFonts w:cs="Times New Roman" w:ascii="Times New Roman" w:hAnsi="Times New Roman"/>
          <w:sz w:val="20"/>
          <w:szCs w:val="20"/>
        </w:rPr>
        <w:t>Трое дежурили у векторного маяка, четвертый спал здесь же, в кресле. Экипаж корабля уже передал управление Земле. Лоцманы должны были посадить фрегат на Береговой косм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несколько часов назад Сергей Костер установил с фрегатом двустороннюю звуковую связь.</w:t>
      </w:r>
    </w:p>
    <w:p>
      <w:pPr>
        <w:pStyle w:val="Normal"/>
        <w:widowControl/>
        <w:ind w:firstLine="567"/>
        <w:jc w:val="both"/>
        <w:rPr/>
      </w:pPr>
      <w:r>
        <w:rPr>
          <w:rFonts w:cs="Times New Roman" w:ascii="Times New Roman" w:hAnsi="Times New Roman"/>
          <w:sz w:val="20"/>
          <w:szCs w:val="20"/>
        </w:rPr>
        <w:t>Но экипаж пока не передавал никаких сведений, кроме данных о системе автоматов, необходимых для приземления.</w:t>
      </w:r>
    </w:p>
    <w:p>
      <w:pPr>
        <w:pStyle w:val="Normal"/>
        <w:widowControl/>
        <w:ind w:firstLine="567"/>
        <w:jc w:val="both"/>
        <w:rPr/>
      </w:pPr>
      <w:r>
        <w:rPr>
          <w:rFonts w:cs="Times New Roman" w:ascii="Times New Roman" w:hAnsi="Times New Roman"/>
          <w:sz w:val="20"/>
          <w:szCs w:val="20"/>
        </w:rPr>
        <w:t>Лоцманы вывели корабль на круговую орбиту, и он повис над Землей, превратившись в спутник с суточным обращением. Сергей кончил передачу координат, когда Мигель Нувь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второй час сигналит, просит отв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сонница у кого-то, — не оборачиваясь, предположил Сергей. Он внимательно следил за вектором, пересекающим на светящейся карте черную точку космод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очный вызов, шесть отчаянных сигналов. Это не простое любопыт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что-то важное, почему не прямая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pPr>
      <w:r>
        <w:rPr>
          <w:rFonts w:cs="Times New Roman" w:ascii="Times New Roman" w:hAnsi="Times New Roman"/>
          <w:sz w:val="20"/>
          <w:szCs w:val="20"/>
        </w:rPr>
        <w:t>Через несколько минут Сергей сам услышал гудок срочного вызова. Ни он, ни два других лоцмана, дежуривших у параллельных передатчиков, не могли подойти к видео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ответь в конце концов, — попросил Серг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игель уже спал, полулежа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 не повто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полчаса. Автоматы корабля получили последнее задание. Сергей облегченно закрыл глаза. Но все равно плясала в Глазах красная россыпь цифр и от усталости ломило веки.</w:t>
      </w:r>
    </w:p>
    <w:p>
      <w:pPr>
        <w:pStyle w:val="Normal"/>
        <w:widowControl/>
        <w:ind w:firstLine="567"/>
        <w:jc w:val="both"/>
        <w:rPr/>
      </w:pPr>
      <w:r>
        <w:rPr>
          <w:rFonts w:cs="Times New Roman" w:ascii="Times New Roman" w:hAnsi="Times New Roman"/>
          <w:sz w:val="20"/>
          <w:szCs w:val="20"/>
        </w:rPr>
        <w:t>В эту минуту кто-то тронул его за рукав. Лоцман отнял от глаз ладонь. Он увидел мальчика лет двенадцати, светловолосого и загорелого, в незастегнутой полосатой куртке, с золотым значком на светлозеленой рубашке, со свежими царапинами на но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смотрел снизу вверх в лицо Серг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желая, видимо, все объяснить в одну минуту, он сказал несколько слов, смысл которых лоцман поня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ты говоришь? Как ты попал сюда? — спросил Сергей.</w:t>
      </w:r>
    </w:p>
    <w:p>
      <w:pPr>
        <w:pStyle w:val="Normal"/>
        <w:widowControl/>
        <w:ind w:firstLine="567"/>
        <w:jc w:val="both"/>
        <w:rPr/>
      </w:pPr>
      <w:r>
        <w:rPr>
          <w:rFonts w:cs="Times New Roman" w:ascii="Times New Roman" w:hAnsi="Times New Roman"/>
          <w:sz w:val="20"/>
          <w:szCs w:val="20"/>
        </w:rPr>
        <w:t>Подойдя к центральному зданию, Нааль сразу отыскал какую-то дверь и оказался в длинном узком коридоре. Гулко отдавались шаги. Пол, гладкий и блестящий, как стекло, отражал большие плафоны.</w:t>
      </w:r>
    </w:p>
    <w:p>
      <w:pPr>
        <w:pStyle w:val="Normal"/>
        <w:widowControl/>
        <w:ind w:firstLine="567"/>
        <w:jc w:val="both"/>
        <w:rPr/>
      </w:pPr>
      <w:r>
        <w:rPr>
          <w:rFonts w:cs="Times New Roman" w:ascii="Times New Roman" w:hAnsi="Times New Roman"/>
          <w:sz w:val="20"/>
          <w:szCs w:val="20"/>
        </w:rPr>
        <w:t>Нааль шел по коридору, и снова начали стонать тревожные струнки, сливаясь в один ноющий звук. Снова нарастала тревога, и от волнения к горлу подступал комок. Нааль почувствовал, что сердце колотится беспорядочно, как прыгающий по ступеням мяч.</w:t>
      </w:r>
    </w:p>
    <w:p>
      <w:pPr>
        <w:pStyle w:val="Normal"/>
        <w:widowControl/>
        <w:ind w:firstLine="567"/>
        <w:jc w:val="both"/>
        <w:rPr/>
      </w:pPr>
      <w:r>
        <w:rPr>
          <w:rFonts w:cs="Times New Roman" w:ascii="Times New Roman" w:hAnsi="Times New Roman"/>
          <w:sz w:val="20"/>
          <w:szCs w:val="20"/>
        </w:rPr>
        <w:t>Коридор кончился крутым поворотом. Нааль поднялся по широкой лестнице, замер на секунду с поднятой рукой и, решившись, толкнул матовые, просвечивающие двери.</w:t>
      </w:r>
    </w:p>
    <w:p>
      <w:pPr>
        <w:pStyle w:val="Normal"/>
        <w:widowControl/>
        <w:ind w:firstLine="567"/>
        <w:jc w:val="both"/>
        <w:rPr/>
      </w:pPr>
      <w:r>
        <w:rPr>
          <w:rFonts w:cs="Times New Roman" w:ascii="Times New Roman" w:hAnsi="Times New Roman"/>
          <w:sz w:val="20"/>
          <w:szCs w:val="20"/>
        </w:rPr>
        <w:t>Он увидел круглый зал с низкими стенами и прозрачным куполом, расчерченным непонятными белыми линиями. Сквозь паутину этих линий смотрели звезды. Пол, выложенный белыми и черными ромбами, слегка поднимался к центру, где была небольшая площадка. Там, у черного конусообразного аппарата, стояли три человека. Недалеко от площадки, в одном из кресел, в беспорядке расставленных по залу, спал четвертый. Люди у аппарата о чем-то говорили.</w:t>
      </w:r>
    </w:p>
    <w:p>
      <w:pPr>
        <w:pStyle w:val="Normal"/>
        <w:widowControl/>
        <w:ind w:firstLine="567"/>
        <w:jc w:val="both"/>
        <w:rPr/>
      </w:pPr>
      <w:r>
        <w:rPr>
          <w:rFonts w:cs="Times New Roman" w:ascii="Times New Roman" w:hAnsi="Times New Roman"/>
          <w:sz w:val="20"/>
          <w:szCs w:val="20"/>
        </w:rPr>
        <w:t>Гулкими, неестественными были их голоса. Нааль разобрал каждое слово, но не понял, о чем они говорят. Видимо, от усталости слегка кружилась голова. Все стало каким-то ненастоящим. Нааль прошел по бело-черным ромбам к центру, поднялся на площадку и взял за руку одного из лоцманов. Человек обернулся, и по удивленному взгляду Нааль понял, что тот не слышал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чтобы сразу объяснить все, мальчи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шел встречать брата…</w:t>
      </w:r>
    </w:p>
    <w:p>
      <w:pPr>
        <w:pStyle w:val="Normal"/>
        <w:widowControl/>
        <w:ind w:firstLine="567"/>
        <w:jc w:val="both"/>
        <w:rPr/>
      </w:pPr>
      <w:r>
        <w:rPr>
          <w:rFonts w:cs="Times New Roman" w:ascii="Times New Roman" w:hAnsi="Times New Roman"/>
          <w:sz w:val="20"/>
          <w:szCs w:val="20"/>
        </w:rPr>
        <w:t>Все было как во сне. Нааль рассказывал и слышал, словно со стороны, как голос его звенит и теряется в громадном помещении. Он не помнил, долго ли говорил. Наверно, очень недолго. Мерцали лампочки на пультах у круглых стен, и синие змейки на экранах стремительно меняли свой рису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лоцман, он не откажется, ответит? — спросил Нааль, стряхнув на миг оцепенение. Наступила короткая тишина. Потом кто-то произнес фразу, которая из-за своей простоты и обыкновенности никак не вязалась с тем, что проис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едь как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будил Спящего: — Миша! Мигель! Встань, 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плясали на экранах молнии, и старший лоцман, которого звали Сергеем, вдруг сказал: — Ты спишь, мальчик.</w:t>
      </w:r>
    </w:p>
    <w:p>
      <w:pPr>
        <w:pStyle w:val="Normal"/>
        <w:widowControl/>
        <w:ind w:firstLine="567"/>
        <w:jc w:val="both"/>
        <w:rPr/>
      </w:pPr>
      <w:r>
        <w:rPr>
          <w:rFonts w:cs="Times New Roman" w:ascii="Times New Roman" w:hAnsi="Times New Roman"/>
          <w:sz w:val="20"/>
          <w:szCs w:val="20"/>
        </w:rPr>
        <w:t>Он поднял его на руки и положил в широкое пушистое кресло. Но Нааль не спал. Он смотрел на пляшущие огоньки и слышал, гудящие под куполом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столе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пугался… А ес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 кто сказал “нет”,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я зовут, брат космонав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лышал повторного вопроса, но почувствовал, что лоцманы не понял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ниэль С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ег… — отозвались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е соче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чего странного, — хотел сказать Нааль. — Так назвали меня в честь Натаниэля Лида, капитана батискафа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шевельнул кресло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плю, — сказал Нааль и открыл глаза. — Лоцман, ответил “Магеллан”?</w:t>
      </w:r>
    </w:p>
    <w:p>
      <w:pPr>
        <w:pStyle w:val="Normal"/>
        <w:widowControl/>
        <w:ind w:firstLine="567"/>
        <w:jc w:val="both"/>
        <w:rPr/>
      </w:pPr>
      <w:r>
        <w:rPr>
          <w:rFonts w:cs="Times New Roman" w:ascii="Times New Roman" w:hAnsi="Times New Roman"/>
          <w:sz w:val="20"/>
          <w:szCs w:val="20"/>
        </w:rPr>
        <w:t>Сергей наклонился к нему: — Ты спи… Они сказали, что встретятся с тобой через неделю. Экипаж решил спуститься на десантной ракете в зону лесов… Видимо, не хотят они шумной встречи. Стосковались по Земле, по ветру, по лесу. Через несколько дней пешком придут к Берегу 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 быстро та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А людей… разве не хотят они встр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волнуйся, — сказал Сергей. — Ведь с тобой обещали встретиться через неделю.</w:t>
      </w:r>
    </w:p>
    <w:p>
      <w:pPr>
        <w:pStyle w:val="Normal"/>
        <w:widowControl/>
        <w:ind w:firstLine="567"/>
        <w:jc w:val="both"/>
        <w:rPr/>
      </w:pPr>
      <w:r>
        <w:rPr>
          <w:rFonts w:cs="Times New Roman" w:ascii="Times New Roman" w:hAnsi="Times New Roman"/>
          <w:sz w:val="20"/>
          <w:szCs w:val="20"/>
        </w:rPr>
        <w:t>Теперь Нааль увидел, что зал лоцманской станции не так уж велик. Погасли экраны. Небо над прозрачным куполом стало низким и тума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они спустятся? — спросил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осили не говорить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остров Белый м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 здесь до утра, — предложил Сергей. — Потом все ре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поеду д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в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кончилось все… Была глупая сказка, которой он поверил совсем зря. Триста лет…</w:t>
      </w:r>
    </w:p>
    <w:p>
      <w:pPr>
        <w:pStyle w:val="Normal"/>
        <w:widowControl/>
        <w:ind w:firstLine="567"/>
        <w:jc w:val="both"/>
        <w:rPr/>
      </w:pPr>
      <w:r>
        <w:rPr>
          <w:rFonts w:cs="Times New Roman" w:ascii="Times New Roman" w:hAnsi="Times New Roman"/>
          <w:sz w:val="20"/>
          <w:szCs w:val="20"/>
        </w:rPr>
        <w:t>Он не дослушал последних слов лоцмана и быстро пошел, потом побежал по черно-белым ромбам зала, по стеклянному полу коридора, по усыпанной гравием тропинке. Снова мальчик оказался в черном поле и пошел к далекому перрону. Шел он медленно.</w:t>
      </w:r>
    </w:p>
    <w:p>
      <w:pPr>
        <w:pStyle w:val="Normal"/>
        <w:widowControl/>
        <w:ind w:firstLine="567"/>
        <w:jc w:val="both"/>
        <w:rPr/>
      </w:pPr>
      <w:r>
        <w:rPr>
          <w:rFonts w:cs="Times New Roman" w:ascii="Times New Roman" w:hAnsi="Times New Roman"/>
          <w:sz w:val="20"/>
          <w:szCs w:val="20"/>
        </w:rPr>
        <w:t>Куда теперь спешить? “Встретимся через неделю…” Если человек хочет встречи, он не станет ждать и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все так и кончилось бы. Но в сотне шагов от станции Нааль наткнулся на стоянку “пчел”. И вдруг шевельнулась мысль, которая сначала показалась просто смешной. Но, пройдя метров десять, мальчик остановился. “Может быть, Александр не мог уже отменить решения о высадке, когда услышал обо всем от лоцмана? Ведь он не один?” — думал На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уя, как колотится сердце от вновь появившейся надежды, Нааль нерешительно подошел к аппаратам. Ему не хватало трех месяцев до двенадцати лет — возраста, когда разрешается самостоятельно водить “пчелу”. Можно ли ему нарушить запрет?..</w:t>
      </w:r>
    </w:p>
    <w:p>
      <w:pPr>
        <w:pStyle w:val="Normal"/>
        <w:widowControl/>
        <w:ind w:firstLine="567"/>
        <w:jc w:val="both"/>
        <w:rPr/>
      </w:pPr>
      <w:r>
        <w:rPr>
          <w:rFonts w:cs="Times New Roman" w:ascii="Times New Roman" w:hAnsi="Times New Roman"/>
          <w:sz w:val="20"/>
          <w:szCs w:val="20"/>
        </w:rPr>
        <w:t>Все еще колеблясь, он сел в. кабину и опустил защитный колпак. Потом проверил двигатель. Подбадривающе мигнули на доске управления желтые огоньки. Тогда Нааль поднял “пчелу” на горизонтальных винтах и сразу разогнал ее на северо-в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ая скорость позволит ему за два часа достигнуть Белого мыса.</w:t>
      </w:r>
    </w:p>
    <w:p>
      <w:pPr>
        <w:pStyle w:val="Normal"/>
        <w:widowControl/>
        <w:ind w:firstLine="567"/>
        <w:jc w:val="both"/>
        <w:rPr/>
      </w:pPr>
      <w:r>
        <w:rPr>
          <w:rFonts w:cs="Times New Roman" w:ascii="Times New Roman" w:hAnsi="Times New Roman"/>
          <w:sz w:val="20"/>
          <w:szCs w:val="20"/>
        </w:rPr>
        <w:t>Он, наверное, заснул в полете. По крайней мере полет показался Наалю очень коротким. Думал он только об одном: “Подойду и скажу, кто я. Теперь все равно…” Если он встретит равнодушный взгляд, он молча сядет в кабину и, подняв аппарат, уведет его на юго-запад.</w:t>
      </w:r>
    </w:p>
    <w:p>
      <w:pPr>
        <w:pStyle w:val="Normal"/>
        <w:widowControl/>
        <w:ind w:firstLine="567"/>
        <w:jc w:val="both"/>
        <w:rPr/>
      </w:pPr>
      <w:r>
        <w:rPr>
          <w:rFonts w:cs="Times New Roman" w:ascii="Times New Roman" w:hAnsi="Times New Roman"/>
          <w:sz w:val="20"/>
          <w:szCs w:val="20"/>
        </w:rPr>
        <w:t>Беда случилась, когда “пчела” пересекла тихий, отразивший звезды залив и летела к мысу над черным лесным массивом. Уже начал синеть восток, но в зените небо оставалось темным. Где-то там висел Покинутый экипажем “Магеллан”.</w:t>
      </w:r>
    </w:p>
    <w:p>
      <w:pPr>
        <w:pStyle w:val="Normal"/>
        <w:widowControl/>
        <w:ind w:firstLine="567"/>
        <w:jc w:val="both"/>
        <w:rPr/>
      </w:pPr>
      <w:r>
        <w:rPr>
          <w:rFonts w:cs="Times New Roman" w:ascii="Times New Roman" w:hAnsi="Times New Roman"/>
          <w:sz w:val="20"/>
          <w:szCs w:val="20"/>
        </w:rPr>
        <w:t>Нааль напрасно старался увидеть внизу огни или хотя бы темный конус десантной ракеты. Дважды он прошел до оконечности мыса над самыми вершинами деревьев. Потом стал слабеть двигатель. Аккумуляторы оказались израсходованными. Мальчик понял, что взял аппарат, который не был подготовлен к полету. Тогда, чтобы в последний раз осмотреть как можно шире темнеющий внизу лес, Нааль стал подниматься на горизонтальных винтах. Он поднимался до тех пор, пока не заглох двигатель. Винты остановились, и, выпустив крылья, “пчела” заскользила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поздно понял ошибку. Внизу тянулся сплошной лес. Приземлиться, планируя на крыльях, было невозможно.</w:t>
      </w:r>
    </w:p>
    <w:p>
      <w:pPr>
        <w:pStyle w:val="Normal"/>
        <w:widowControl/>
        <w:ind w:firstLine="567"/>
        <w:jc w:val="both"/>
        <w:rPr/>
      </w:pPr>
      <w:r>
        <w:rPr>
          <w:rFonts w:cs="Times New Roman" w:ascii="Times New Roman" w:hAnsi="Times New Roman"/>
          <w:sz w:val="20"/>
          <w:szCs w:val="20"/>
        </w:rPr>
        <w:t>Он почему-то не очень испугался. Глядя на проносящиеся под самыми крыльями деревья, Нааль постарался выровнять полет. Потом увидел перед собой черные вершины и машинально рванул торм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трескучий удар, несколько резких толчков, затем еще толчок, более мягкий. По плечам туго ударила спинка сиденья. Что-то твердое уперлось в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щеке прильнули какие-то сухие, пахучие стебел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де же ракета?” — подумал мальчик и вытянулся на траве.</w:t>
      </w:r>
    </w:p>
    <w:p>
      <w:pPr>
        <w:pStyle w:val="Normal"/>
        <w:keepNext w:val="true"/>
        <w:widowControl/>
        <w:spacing w:before="360" w:after="0"/>
        <w:jc w:val="center"/>
        <w:rPr>
          <w:rFonts w:ascii="Times New Roman" w:hAnsi="Times New Roman" w:cs="Times New Roman"/>
          <w:sz w:val="22"/>
          <w:szCs w:val="22"/>
        </w:rPr>
      </w:pPr>
      <w:r>
        <w:rPr>
          <w:rFonts w:cs="Times New Roman" w:ascii="Times New Roman" w:hAnsi="Times New Roman"/>
          <w:sz w:val="22"/>
          <w:szCs w:val="22"/>
        </w:rPr>
        <w:t>ЧЕТВЕРТОЕ СОЛНЦЕ</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лоцманы, ни мальчик не знали, конечно, причины нашего странного решения, — сказал Александр. — Причиной была растерянность. Не простая растерянность, какую может вызвать неожиданное известие, а какая-то беспомощность и страх. Что мы могли ответить?..</w:t>
      </w:r>
    </w:p>
    <w:p>
      <w:pPr>
        <w:pStyle w:val="Normal"/>
        <w:widowControl/>
        <w:ind w:firstLine="567"/>
        <w:jc w:val="both"/>
        <w:rPr/>
      </w:pPr>
      <w:r>
        <w:rPr>
          <w:rFonts w:cs="Times New Roman" w:ascii="Times New Roman" w:hAnsi="Times New Roman"/>
          <w:sz w:val="20"/>
          <w:szCs w:val="20"/>
        </w:rPr>
        <w:t>Я не стану говорить о полете. Все они проходят одинаково, если не случится катастрофы. Работа, долгий сон в анабиозе… На Земле прошло полвека, а в корабле — около двенадцати лет, когда мы, обогнув по орбите Желтую Розу, подошли, наконец, к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испытали сначала горечь неудавшегося поиска. Перед нами была ледяная земля. Без жизни, без шума лесов, без плеска волн. Кутаясь в дымку холодного тумана, над ломаной чертой гор висело большое ярко-желтое солнце. Оно действительно было похоже на желтую розу. Розовым и желтым светом отливал замерзший океан. В расщелинах скал, в трещинах льда, в тени сумрачных обрывов застоялась густая синева. Лед… Холодный блеск…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инственным, что обрадовало нас, был воздух.</w:t>
      </w:r>
    </w:p>
    <w:p>
      <w:pPr>
        <w:pStyle w:val="Normal"/>
        <w:widowControl/>
        <w:ind w:firstLine="567"/>
        <w:jc w:val="both"/>
        <w:rPr/>
      </w:pPr>
      <w:r>
        <w:rPr>
          <w:rFonts w:cs="Times New Roman" w:ascii="Times New Roman" w:hAnsi="Times New Roman"/>
          <w:sz w:val="20"/>
          <w:szCs w:val="20"/>
        </w:rPr>
        <w:t>Настоящий, почти земной воздух, только холодный, как вода горного ключа. В первый же день мы сбросили шлемы и дышали сквозь стиснутые от холода зубы. Надоел нам химически чистый, пресный воздух корабельных отсеков. По-моему, как раз от него появляется та мучительная тоска по Земле, о которой страшно даже вспоминать! А там, на Снежной планете, мы перестали так остро ощущать эту т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что-то близкое человеку в этом ледяном, завороженном холодом мире, только поняли мы это не сразу. Покидая фрегат, каждый раз мы видели царство снега, камня и 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идели глубокие ущелья, в которых стоял голубой туман. Плоские и широкие солнечные лучи из оранжевых превращались в зеленые, когда попадали в ущелье сквозь трещины отвесных стен. Они дробились на сотни изумрудных искр среди изломов 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лучи достигали дна, там вспыхивали букетами фантастических огней сотни ледяных кристал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ночам за окнами “Магеллана” черной стеной стояло небо с изломанными контурами синих созвездий. Иногда желтоватым светом начинали мерцать высокие прозрачные, облака. Этот свет струился по обледенелым склонам гор, выхватывая из темноты нагромождения скал.</w:t>
      </w:r>
    </w:p>
    <w:p>
      <w:pPr>
        <w:pStyle w:val="Normal"/>
        <w:widowControl/>
        <w:ind w:firstLine="567"/>
        <w:jc w:val="both"/>
        <w:rPr/>
      </w:pPr>
      <w:r>
        <w:rPr>
          <w:rFonts w:cs="Times New Roman" w:ascii="Times New Roman" w:hAnsi="Times New Roman"/>
          <w:sz w:val="20"/>
          <w:szCs w:val="20"/>
        </w:rPr>
        <w:t>И все-таки не была она мертвой, эта холодная планета. Случалось, что, закрыв оранжевое закатное солнце и стирая со льдов черные уродливые тени, с запада приходили тяжелые тучи. И начинал падать снег. Настоящий снег, как где-нибудь на берегу Карского моря или в районе антарктических городов. Он таял на ладонях, превращаясь в обычную воду. Потом вода становилась теплой.</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днажды в южном полушарии люди нашли долину, где не было снега, не было льда. Там были голые скалы, камни, серебристые от влаги, и гравий на берегу незамерзшего ручья. Среди скал, окруженный сотнями маленьких радуг гремел сверкающий водопад: Он словно хотел разбудить уснувший в холоде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леко от водопада Кар увидел маленькое чернолистное растеньице, прилепившееся к скале. Кар снял перчатку и хотел потянуть тонкий узловатый стебель. А растение вдруг качнуло черными стрелками листьев и потянулось к руке человека. Кар машинально отдерну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 — посоветовал осторожный Ларсен. — Кто ег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р понял по-своему. На лице дрогнула скупая улыбка. Он провел ладонью над черным кустиком, и снова устремились к руке маленькие узкие лис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теплу она тянется, — негромко сказал Кар, Потом крикнул отставшему биологу: — Таэл! Наконец для тебя настоящая нах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момент штурман еще не понял всю важность открытия.</w:t>
      </w:r>
    </w:p>
    <w:p>
      <w:pPr>
        <w:pStyle w:val="Normal"/>
        <w:widowControl/>
        <w:ind w:firstLine="567"/>
        <w:jc w:val="both"/>
        <w:rPr/>
      </w:pPr>
      <w:r>
        <w:rPr>
          <w:rFonts w:cs="Times New Roman" w:ascii="Times New Roman" w:hAnsi="Times New Roman"/>
          <w:sz w:val="20"/>
          <w:szCs w:val="20"/>
        </w:rPr>
        <w:t>Вечером все собрались в кают-компании “Магеллана”. Было их пять человек. Белокурый и широкоплечий Кнуд Ларсен, добродушный и рассеянный во всем, что не имело отношения к вычислительным машинам. Два африканца: веселый, маленький биолог Таэл и штурман Тэй Карат, которого называли всегда просто Кар. Пилот и астроном Георгий Рогов, светловолосый, как Ларсен, и смуглый, как африканцы, самый молодой в экипаже. И, наконец, Александр Снег, который был штурманом-разведчиком и художником. В последнее время он настолько был занят своими этюдами, что передал управление экипажем К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обрались, и Кар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я планета, не правда ли? Ясно одно: не будь оледенения, была бы жизнь. Солнце, то есть Желтая Роза, когда-нибудь растопит лед, это тоже ясно. Неизвестно лишь, сколько тысячелетий нужно для этого… Растопим лед сами?</w:t>
      </w:r>
    </w:p>
    <w:p>
      <w:pPr>
        <w:pStyle w:val="Normal"/>
        <w:widowControl/>
        <w:ind w:firstLine="567"/>
        <w:jc w:val="both"/>
        <w:rPr/>
      </w:pPr>
      <w:r>
        <w:rPr>
          <w:rFonts w:cs="Times New Roman" w:ascii="Times New Roman" w:hAnsi="Times New Roman"/>
          <w:sz w:val="20"/>
          <w:szCs w:val="20"/>
        </w:rPr>
        <w:t>Он предложил зажечь над Снежной планетой четыре искусственных солнца по системе академика Воронцова. Это была старая и довольно простая система. Такие атомные солнца зажигались на Земле еще в первые десятилетия после того, как люди, уничтожив оружие, смогли, наконец, всю ядерную энергию использовать для мирных дел. Как раз тогда и были растоплены льды Гренландии и береговых районов Антаркт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именно четыре? — спросил Георг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инимум. Меньше четырех нельзя — не будет уничтожен весь лед, и вечная зима снова расползется по всей планете.</w:t>
      </w:r>
    </w:p>
    <w:p>
      <w:pPr>
        <w:pStyle w:val="Normal"/>
        <w:widowControl/>
        <w:ind w:firstLine="567"/>
        <w:jc w:val="both"/>
        <w:rPr/>
      </w:pPr>
      <w:r>
        <w:rPr>
          <w:rFonts w:cs="Times New Roman" w:ascii="Times New Roman" w:hAnsi="Times New Roman"/>
          <w:sz w:val="20"/>
          <w:szCs w:val="20"/>
        </w:rPr>
        <w:t>Однако на четыре солнца уйдет две трети оставшегося эзана — звездного горючего. Значит, не смогут космонавты разогнать до нужной скорости корабль. Они вернутся на Землю не раньше, чем через двести пятьдесят лет. Большую часть полета экипаж вынужден будет провести в анабиозе. Двести пятьдесят лет… Но зато астронавты принесут людям планету, которая станет новым форпостом человечества в космосе. Не будет напрасным далекий пои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ля этого нужно? — спросил Лар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ие, — Кар оглядел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Лар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воскликнул Та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оргий молч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изнес вдруг Снег и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секунд удивленного молчания, и Снег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о том, что глупо делать из планеты инкубатор. Люди не должны бояться суровых льдов, борьбы с природой незнакомой планеты. Без борьбы жизнь теряет смысл… А вдруг погаснут искусственные солнца прежде, чем сойдет весь лед? Что станет с первыми жителями Снежной планеты, если вдруг нагрянет опять вечная зима? Но пусть даже не погаснут солнца. Пусть сойдут льды. Что тогда увидят люди? Голые горы, равнины без лесов, серую пустыню…</w:t>
      </w:r>
    </w:p>
    <w:p>
      <w:pPr>
        <w:pStyle w:val="Normal"/>
        <w:widowControl/>
        <w:ind w:firstLine="567"/>
        <w:jc w:val="both"/>
        <w:rPr/>
      </w:pPr>
      <w:r>
        <w:rPr>
          <w:rFonts w:cs="Times New Roman" w:ascii="Times New Roman" w:hAnsi="Times New Roman"/>
          <w:sz w:val="20"/>
          <w:szCs w:val="20"/>
        </w:rPr>
        <w:t>Они слушали, и были мгновения, когда каждый хотел уже согласиться с товарищем. Даже не потому, что слова его казались убедительными. Убеждали горячность и настойчивость. Так спорил Снег всегда, когда чувствовал твердо свою правоту. Ведь с той же горячностью отстаивал он на Земле право полета к “своей звезде”.</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ind w:firstLine="567"/>
        <w:jc w:val="both"/>
        <w:rPr/>
      </w:pPr>
      <w:r>
        <w:rPr>
          <w:rFonts w:cs="Times New Roman" w:ascii="Times New Roman" w:hAnsi="Times New Roman"/>
          <w:sz w:val="20"/>
          <w:szCs w:val="20"/>
        </w:rPr>
        <w:t>Помнили друзья, как он стоял в большой комнате Дворца звезд перед бледным сухим человеком и говорил с яростной прям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дивляюсь, как Союз астронавтов мог доверить решение такого вопроса вам одному, человеку, не умеющему верить в легенды!</w:t>
      </w:r>
    </w:p>
    <w:p>
      <w:pPr>
        <w:pStyle w:val="Normal"/>
        <w:widowControl/>
        <w:ind w:firstLine="567"/>
        <w:jc w:val="both"/>
        <w:rPr/>
      </w:pPr>
      <w:r>
        <w:rPr>
          <w:rFonts w:cs="Times New Roman" w:ascii="Times New Roman" w:hAnsi="Times New Roman"/>
          <w:sz w:val="20"/>
          <w:szCs w:val="20"/>
        </w:rPr>
        <w:t>Человек бледнел все сильней, но его раздражение сказывалось лишь в легкой сбивчивости тихих от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й юноша, побывав за орбитой Юпитера, считает себя подготовленным к свободному поиску и готов летать хоть в центр Галактики. Это смешно. Вам кружат голову сказки о планетах Желтой Розы. Желтая Роза — коварная звезда. Заманчиво, конечно. Вечная истина: сказка привлекате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тендуете на знание вечных истин, но забыли одну: в каждой легенде есть зерно правды. Мы верим, что есть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тайс наклони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зволю себе закончить бесполезный разговор. Не вижу у вас оснований претендовать на экспедицию свободного поиска… К тому же я очень огорчен, и мне трудно говорить. Час назад разбился на гидролете Валентин Янтарь. Он дома сейчас, и я спешу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он не очень спешил, потому что Александр, придя в дом старого астронавта, увидел там только врачей. Он узнал, что Янтарь отказался от опер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ать я больше не смогу, а жизнь… Она и так была долгая, — за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 молча прошел в комнату, где лежал астронавт. Янтарь сказал растерявшемуся врачу: — Прошу вас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был полумрак. Не от штор, а от густых зацветающих яблонь, которые закрыли окна.</w:t>
      </w:r>
    </w:p>
    <w:p>
      <w:pPr>
        <w:pStyle w:val="Normal"/>
        <w:widowControl/>
        <w:ind w:firstLine="567"/>
        <w:jc w:val="both"/>
        <w:rPr/>
      </w:pPr>
      <w:r>
        <w:rPr>
          <w:rFonts w:cs="Times New Roman" w:ascii="Times New Roman" w:hAnsi="Times New Roman"/>
          <w:sz w:val="20"/>
          <w:szCs w:val="20"/>
        </w:rPr>
        <w:t>Александр подошел к постели. Янтарь был укрыт до самой шеи белым покрывалом. Поверх покрывала лежала спутанная светлая борода. Кровавая полоса тянулась через морщинистый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поймет меня, кроме вас, — начал Александр. — Остальные могут обвинить меня в бесчувственности, одержимости, эгоизме… Но мы можем говорить друг другу правду. Вы летать больше не бу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экипаж не пускают в поиск, — тихо сказал Александр. — Дайте нам ваше право второго полета… И мы поле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еду? На мою планету? — Янтарь не пошевелил ни руками, ни головой, только радостно вспыхнули его глаза. — Вы ре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он увидел, наверное, синий мир так и не разгаданной до конца Леды, развалины бирюзовых городов и белые горы, вставшие над фиолетовыми грудами непроходимых лесов, окутанных ядовитым сизым туманом. Но необыкновенное видение исч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озникло перед ним строгое и напряженное лицо Александ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не на мою, — глухо произнес Янт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ому светит звезда, — сказал Снег.</w:t>
      </w:r>
    </w:p>
    <w:p>
      <w:pPr>
        <w:pStyle w:val="Normal"/>
        <w:widowControl/>
        <w:ind w:firstLine="567"/>
        <w:jc w:val="both"/>
        <w:rPr/>
      </w:pPr>
      <w:r>
        <w:rPr>
          <w:rFonts w:cs="Times New Roman" w:ascii="Times New Roman" w:hAnsi="Times New Roman"/>
          <w:sz w:val="20"/>
          <w:szCs w:val="20"/>
        </w:rPr>
        <w:t>Он сел у постели и коротко рассказал все: про последнее сообщение с “Глобуса” о загадке Желтой Розы, про план свободного поиска, который возник у пяти молодых астролетчиков, про последний разговор с Ротай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да ждет археологов. Мы же разведчики. Мы хотим найти планету, где воздух, как на Земле. Людям нужны таки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нтарь закры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аше 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поверит, — возразил Александр, вспомнив бесстрастное бледное лицо Ротай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 мой значок. В синей раковине, на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аковине, найденной на Леде, лежал золотой значок с синими звездами и надписью “Поиск”.</w:t>
      </w:r>
    </w:p>
    <w:p>
      <w:pPr>
        <w:pStyle w:val="Normal"/>
        <w:widowControl/>
        <w:ind w:firstLine="567"/>
        <w:jc w:val="both"/>
        <w:rPr/>
      </w:pPr>
      <w:r>
        <w:rPr>
          <w:rFonts w:cs="Times New Roman" w:ascii="Times New Roman" w:hAnsi="Times New Roman"/>
          <w:sz w:val="20"/>
          <w:szCs w:val="20"/>
        </w:rPr>
        <w:t>Александр взглянул на значок, потом на раненого астронавта. Впервые за эти дни ему изменила твердость. Он сжал зубы и опустил протянутую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зьми, — повторил Янтарь. — Ты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ей окно, — попросил он, когда Александр зажал в ладони значок. — Нет, не открывай, а разбей стекло… Оно старое, очень хрупкое… Хорошо, — сказал он, когда зазвенели оско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выломал за окном большую ветку, и в комнату вошел солнечный лу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астливого старта! — проговорил Валентин Янтарь, усилием воли стараясь подавить нарастающую в груди боль. — Пусть вернется на Землю каждый из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дается ре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и желаю…</w:t>
      </w:r>
    </w:p>
    <w:p>
      <w:pPr>
        <w:pStyle w:val="Normal"/>
        <w:widowControl/>
        <w:ind w:firstLine="567"/>
        <w:jc w:val="both"/>
        <w:rPr/>
      </w:pPr>
      <w:r>
        <w:rPr>
          <w:rFonts w:cs="Times New Roman" w:ascii="Times New Roman" w:hAnsi="Times New Roman"/>
          <w:sz w:val="20"/>
          <w:szCs w:val="20"/>
        </w:rPr>
        <w:t>У выхода Снег встретил Ротайса и показал на раскрытой ладони значок. Ротайс слегка пожал плечами и наклонил голову. Это означало скрытое возмущение поступком молодого астролетчика и в то же время вынужденное согласие. Никто в Солнечной системе не мог отвергнуть права на второй полет: космонавт, открывший новую планету и вернувшийся на Землю, мог вторично отправиться в любую экспедицию и в любое время, на любом из готовых к старту кораблей. Он мог также уступить это право другому капитану.</w:t>
      </w:r>
    </w:p>
    <w:p>
      <w:pPr>
        <w:pStyle w:val="Normal"/>
        <w:widowControl/>
        <w:ind w:firstLine="567"/>
        <w:jc w:val="both"/>
        <w:rPr/>
      </w:pPr>
      <w:r>
        <w:rPr>
          <w:rFonts w:cs="Times New Roman" w:ascii="Times New Roman" w:hAnsi="Times New Roman"/>
          <w:sz w:val="20"/>
          <w:szCs w:val="20"/>
        </w:rPr>
        <w:t>В одну секунду Александр вспомнил вдруг лицо Янтаря — знаменитого капитана “Поиска”, его морщинистый лоб с кровавой полосой и глаза, синие, словно отразившие фантастический мир Леды. “На Леду? На мою планету? Вы решили?” Но старый астронавт понял Александра. А Рота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обернулся и сухо сказал в спину Ротай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бщите Восточному космопорту. Мы выбрали “Магеллан”.</w:t>
      </w:r>
    </w:p>
    <w:p>
      <w:pPr>
        <w:pStyle w:val="Normal"/>
        <w:widowControl/>
        <w:ind w:firstLine="567"/>
        <w:jc w:val="both"/>
        <w:rPr/>
      </w:pPr>
      <w:r>
        <w:rPr>
          <w:rFonts w:cs="Times New Roman" w:ascii="Times New Roman" w:hAnsi="Times New Roman"/>
          <w:sz w:val="20"/>
          <w:szCs w:val="20"/>
        </w:rPr>
        <w:t>Он больше всех сделал для этого полета. А улетать ему было труднее всех. У каждого на Земле оставались родные. Но, кроме родных, у Снега оставалась девушка, у него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тороны казалась странной эта молчаливая дружба. Их не часто видели вместе. Они редко говорили друг о друге. О любви их знали только друзья…</w:t>
      </w:r>
    </w:p>
    <w:p>
      <w:pPr>
        <w:pStyle w:val="Normal"/>
        <w:widowControl/>
        <w:ind w:firstLine="567"/>
        <w:jc w:val="both"/>
        <w:rPr/>
      </w:pPr>
      <w:r>
        <w:rPr>
          <w:rFonts w:cs="Times New Roman" w:ascii="Times New Roman" w:hAnsi="Times New Roman"/>
          <w:sz w:val="20"/>
          <w:szCs w:val="20"/>
        </w:rPr>
        <w:t>За неделю до старта Александр встретил ее в молодом солнечном саду, там, где сейчас Золотой парк Консаты. Ветер рвал листья, и солнце плясало на белом песке аллеи. Девушка мол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ла: я астронавт, — сказал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ел быть спокой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стартом он отдал ей золотой знач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днажды, случайно заглянув в кают-компанию “Магеллана”, Георгий увидел, как Снег достал и поставил перед собой маленький стереоснимок. Он смотрел на него не отрываясь.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брал бы этот снимок навсегда, — сказал Геор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взглянул на него не то с насмешкой, не то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умаешь, все забудется?</w:t>
      </w:r>
    </w:p>
    <w:p>
      <w:pPr>
        <w:pStyle w:val="Normal"/>
        <w:widowControl/>
        <w:ind w:firstLine="567"/>
        <w:jc w:val="both"/>
        <w:rPr/>
      </w:pPr>
      <w:r>
        <w:rPr>
          <w:rFonts w:cs="Times New Roman" w:ascii="Times New Roman" w:hAnsi="Times New Roman"/>
          <w:sz w:val="20"/>
          <w:szCs w:val="20"/>
        </w:rPr>
        <w:t>Он закрыл ладонью глаза и несколькими резкими штрихами карандаша с удивительной точностью набросал на листе картона черты дев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л восьмой год полета по собственному времени “Магеллан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4</w:t>
      </w:r>
    </w:p>
    <w:p>
      <w:pPr>
        <w:pStyle w:val="Normal"/>
        <w:widowControl/>
        <w:ind w:firstLine="567"/>
        <w:jc w:val="both"/>
        <w:rPr/>
      </w:pPr>
      <w:r>
        <w:rPr>
          <w:rFonts w:cs="Times New Roman" w:ascii="Times New Roman" w:hAnsi="Times New Roman"/>
          <w:sz w:val="20"/>
          <w:szCs w:val="20"/>
        </w:rPr>
        <w:t>И вот теперь Александр Снег, больше всех рвавшийся в поиск, отстаивал ледяную планету, словно ее ждала гибель, а не возро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ая пустыня, чахлые кустики! Льда не будет, а что останется? Мертвая земля, мертвые кам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сделают все! — возразил Таэл. — Все, что надо, сделают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сказал еще одного, — продолжал Снег. — Нельзя отнимать у людей тот мир, который мы здесь нашли, потому что он прекрасен. Разве вы этого не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вырнул на стол свои этюды. Все затихли, снова увидев то, что видели раньше, но забывали, угнетенные царством льда. Были удивительно точно схвачены краски. Черно-оранжевые закаты, голубые ущелья со светящимся туманом, утро, зажигающее золотые искры на изломах льда, желтое небо с нагромождением серых обл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шелестели листы. Наконец Ка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 нельзя же так — холод и смерть ради красоты. Зачем нужны мертвые ль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ертвые, — покачал головой Александр. — Есть в них своя жизнь. Ветер, ручьи, кусты… Все здесь просыпается понемногу. Но нельзя спешить. Иначе будет пусты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т пустыни. Будет океан, синий и безграничный, как на Земле. На это хватит растопленного льда. Будут греметь водопады. Представь, Александр: тысячи серебряных водопадов среди скал и радужного тумана. Будет и суровая природа, будет и своя красота, но еще будет жизнь. Ведь такую планету мы и иск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океан и заросшие лесами острова, — сказал тихо Таэ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леса? Разрастутся черные кус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посадят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ав, Саша, — негромко сказал молчавший до сих пор Георгий. — Вспомни Антаркт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 хотел возразить, но вдруг устало сел и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Разве я сп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имешь участие в расче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аботе — да. Но не в расчетах. Какой из меня математик?</w:t>
      </w:r>
    </w:p>
    <w:p>
      <w:pPr>
        <w:pStyle w:val="Normal"/>
        <w:widowControl/>
        <w:ind w:firstLine="567"/>
        <w:jc w:val="both"/>
        <w:rPr/>
      </w:pPr>
      <w:r>
        <w:rPr>
          <w:rFonts w:cs="Times New Roman" w:ascii="Times New Roman" w:hAnsi="Times New Roman"/>
          <w:sz w:val="20"/>
          <w:szCs w:val="20"/>
        </w:rPr>
        <w:t>Они работали долгое время. И с помощью автоматов и с помощью пневматических ключей. Потом вывели на орбиты четыре десантные ракеты, окруженные сетью магнитных регуляторов. Автопилотов на ракетах не было. Кар и Ларсен сами садились в кабины, а потом выбрасывались в спасательных скафандрах. Так они делали дважды. Четыре ракеты со звездным горючим РЭ-202 — эзаном стали как бы вершинами трехгранной пирамиды, внутри которой висела Снежная планета.</w:t>
      </w:r>
    </w:p>
    <w:p>
      <w:pPr>
        <w:pStyle w:val="Normal"/>
        <w:widowControl/>
        <w:ind w:firstLine="567"/>
        <w:jc w:val="both"/>
        <w:rPr/>
      </w:pPr>
      <w:r>
        <w:rPr>
          <w:rFonts w:cs="Times New Roman" w:ascii="Times New Roman" w:hAnsi="Times New Roman"/>
          <w:sz w:val="20"/>
          <w:szCs w:val="20"/>
        </w:rPr>
        <w:t>Никто не вспоминал о споре. Александр работал увлеченно. Он даже сделал расчеты, которые касались одного из искусственных солнц. Свое солнце было у каждого, кроме Кара, который взял на себя общий расчет и управление.</w:t>
      </w:r>
    </w:p>
    <w:p>
      <w:pPr>
        <w:pStyle w:val="Normal"/>
        <w:widowControl/>
        <w:ind w:firstLine="567"/>
        <w:jc w:val="both"/>
        <w:rPr/>
      </w:pPr>
      <w:r>
        <w:rPr>
          <w:rFonts w:cs="Times New Roman" w:ascii="Times New Roman" w:hAnsi="Times New Roman"/>
          <w:sz w:val="20"/>
          <w:szCs w:val="20"/>
        </w:rPr>
        <w:t>Когда кончился последний день работ, экипаж “Магеллана” собрался в ущелье, где была поставлена стан</w:t>
        <w:softHyphen/>
        <w:t>ция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оги, создающие весну… — излишне серьезно сказал 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 шумно вздохнул Таэ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и си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экрана ослепительно вспыхнули. Потом проступили на них горы и нагромождения льда, освещенные двумя или тремя солнцами. Четвертый экран бесстрастно белел непрозрачной поверх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 сказал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тое солнце не зажглось.</w:t>
      </w:r>
    </w:p>
    <w:p>
      <w:pPr>
        <w:pStyle w:val="Normal"/>
        <w:widowControl/>
        <w:ind w:firstLine="567"/>
        <w:jc w:val="both"/>
        <w:rPr/>
      </w:pPr>
      <w:r>
        <w:rPr>
          <w:rFonts w:cs="Times New Roman" w:ascii="Times New Roman" w:hAnsi="Times New Roman"/>
          <w:sz w:val="20"/>
          <w:szCs w:val="20"/>
        </w:rPr>
        <w:t>Неизвестно, что случилось. Вероятно, была нарушена система магнитных регуляторов. Может быть, достаточно было малейшего толчка, удара метеорита-песчинки, чтобы солнце вспыхнуло через несколько секунд. Но много ли шансов, что в ракету попадет мете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беда? Останется ледяная шапка, как когда-то в Антарктике… Черт возьми, а ведь получится даже здорово: снежное плоскогорье имени. Снега! — воскликнул простодушный Лар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тся великолепно, — сухо сказал Александр.</w:t>
      </w:r>
    </w:p>
    <w:p>
      <w:pPr>
        <w:pStyle w:val="Normal"/>
        <w:widowControl/>
        <w:ind w:firstLine="567"/>
        <w:jc w:val="both"/>
        <w:rPr/>
      </w:pPr>
      <w:r>
        <w:rPr>
          <w:rFonts w:cs="Times New Roman" w:ascii="Times New Roman" w:hAnsi="Times New Roman"/>
          <w:sz w:val="20"/>
          <w:szCs w:val="20"/>
        </w:rPr>
        <w:t>Все неловко замолчали. Никому, конечно, не могло прийти в голову, что Снег нарочно сделал неправильный расчет. Он и сам это понимал. Но нужно же было так случиться, что именно его подстерегла неуд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нимусь на ракете и реактивной струей разобью систему регуляторов, — негромко и твердо сказал Снег, когда они вернулись на “Магел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имся спать, — предложил 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рсен, считай! — крикнул Снег. — Я докажу, что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чь с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ить сдерживающую систему регуляторов и успеть уйти от вспы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рсен послушно сел за клавиатуру электронного мозга. Александр дикт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в принципе это возможно, — произнес он, когда расчет был закон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инципе… — проворчал Ларсен. — Не валяй дурака, ты сго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спать, Саша, — сказал Георгий. — Все не так уж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понимали, что плохо. Очень плохо…</w:t>
      </w:r>
    </w:p>
    <w:p>
      <w:pPr>
        <w:pStyle w:val="Normal"/>
        <w:widowControl/>
        <w:ind w:firstLine="567"/>
        <w:jc w:val="both"/>
        <w:rPr/>
      </w:pPr>
      <w:r>
        <w:rPr>
          <w:rFonts w:cs="Times New Roman" w:ascii="Times New Roman" w:hAnsi="Times New Roman"/>
          <w:sz w:val="20"/>
          <w:szCs w:val="20"/>
        </w:rPr>
        <w:t>Они истратили две трети эзана. Только через две с половиной сотни лет астронавты вернутся на Землю. Вернутся ни с чем. К тому времени холод снова зажмет Снежную планету в ледяные тиски. Когда-то еще снова прилетят сюда люди и зажгут атомные солнца? А ведь все было почти готово. Если бы не случилось ошибки, экипаж “Магеллана” принес бы на Землю известие о планете, которая пригодна для нормальной жизни. Людям нужны такие планеты — форпосты человечества в бескрайней вселенной, трамплины для новых, еще более дальних прыж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их разбудил громкий сигнал вызова. Усиленный приемником голос Александра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ракете. Не сердитесь, ребята, надо попроб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а, — сказал Георгий, — мы все просим: не надо. Черт с ней, с этой планетой. Вспомни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с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горишь. —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ег! Я приказываю вернуться! — крикнул 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рдись, Кар… Но все-таки капитан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сам хотел, чтобы планета осталась подо льдом, — робко сказал Лар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слышно, как Александр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р виноват. Он хорошо рассказал об океане… о водопадах, островах. А я художник. Мне захотелось написа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 тихо выруг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 видеофон, — попросил Та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 включил. Все увидели на экране его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свистывал что-то, склонившись над доской управления. Кажется, был споко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осторожен, — сказал Геор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 кивнул, продолжая свис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самым возвращением на Землю! Зачем ты это делаешь? — с отчаянием сказал Кар. — А вдруг оно вспыхнет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ешь… Надо как-то…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л двигателя прервал разговор. Изображение качнулось, затем стало видно лицо Александра, искаженное перегрузкой. Потом ускорение исчезло, и скорость стала падать. На большой скорости Александр не мог развернуть ракету и ударить реактивной струей по регуляторам. Все молчали, не видели ничего, кроме напряженного лица Александра. Так было до того мгновения, когда экран залила ослепительная белая всп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ебе удалось спастись? — спросил я Алексан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глянул исподлоб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Меня зовут Георгий Рогов.</w:t>
      </w:r>
    </w:p>
    <w:p>
      <w:pPr>
        <w:pStyle w:val="Normal"/>
        <w:widowControl/>
        <w:ind w:firstLine="567"/>
        <w:jc w:val="both"/>
        <w:rPr/>
      </w:pPr>
      <w:r>
        <w:rPr>
          <w:rFonts w:cs="Times New Roman" w:ascii="Times New Roman" w:hAnsi="Times New Roman"/>
          <w:sz w:val="20"/>
          <w:szCs w:val="20"/>
        </w:rPr>
        <w:t>Снег погиб… Ты понимаешь, что мы почувствовали, когда лоцман передал нам о мальчике? На Земле отчаянно ждал брата маленький человек. Тебе, может быть, трудно понять. Но нам, столько лет не видавшим Земли и людей, были хорошо знакомы тоска и ожидание. Особенно тяжело, когда знаешь, что при встрече не увидишь ни одного знакомого лица. Триста лет… Даже имен не разыщешь. И вдруг — брат… Мы понимали мальчика, его тоску по родному человеку. И очень трудно было сказать правду.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 оказался находчивей всех. Он дал станции ответ, позволяющий оттянут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не выход, — сказал Ларсен. — Что мы ответим ему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 зовут мальчик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 ответил. Затем взглянул на меня как-то странно. Но в тот момент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гатель десантной ракеты отказал у самой Земли. Мы выбросились в спасательных скафанд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еще темно. Только начинал пробиваться синий рассвет. Я не помню всего. Пахло сырыми листьями и землей. Таэл стоял, прижавшись темным лицом к белеющему в сумраке стволу березы. Ларсен лег на землю и сказал: “Смотри-ка! Трава…” Я смотрел в небо. В нем вдруг быстро начала разгораться ярко-желтая заря, а зенит стал чисто-синим. И мне показалось, что небо звенит. Я никогда не знал, что оно может звенеть, как миллионы тонких певучих струн. Легкое облако у меня над головой медленно налилось розовым огнем… Я вдруг почувствовал ужас. Мне показалось, что это снова мучительный сон о Земле, который каждому из нас не давал покоя на Снежной планете. Страх этот был как удар тока. Я лег на траву. Зажмурился. Вцепился в корень какого-то куста. Корень был шершавый и мок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екунду я разжал пальцы и открыл глаза.</w:t>
      </w:r>
    </w:p>
    <w:p>
      <w:pPr>
        <w:pStyle w:val="Normal"/>
        <w:widowControl/>
        <w:ind w:firstLine="567"/>
        <w:jc w:val="both"/>
        <w:rPr/>
      </w:pPr>
      <w:r>
        <w:rPr>
          <w:rFonts w:cs="Times New Roman" w:ascii="Times New Roman" w:hAnsi="Times New Roman"/>
          <w:sz w:val="20"/>
          <w:szCs w:val="20"/>
        </w:rPr>
        <w:t>Синее небо снова зазвенело над лесом. И сквозь этот звон я услышал, как Ларсен опять сказал: “Смотрика! Листья…” Потом взошло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видели, как солнце встает из травы? Это надо смотреть лежа. Трава кажется фантастическим лесом, над которым поднимается яркое светило. Цветными искрами вспыхивают капли 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аль смотрел сквозь траву на солнце. Он помнил все, даже видел краем глаза разбитую “пчелу”, но не чувствовал ни волнения, ни запоздалого страха.</w:t>
      </w:r>
    </w:p>
    <w:p>
      <w:pPr>
        <w:pStyle w:val="Normal"/>
        <w:widowControl/>
        <w:ind w:firstLine="567"/>
        <w:jc w:val="both"/>
        <w:rPr/>
      </w:pPr>
      <w:r>
        <w:rPr>
          <w:rFonts w:cs="Times New Roman" w:ascii="Times New Roman" w:hAnsi="Times New Roman"/>
          <w:sz w:val="20"/>
          <w:szCs w:val="20"/>
        </w:rPr>
        <w:t>Все, что случилось ночью, вспоминалось, как путаный сон. Мальчик почувствовал неосуществимость своей мечты.</w:t>
      </w:r>
    </w:p>
    <w:p>
      <w:pPr>
        <w:pStyle w:val="Normal"/>
        <w:widowControl/>
        <w:ind w:firstLine="567"/>
        <w:jc w:val="both"/>
        <w:rPr/>
      </w:pPr>
      <w:r>
        <w:rPr>
          <w:rFonts w:cs="Times New Roman" w:ascii="Times New Roman" w:hAnsi="Times New Roman"/>
          <w:sz w:val="20"/>
          <w:szCs w:val="20"/>
        </w:rPr>
        <w:t>Когда солнце поднялось настолько, что нижний край его касался головок высоких цветов, растущих на краю лужайки, Нааль встал. Слегка кружилась голова, болело ушибленное плечо. Но ему еще повезло. Амортизаторы бросили его в мягкую траву. Нааль заснул, не попытавшись даже подняться, — настолько сильна была уст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не торопясь огляделся. Спешить все равно было некуда. На сотню километров вокруг стоял лес. На ветру трепетали ли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кто-то за спиной у мальчика сказал радостно и удив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ка! Человек!</w:t>
      </w:r>
    </w:p>
    <w:p>
      <w:pPr>
        <w:pStyle w:val="Normal"/>
        <w:widowControl/>
        <w:ind w:firstLine="567"/>
        <w:jc w:val="both"/>
        <w:rPr/>
      </w:pPr>
      <w:r>
        <w:rPr>
          <w:rFonts w:cs="Times New Roman" w:ascii="Times New Roman" w:hAnsi="Times New Roman"/>
          <w:sz w:val="20"/>
          <w:szCs w:val="20"/>
        </w:rPr>
        <w:t>Нааль обернулся на голос и замер. Он увидел людей в синих комбинезонах, в белом переплетении широких рем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уя, как замирает сердце, мальчик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Магелл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аль… — сказал смуглый и светловолосый лет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метил его позже других, — сказал Георгий. — И странно: мне показалось, что я знаю этого мальчика. Может быть, вспомнил самого себя, каким был в детстве?.. Он стоял, весь подавшись нам навстречу. Маленький, светлоголовый, в рубашке, порванной на плече, с сухой травинкой, прилипшей к щеке, с ссадиной на колене… Он смотрел мне в лицо. Синие-синие, широко открытые глаза. Кажется, я назвал его по и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 неожиданно и громко сказал, подтолкнув меня в плечо: “Александр, встречай б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я поступил эгоистично, — продолжал Георгий. — Но в тот момент я совсем забыл, что Нааль мне не брат. Надо понять, что значит встретить на Земле родного человека, когда вовсе этого не ждешь… Но постепенно все чаще стала приходить мысль: имел ли я на это 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ял Георгия. Тогда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зажег солнце. Последнее, необходимое для уничтожения льдов. Сейчас там океан, острова… Имел ли я право отнять у мальчика такого б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мерт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оргий, — спросил я, — мне трудно судить. Может быть, у Александра были другие причины для риска? Хотел ли он вернуться? Т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оргий скупо улыбнулся. Видимо, мой вопрос он счел просто глуп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 Он очень любил Землю. Кто же не хочет вернуть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е время насвистывал какую-то старинную песенку, — вдруг сказал Георгий. — Я знаю из нее лишь несколько слов: Пусть Земля — это только горошина В непроглядной космической тьме… На Земле очень много хоро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се останется по-старому, — снова заговорил он, — будет, наверное, хуже. Я не только отнял брата у мальчика. Я отнял подвиг у Александра. Ведь никто не знает, как зажглось четвертое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тнял и у себя имя. Ведь Георгий Рогов считается погиб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имя не ц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слушай мой совет. Ты просил его. Пусть все останется, как было. Четвертое солнце не погаснет от этого. Надо думать и о На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м я и думаю все время… Но как же С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нибудь люди узнают про все… Кстати, ты помнишь лишь три строчки из песенки. Я знаю больше, ведь я историк. Это песня разведчиков Венеры. Вот последний куплет: Тот, кто будет по нашим следам идти, Помнит пусть на тропинках кривых: Нам не надо ни славы, ни памяти, Если звезды зажжем для жи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амять об Александре, память о подвиге! То, что он сделал, — пример для живых. Может быть, и Наалю придется зажигать свое солнце.</w:t>
      </w:r>
    </w:p>
    <w:p>
      <w:pPr>
        <w:pStyle w:val="Normal"/>
        <w:widowControl/>
        <w:ind w:firstLine="567"/>
        <w:jc w:val="both"/>
        <w:rPr/>
      </w:pPr>
      <w:r>
        <w:rPr>
          <w:rFonts w:cs="Times New Roman" w:ascii="Times New Roman" w:hAnsi="Times New Roman"/>
          <w:sz w:val="20"/>
          <w:szCs w:val="20"/>
        </w:rPr>
        <w:t>Я взглянул на Георгия. Он ждал возражений. Он хотел их слышать, потому что они возвращали ему брата.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о над какой планетой ему зажигать свое солнце? Научи его быть разведчиком, на то ты и брат. А солнце он зажжет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давно погас закат. Половина луны, опоясанная с одной стороны дугой Энергетического Кольца, низко висела над в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пот ног по каменным ступеням прервал наш разговор. Впрочем, говорить больше было не 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ушли, кивнув на прощанье. Астронавт крепко держал в руке маленькую ладонь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о мной на листе раскрытой тетради лежит золотой значок, история которого осталась неизвестной. Мне отдал его перед нашим стартом На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археологи, идем на Леду, на ту планету, тайну которой так и не раскрыл до конца Валентин Янтарь. Мы вернемся не скоро.</w:t>
      </w:r>
    </w:p>
    <w:p>
      <w:pPr>
        <w:pStyle w:val="Normal"/>
        <w:widowControl/>
        <w:ind w:firstLine="567"/>
        <w:jc w:val="both"/>
        <w:rPr/>
      </w:pPr>
      <w:r>
        <w:rPr>
          <w:rFonts w:cs="Times New Roman" w:ascii="Times New Roman" w:hAnsi="Times New Roman"/>
          <w:sz w:val="20"/>
          <w:szCs w:val="20"/>
        </w:rPr>
        <w:t>Может быть, и меня на Земле через восемьдесят лет встретит среди многих один, не знакомый пока человек, — большой или маленький, все равно. И скажет своим друзь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ду встречать брата!</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АРКАДИЙ СТРУГАЦКИЙ, БОРИС СТРУГАЦКИЙ</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О СТРАНСТВУЮЩИХ И ПУТЕШЕСТВУЮЩИХ</w:t>
      </w:r>
    </w:p>
    <w:p>
      <w:pPr>
        <w:pStyle w:val="Normal"/>
        <w:widowControl/>
        <w:ind w:firstLine="567"/>
        <w:jc w:val="both"/>
        <w:rPr/>
      </w:pPr>
      <w:r>
        <w:rPr>
          <w:rFonts w:cs="Times New Roman" w:ascii="Times New Roman" w:hAnsi="Times New Roman"/>
          <w:sz w:val="20"/>
          <w:szCs w:val="20"/>
        </w:rPr>
        <w:t>Вода в глубине была не очень холодная, но я все-таки замерз. Я сидел на дне под самым обрывом и целый час осторожно ворочал головой, всматриваясь в зеленоватые мутные сумерки. Надо было сидеть неподвижно, потому что септоподы — животные чуткие и недоверчивые, их можно отпугнуть самым слабым звуком, любым резким движением, и тогда они уйдут и вернутся только ночью, а ночью с ними лучше не связываться.</w:t>
      </w:r>
    </w:p>
    <w:p>
      <w:pPr>
        <w:pStyle w:val="Normal"/>
        <w:widowControl/>
        <w:ind w:firstLine="567"/>
        <w:jc w:val="both"/>
        <w:rPr/>
      </w:pPr>
      <w:r>
        <w:rPr>
          <w:rFonts w:cs="Times New Roman" w:ascii="Times New Roman" w:hAnsi="Times New Roman"/>
          <w:sz w:val="20"/>
          <w:szCs w:val="20"/>
        </w:rPr>
        <w:t>Под ногами у меня копошился угорь, раз десять проплывал и снова возвращался важный полосатый окунь. И каждый раз он останавливался и таращил на меня бессмысленные круглые глаза. Стоило ему уплыть — и появилась стайка серебристой мелочи, устроившая у меня над головой пастбище. Колени и плечи у меня окоченели совершенно, и я беспокоился, что Машка меня не дождется и полезет в воду искать и спасать. Я в конце концов до того отчетливо представил себе, как она сидит одна у самой воды и ждет, и как ей страшно, и как хочется нырнуть и отыскать меня, что совсем было решился вылезать, но тут, наконец, из зарослей шагах в двадцати справа выплыл септопод.</w:t>
      </w:r>
    </w:p>
    <w:p>
      <w:pPr>
        <w:pStyle w:val="Normal"/>
        <w:widowControl/>
        <w:ind w:firstLine="567"/>
        <w:jc w:val="both"/>
        <w:rPr/>
      </w:pPr>
      <w:r>
        <w:rPr>
          <w:rFonts w:cs="Times New Roman" w:ascii="Times New Roman" w:hAnsi="Times New Roman"/>
          <w:sz w:val="20"/>
          <w:szCs w:val="20"/>
        </w:rPr>
        <w:t>Это был довольно крупный экземпляр. Он появился бесшумно и сразу, как привидение, округлым серым туловищем вперед. Белесая мантия мягко, как-то расслабленно и безвольно пульсировала, вбирая и выталкивая воду, и он слегка раскачивался на ходу с боку на бок. Концы подобранных рук, похожие на обрывки большой старой тряпки, волочились за ним, и тускло светилась в сумраке щель прикрытого веком глаза. Он плыл медленно, как и все они в дневное время, в странном жутковатом оцепенении, неизвестно куда и непонятно зачем. Вероятно, им руководили самые примитивные и темные побуждения, те же, может быть, что управляют движениями амебы.</w:t>
      </w:r>
    </w:p>
    <w:p>
      <w:pPr>
        <w:pStyle w:val="Normal"/>
        <w:widowControl/>
        <w:ind w:firstLine="567"/>
        <w:jc w:val="both"/>
        <w:rPr/>
      </w:pPr>
      <w:r>
        <w:rPr>
          <w:rFonts w:cs="Times New Roman" w:ascii="Times New Roman" w:hAnsi="Times New Roman"/>
          <w:sz w:val="20"/>
          <w:szCs w:val="20"/>
        </w:rPr>
        <w:t>Очень плавно я поднял метчик и повел стволом, целясь в раздутую спину. Серебристая мелочь вдруг метнулась и пропала, и мне показалось, что веко над громадным остекленелым глазом дрогнуло. Я спустил курок и сразу же оттолкнулся от дна, спасаясь от едкой сепии. Когда я снова взглянул, септопода уже не было видно, только плотное иссиня-черное облако расходилось по воде, заволакивая дно. Я вынырнул на поверхность и поплыл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 был жаркий и ясный, над водой висела голубая парная дымка, а небо было пустое и белое, только из-за леса поднимались, как башни, неподвижные сизые груды обл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аве перед нашей палаткой сидел незнакомый человек в пестрых плавках и с повязкой через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загорелый и не то чтобы мускулистый, но какой-то невероятно жилистый, словно переплетенный канатами под кожей. Сразу было видно: до невозможности сильный человек. Перед ним стояла моя Машка в синем купальнике — длинноногая, черная, с копной выгоревших волос над острыми позвонками.</w:t>
      </w:r>
    </w:p>
    <w:p>
      <w:pPr>
        <w:pStyle w:val="Normal"/>
        <w:widowControl/>
        <w:ind w:firstLine="567"/>
        <w:jc w:val="both"/>
        <w:rPr/>
      </w:pPr>
      <w:r>
        <w:rPr>
          <w:rFonts w:cs="Times New Roman" w:ascii="Times New Roman" w:hAnsi="Times New Roman"/>
          <w:sz w:val="20"/>
          <w:szCs w:val="20"/>
        </w:rPr>
        <w:t>Нет, она не сидела над водой, ожидая в тоске своего папу, — она что-то азартно рассказывала этому жилистому дядьке, вовсю показывая руками. Мне даже стало обидно, что она и не заметила моего появления. А дядька заметил. Он быстро повернул голову, всмотрелся и, заулыбавшись, потряс раскрытой ладонью. Машка обернулась и обрадованно зао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он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лез на траву, снял маску и вытер лицо. Дядька улыбался, разглядывая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пометил? — спросила Машка делови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го. — У меня сводило челю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ы! — сказала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могла мне снять аквастат, и я растянулся на тра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он двух пометил, — пояснила Машка. Позавчера четырех. Если так будет, лучше прямо перебираться к другому озеру, — она взяла полотенце и принялась растирать мне спину. — Ты похож на свежемороженого гусака, — объявила она. — А это Леонид Андреевич Горбовский. Он астроархеолог. А это, Леонид Андреевич, мой папа. Его зовут Станислав Ив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листый Леонид Андреевич покивал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рзли? — сказал он. — А у нас здесь так хорошо — солнце, тра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ейчас отойдет, — сказала Машка, растирая меня изо всех сил. — Он вообще веселый, только замерз сильно…</w:t>
      </w:r>
    </w:p>
    <w:p>
      <w:pPr>
        <w:pStyle w:val="Normal"/>
        <w:widowControl/>
        <w:ind w:firstLine="567"/>
        <w:jc w:val="both"/>
        <w:rPr/>
      </w:pPr>
      <w:r>
        <w:rPr>
          <w:rFonts w:cs="Times New Roman" w:ascii="Times New Roman" w:hAnsi="Times New Roman"/>
          <w:sz w:val="20"/>
          <w:szCs w:val="20"/>
        </w:rPr>
        <w:t>Было ясно, что она тут про меня наговорила всякого и теперь изо всех сил поддерживает мою репутацию. Пусть поддерживает. У меня не было времени этим заниматься — я стучал з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Машей здесь очень за вас беспокоились, — сказал Горбовский. — Мы даже хотели за вами нырять, но я не умею. Вот вы, наверное, даже не можете представить себе человека, которому ни разу не приходилось нырять на работе… — Он опрокинулся на спину, повернулся на бок и подперся рукой. — Завтра я улетаю, — сообщил он доверительно. — Просто не знаю, когда мне снова случится полежать на травке у озера, и чтобы была возможность понырять с акваста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те, — предлож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имательно посмотрел на аквастат и потрог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 сказал он и лег на спину. Он заложил руки под голову и смотрел на меня, медленно помаргивая редкими ресницами. Было в нем что-то непобедимо располагающее. Не знаю даже, что именно. Может быть, глаза — доверчивые и немного печальные. Или то, что ухо у него оттопыривалось из-под повязки как-то очень уж потешно. Насмотревшись на меня, он перевел глаза и уставился на синюю стрекозу, качающуюся на травинке. Губы у него нежно вытянулись дудкой. — Стрекозочка! — произнес он. — Стрекозулечка… Синяя… Озерная… Красавица… Сидит себе аккуратненько, смотрит, кого бы слопать… — Он протянул руку, но стрекоза сорвалась с травинки и по дуге ушла к камышам. Он проводил ее глазами, а потом снова улегся. — Как это сложно, друзья мои, — сказал он, и Машка тотчас села и впилась в него круглыми глазами. — Ведь совершенна, изящна и всем довольна! Скушала муху, размножилась, а там и помирать пора. Просто, изящно, рационально. И нет тебе ни духовного смятения, ни любовных мук, ни самосознания, ни смысла б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 сказала вдруг Машка. — Скучный кибер!</w:t>
      </w:r>
    </w:p>
    <w:p>
      <w:pPr>
        <w:pStyle w:val="Normal"/>
        <w:widowControl/>
        <w:ind w:firstLine="567"/>
        <w:jc w:val="both"/>
        <w:rPr/>
      </w:pPr>
      <w:r>
        <w:rPr>
          <w:rFonts w:cs="Times New Roman" w:ascii="Times New Roman" w:hAnsi="Times New Roman"/>
          <w:sz w:val="20"/>
          <w:szCs w:val="20"/>
        </w:rPr>
        <w:t>Это моя-то Машка! Я чуть не захохотал, но сдержался, только засопел, кажется, и она посмотрела на меня с неудоволь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учный, — согласился Горбовский. — Именно. А теперь представьте себе, товарищи, стрекозу ядовито-желто-зеленую, с красными поперечинами, размах крыльев семь метров, на челюстях черная гадкая, слизь… Представили? — Он задрал брови и посмотрел на нас. — Вижу, что не представили. Я от них бегал без памяти, а у меня ведь было оружие… Вот и спрашивается, что у них общего, у этих двух скучных киб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зеленая, — спросил я, — с другой планеты, веро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омн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анд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с Пандоры,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 них об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ясно, — сказал я, — Одинаковый уровень переработки информации. Реакция на уровне инстин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а, — сказал он. — Правда, вы не сердитесь, но это же только слова. Это же мне не поможет. Мне надо искать следы разума во вселенной, а я не знаю, что такое разум. А мне говорят о разных уровнях переработки информации. Я ведь знаю, что этот уровень у меня и у стрекозы разный, но ведь это все интуиция. Вы мне скажите: вот я нашел термитник, — это следы разума или нет? На Леониде нашли здания без окон; без дверей — это следы разума? Что мне искать? Развалины? Надписи? Ржавые гвозди? Семигранную гайку? Откуда я знаю, какие они оставляют следы? Вдруг у них цель жизни — уничтожать атмосферу везде, где ни встретят?.. Или строить кольца вокруг планет. Или гибридизировать жизнь. Или создавать жизнь. А может быть, эта стрекоза и есть в незапамятные времена запущенный в самопроизводство кибернетический аппарат? Я уж не говорю о самих носителях разума. Ведь можно же двадцать раз пройти мимо и только нос воротить от скользкого чучела, хрюкающего в луже. А чучело рассматривает тебя прекрасными желтыми бельмами и размышляет: “Любопытно. Несомненно, новый вид. Следует вернуться сюда экспедицией и выловить хоть один экземпляр…” Он прикрыл глаза ладонью и задудел песенку, Машка ела его глазами и ждала. Я тоже ждал и думал с сочувствием: плохо работать, когда задача не поставлена четко. Трудно работать. Бредешь как впотьмах, и нет тебе ни радости, ни удоволь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ышал я об этих астроархеологах. Нельзя было к ним относиться серьезно. Никто и не отно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ум в космосе есть, — сказал вдруг Горбовский. — Это несомненно. Уж теперь-то я знаю, что есть. Но он не такой, как мы думаем. Не тот, которого мы ждем. И ищем мы его не там. Или не так, И попросту не знаем мы, что ище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именно, — подумал я. — Не тот, не там, не так… Это же не серьезно, товарищи. Ребячество сплошное — искать следы идей, носившихся некогда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апример, Голос Пустоты, — продолжал он. — Слыхали? Наверное, нет. Полсотни лет назад об этом писали, а теперь уж и не пишут. Потому что, видите ли, нет никаких сдвигов, а раз нет сдвигов, то, может, и Голоса-то нет? У нас ведь хватает этих зябликов — сами в науке разбираются плохо от левости или там плохого воспитания, но понаслышке знают, что человек-де всемогущ. Всемогущ, а в Голосе Пустоты разобраться не может. Ай-яй-яй, стыдно, нельзя, не будем… Этакий дешевенький антропоцентр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такое — Голос Пустоты? — спросила Машка тихонько. — Есть такой любопытный эффект. На некоторых направлениях в космосе. Если включить бортовой приемник на автонастройку, то рано или поздно он настроится на странную передачу. Раздается голос, спокойный и равнодушный, и повторяет одну и ту же фразу на рыбьем языке. Много лет его ловят, и много лет он повторяет одно и то же. Я слышал его, и многие слышали, но немногие рассказывают. Это не очень приятно вспоминать. Ведь расстояние до Земли невообразимое. Эфир пуст — даже помех нет, только слабые шорохи. И вдруг раздается этот голос. А ты на вахте — один. Все спят, тихо, страшно, — и этот голос. Да, неприятно, честное слово. Существуют записи этого голоса. Многие бились над дешифровкой и бьются сейчас, но, по-моему, это бессмысленно… Есть и другие загадки. Звездолетчики многое могли бы порассказать, только они не любят… — Он помолчал и добавил с какой-то печальной настойчивостью: — Это надо понять. Это не просто. Ведь мы даже не знаем, чего ждать. Они могут встретиться с нами в любую минуту. Лицом к лицу. И — вы понимаете — они могут оказаться неизмеримо выше. Толкуют о столкновениях и конфликтах, о всяком там различном понимании гуманности и добра, а я не этого боюсь. Боюсь небывалого унижения человечества, гигантского психологического шока. Ведь мы такие гордые. Мы создали такой замечательный мир, мы знаем так много, мы вырвались в Большую вселенную, мы там открываем, изучаем, исследуем — что? Для них эта вселенная — дом родной. Миллионы лет они живут в ней, как мы живем на Земле, и только удивляются на нас: откуда такие появились среди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друг замолчал и рывком поднялся, прислушиваясь. Я даже вздро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ром, — тихонько сказала Машка. Она смотрела на него, приоткрыв рот. — Гром… Гроза будет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е прислушивался, шаря глазами по не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е гром, — проговорил он, наконец, и снова сел. — Лайнер. Вон 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фоне сизых туч сверкнула и пропала блестящая полоска. И снова слабо громыхнуло в н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сиди теперь, жди, — сказал он непонятно. Он посмотрел на меня, улыбаясь, а в глазах были печаль и напряженное ожидание. Потом все пропало, и глаза стали прежними, доверчив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ем занимаетесь, Станислав Иванович?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что ему захотелось переменить тему, и стал рассказывать про септоподов. Что они относятся к подклассу двужаберных класса головоногих моллюсков и представляют особую, неизвестную ранее трибу отряда восьминогих. Характеризуются они редукцией третьей левой руки, парной к третьей правой гектокотилизированной, тремя рядами присосок на руках, полным отсутствием целома, необычайно мощным развитием венозных сердец, максимальной для головоногих концентрацией центральной нервной системы и некоторыми другими, не столь значительными особенностями. Впервые их обнаружили недавно, когда отдельные особи появились у восточных и юго-восточных берегов Азии. А спустя год их стали находить в нижнем течении великих рек — Меконга, Янцзы. Дуанхэ и Амура, а также в озерах довольна далеко от океанского побережья — например, вот в этом озере. И это поразительно, потому что обыкновенно головоногие в высшей степени стеногалинны и избегают даже арктических вод с их пониженной соленостью. И они почти никогда не выходят на сушу. Но факт остается фактом: септоподы превосходно чувствуют себя в пресной воде и выходят на сушу. Они забираются в лодки и на мосты, а недавно двоих обнаружили в лесу, километрах в тридцати отсюда…</w:t>
      </w:r>
    </w:p>
    <w:p>
      <w:pPr>
        <w:pStyle w:val="Normal"/>
        <w:widowControl/>
        <w:ind w:firstLine="567"/>
        <w:jc w:val="both"/>
        <w:rPr/>
      </w:pPr>
      <w:r>
        <w:rPr>
          <w:rFonts w:cs="Times New Roman" w:ascii="Times New Roman" w:hAnsi="Times New Roman"/>
          <w:sz w:val="20"/>
          <w:szCs w:val="20"/>
        </w:rPr>
        <w:t>Машка меня слушать не стала. Я это ей все уже рассказывал. Она пошла в палатку, принесла оттуда “голосок” и включила автонастройку. Видимо, ей было невтерпеж поймать Голос Пуст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орбовский слушал очень вним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двое были живы?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х нашли мертвыми. Здесь в лесу — заповедник. Септоподов затоптали и наполовину съели дикие кабаны. Но в тридцати километрах от воды они еще были живы! Мантийная полость обоих была набита влажными водорослями. Видимо, так септоподы создают некоторый запас воды для переходов по суше. Водоросли были озерные. Септоподы, несомненно, шли от этих вот озер дальше, на юг, в глубь суши. Следует отметить, что все пойманные до сих пор они были взрослыми самцами. Ни одной самки, ни одного детеныша. Вероятно, самки и детеныши не могут жить в пресной воде и выходить на сушу. Все это очень интересно, — сказал я. — Ведь, как правило, океанские животные резко меняют образ жизни только в периоды размножения. Тогда инстинкт заставляет их уходить в совершенно непривычные места. Но здесь не может быть и речи о размножении. Здесь какой-то другой инстинкт, может быть, еще более древний и мощный. Сейчас для нас главное — проследить пути миграций. Вот я и сижу на этом озере по десять часов в сутки под водой. Сегодня пометил одного. Если повезет — до вечера помечу еще одного–двух. А ночью они становятся необычайно активны и хватают все, что к ним приближается. Были даже случаи нападения на людей. Но только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запустила приемник на полную мощность и наслаждалась могучими зв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ише, Маша, — по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делала поти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их метите, — сказал Горбовский. — Забавн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ераторами ультразвука. — Я вытащил из метчика обойму и показал ампулу. — Вот такими пульками. В пульке — генератор, прослушивается под водой на двадцать-тридцать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орожно взял ампулу и внимательно осмотрел ее. Лицо его стало печальным и стар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роумно, — пробормотал он. — Просто и остро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е вертел в пальцах, словно ощупывая, ампулу, потом положил ее передо мной на траву и поднялся. Движения его стали медленными и неуверенными. Он отошел в сторону к своей одежде, разворошил ее, нашел брюки и застыл, держа их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ледил за ним, ощущая смутное беспокойство.</w:t>
      </w:r>
    </w:p>
    <w:p>
      <w:pPr>
        <w:pStyle w:val="Normal"/>
        <w:widowControl/>
        <w:ind w:firstLine="567"/>
        <w:jc w:val="both"/>
        <w:rPr/>
      </w:pPr>
      <w:r>
        <w:rPr>
          <w:rFonts w:cs="Times New Roman" w:ascii="Times New Roman" w:hAnsi="Times New Roman"/>
          <w:sz w:val="20"/>
          <w:szCs w:val="20"/>
        </w:rPr>
        <w:t>Машка держала наготове метчик, чтобы рассказать, как с ним обращаться, и тоже следила за Горбовским. Углы губ ее скорбно опустились. Я давно заметил, что у нее это часто бывает: выражение лица становится таким же, как у человека, за которым она наблю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ид Андреевич вдруг заговорил очень негромко и с какой-то насмешкой в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авно, честное слово… До чего же отчетливая аналогия. Века они сидели в глубинах, а теперь поднялись и вышли в чужой, враждебный им мир… И что же их гонит? Темный древний инстинкт, говорите? Или способ переработки информации, поднявшейся до уровня нестерпимого любопытства? А ведь лучше бы ему сидеть дома, в соленой воде, но тянет что-то… тянет его на берег… — Он встрепенулся и принялся натягивать брюки. Брюки у него были старомодные, длинные. Натягивая их, он запрыгал на одной ноге. — Правда, Станислав Иванович, ведь это, надо думать, не простые головоногие,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воем роде, конечно, — согласился я.</w:t>
      </w:r>
    </w:p>
    <w:p>
      <w:pPr>
        <w:pStyle w:val="Normal"/>
        <w:widowControl/>
        <w:ind w:firstLine="567"/>
        <w:jc w:val="both"/>
        <w:rPr/>
      </w:pPr>
      <w:r>
        <w:rPr>
          <w:rFonts w:cs="Times New Roman" w:ascii="Times New Roman" w:hAnsi="Times New Roman"/>
          <w:sz w:val="20"/>
          <w:szCs w:val="20"/>
        </w:rPr>
        <w:t>Он не слушал. Он повернулся к приемнику и уставился на него. И мы с Машкой тоже уставились на приемник. Из приемника раздавались мощные неблагозвучные сигналы, похожие на помехи от рентгеновской установки. Машка положила мет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 и восемь сотых метра, — сказала она растерянно. — Какая-то станция обслуживания,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лушивался к сигналам, закрыв глаза и наклонив голову на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е станция обслуживания, — проговорил он. — Это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Я подаю. Я — Леонид Андреевич Горбов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смеялся без всякой ра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 зачем? Очень хотел бы я знать — зачем? — Он натянул рубашку. — Зачем три пилота и их корабль, вернувшись из рейса ЕН 101–ЕН 2657, сделались источниками радиоволн с длиной волны шесть и восемьдесят три тысяч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Машкой, конечно, молчали. И он замолчал, застегивая сандал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исследовали врачи. Нас исследовали физики. — Он поднялся и отряхнул с брюк песок и травинки. — Все пришли к единственному выводу: это невозможно. Можно было умереть от смеха, глядя на их удивленные лица. Но нам было, честное слово, не до смеху. Толя Обозов отказался от отпуска и улетел на Пандору. Он заявил, что предпочитает излучать подальше от Земли. Валькенштейн ушел работать на подводную станцию. Один я вот брожу и излучаю. И чего-то все время жду. Жду и боюсь. Боюсь, но жду. Вы понимае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я и покосился на Ма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сказал он. Он взял приемник и задумчиво приложил его к оттопыренному уху. — И никто не знает. Вот уже целый месяц. Не ослабевая, не прерываясь. Уа-уи… Уа-уи… Днем и ночью. Радуемся мы или горюем. Сыты мы или голодны. Работаем или бездельничаем. Уа-уи… А излучение “Тариеля” падает. “Тариель” — это мой корабль. Его теперь поставили на прикол. На всякий случай. Его излучение забивает управление какими-то агрегатами на Венере, оттуда шлют запросы, раздражаются… Завтра я уведу его подальше… — Он выпрямился и хлопнул себя длинными руками по бедрам. — Ну, мне пора. До свидания! Желаю вам удачи. До свидания, Машенька! Не ломай над этим голову. Это очень не простая загадка, чест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руку раскрытой ладонью вверх, кивнул и пошел — длинный, угловатый. Мы смотрели ему вслед. У палатки он остановился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Вы как-нибудь поделикатнее все-таки с этими септоподами… А то так вот — метишь, метишь, а ему, меченому, одни неприя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ушел. Я полежал немного животом вниз, затем поглядел на Машку. Машка все смотрела ему вслед. Сразу было видно, что Леонид Андреевич произвел на нее впечатление. А на меня нет. Меня совсем не трогали его соображения о том, что носители Мирового Разума могут оказаться неизмеримо выше нас. Пусть себе оказываются. По-моему, чем выше они будут, тем меньше у нас шансов оказаться у них на дороге. Это как плотва, для которой нипочем сеть с крупными ячейками. А что касается гордости, унижения, шока… Вероятно, мы переживем это. Я-то уж как-нибудь пережил бы. И то, что мы открываем для себя и изучаем давно обжитую ими вселенную — ну и что же? Для нас-то ведь она не обжита! А они для нас всего-навсего часть природы, которую тоже предстоит открыть и изучить, будь они хоть трижды выше нас… Они для нас внешние! Хотя, разумеется, если бы меня, например, пометили, как я мечу септоп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часы и поспешно сел. Пора было вернуться к делам. Я записал номер последней ампулы. Проверил аквастат. Слазил в палатку, нашел ультразвуковой локатор и положил его в карман пла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ги мне, Маш, — сказал я и стал натягивать акваст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все сидела перед приемником и слушала незатихающее “уа-уи”. Она помогла мне надеть аквастат, и мы вместе вошли в воду. Под водой я включил локатор. Запели сигналы — это мои меченые сонно бродили по озеру. Мы значительно посмотрели друг на друга и вынырнули. Машка отплевалась, убрала мокрые волосы со лба и сказала: — Да ведь есть же разница между звездным кораблем и мокрой тиной в жаберном ме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лел ей вернуться на берег и снова ныр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а месте Горбовского я так не волновался бы.</w:t>
      </w:r>
    </w:p>
    <w:p>
      <w:pPr>
        <w:pStyle w:val="Normal"/>
        <w:widowControl/>
        <w:ind w:firstLine="567"/>
        <w:jc w:val="both"/>
        <w:rPr/>
      </w:pPr>
      <w:r>
        <w:rPr>
          <w:rFonts w:cs="Times New Roman" w:ascii="Times New Roman" w:hAnsi="Times New Roman"/>
          <w:sz w:val="20"/>
          <w:szCs w:val="20"/>
        </w:rPr>
        <w:t>Все это слишком несерьезно. Как и вся его астроархеология. Следы идей… Психологический шок… Не будет никакого шока. Скорее всего, мы просто не заметим друг друга. Ну, на что мы им, скажите на милость?</w:t>
      </w:r>
      <w:r>
        <w:br w:type="page"/>
      </w:r>
    </w:p>
    <w:p>
      <w:pPr>
        <w:pStyle w:val="Normal"/>
        <w:keepNext w:val="true"/>
        <w:widowControl/>
        <w:spacing w:before="600" w:after="240"/>
        <w:jc w:val="center"/>
        <w:rPr/>
      </w:pPr>
      <w:r>
        <w:rPr>
          <w:rFonts w:cs="Times New Roman" w:ascii="Times New Roman" w:hAnsi="Times New Roman"/>
          <w:b/>
          <w:bCs/>
          <w:sz w:val="22"/>
          <w:szCs w:val="22"/>
        </w:rPr>
        <w:t>А.ДНЕПР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КОГДА ЗАДАЮТ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ежегодные встречи мы называли “капустниками” в память о далеких призрачных временах, когда мы были студентами. Уже стоит на Ленинских горах университет, и пятиэтажный ковчег физфака давно обжит новыми поколениями будущих Ломоносовых и Эйнштейнов, физики и лирики давно спорят в благоустроенном зале с звуконепроницаемыми стенами, а мы не можем забыть сводчатые подвальчики под старым клубом МГУ на улице Герцена. И каждый год мы собираемся здесь, смотрим друг на друга и ведем учет, кто есть, а кого уже нет. Здесь мы разговариваем про жизнь и про науку. Как и тогда, давным-давно…</w:t>
      </w:r>
    </w:p>
    <w:p>
      <w:pPr>
        <w:pStyle w:val="Normal"/>
        <w:widowControl/>
        <w:ind w:firstLine="567"/>
        <w:jc w:val="both"/>
        <w:rPr/>
      </w:pPr>
      <w:r>
        <w:rPr>
          <w:rFonts w:cs="Times New Roman" w:ascii="Times New Roman" w:hAnsi="Times New Roman"/>
          <w:sz w:val="20"/>
          <w:szCs w:val="20"/>
        </w:rPr>
        <w:t>Так было и на этот раз, но только разговор почему-то не клеился. Никто не высказал ни одной интересной идеи, никто не возразил тому, что было высказано, и мы вдруг почувствовали, что последняя интересная встреча состоялась в прошлом г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тупили в тот прекрасный возраст, когда идеи и взгляды, наконец, обрели законченную форму и законченное содержание, — с горькой иронией объявил Федя Егорьев, доктор наук; член-корреспондент Акад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енькая история, — заметил Вовка Мигай, директор одного “хитрого” инстит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ы называешь законченным содерж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гда к тому, что есть, уже ничего нельзя прибавить, — мрачно пояснил Федя. — Дальше начнется естественная убыль, а вот прибавления никакого. Интеллектуальная жизнь человека имеет ярко выраженный максимум. Где-то в районе сорока п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пояснять, знаем без твоих лекций. А вообще-то, ребята, я просто не могу поверить в то, что уже не способен воспринимать ничего нового, ни одной новой теории, ни одной новой науки. Просто ужас!</w:t>
      </w:r>
    </w:p>
    <w:p>
      <w:pPr>
        <w:pStyle w:val="Normal"/>
        <w:widowControl/>
        <w:ind w:firstLine="567"/>
        <w:jc w:val="both"/>
        <w:rPr/>
      </w:pPr>
      <w:r>
        <w:rPr>
          <w:rFonts w:cs="Times New Roman" w:ascii="Times New Roman" w:hAnsi="Times New Roman"/>
          <w:sz w:val="20"/>
          <w:szCs w:val="20"/>
        </w:rPr>
        <w:t>Леонид Самозванцев, кругленький маленький физик с уникальной манерой говорить быстро, проглатывая окончания и целые слова, вовсе не походил на сорокапятилетнего мужчину. При всяком удобном случае ему об этом напомин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Ляля, жутко повезло. Ты был болезненным ребенком с затяжным инфантилизмом. Ты еще можешь не только выдумать новую теорию пространства-времени, но даже выучить стар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смеялись, вспомнив, что Ляля, то бишь Леня, сдавал “относительность” четыре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званцев быстро отхлебнул из своей рюм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никаких новых теорий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 же? — спросил Миг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 время и не то воспит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е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всем правильно выразился, — начал пояснять Ляля. — Конечно, новые теории будут, но, так сказать, в плане уточнения старых теорий. Вроде как вычисление еще одного десятичного знака числа “пи” или прибавление к сумме еще одного члена бесконечной прогрессии. А чтобы создать что-то совершенно новое — н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званцев сделал ударение на слове “совер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что у нас завязывается разговор, к нам начали подходить ребята из разных углов низенькой, но широкой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предели, что ты называешь “совершенно новой теор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пример, электромагнитная теория света по отношению к эфирной те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ха, — как бы очнувшись от дремоты, громыхнул Георгий Сычев. Он поднял алюминиевый костыль — грустный сувенир войны — и, ткнув им Лялю в бок, обратился ко всем сразу: — Этот физик хочет нам сказать, что Максвелл не есть следующий член бесконечной прогрессии после Юнга. Ха-ха, батенька! Давай новый пример, а то я ус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озьмем Фарадея. Он открыл электромагнитную инду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это открытие было революционным, оно сразу объединило электричество и магнетизм, на нем возникла электротех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продолжал настаивать Сычев. Как большинство безногих, он был склонен к пол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 был просто толстым, с рыхлым, сильно состарившимся ли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Фарадей не имел никакого понятия о твоем Юнге и его упругом эфире. И ни о каком Максвелле. Это Максвелл затолкал Фарадея в свои урав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ычев закинул голову и неестественно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ржать, Жорка! — прикрикнул на него Мигай. — Что-то в Лялиных словах есть. Говори дальше, Ляля, не обращай на не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ерен, если бы Фарадей был умным, ну, хотя бы таким, как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вокруг весело загал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тесь, если бы он был таким умным, он бы не сделал ни одного открытия…</w:t>
      </w:r>
    </w:p>
    <w:p>
      <w:pPr>
        <w:pStyle w:val="Normal"/>
        <w:widowControl/>
        <w:ind w:firstLine="567"/>
        <w:jc w:val="both"/>
        <w:rPr/>
      </w:pPr>
      <w:r>
        <w:rPr>
          <w:rFonts w:cs="Times New Roman" w:ascii="Times New Roman" w:hAnsi="Times New Roman"/>
          <w:sz w:val="20"/>
          <w:szCs w:val="20"/>
        </w:rPr>
        <w:t>Все мгновенно утихли и уставились на Самозванцева. Он растерянно бегал глазами, держа рюмку у самых г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етоде тыка что-то есть. У нас в институте работает, целая группа толковых парней и девчат. Они никогда не лезут в журналы для того, чтобы найти там намек на решения задачи. Они просто пробуют. Делают и так и сяк, как попало. Вроде Фарад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У них что-нибудь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да. И, нужно сказать, самые оригинальные решения получаются именно у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 членкор не выдер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овело. Сейчас вы начнете доказывать, что научной работой лучше всего заниматься, ничего не зная. У физиков всегда есть склонность поиграть в парадоксы. Но сейчас не тот возр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ел ты со своим возрастом. Пусть говорит Ляля. Значит, Фарадей, говоришь, работал методом т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 был просто любознательным парнем. А что будет, если по магниту стукнуть молотком? А что будет, если его нагреть докрасна? А будут ли светиться у кошек глаза, если ее подержать голодной? И так далее. Самые нелепые “а что будет, если…”. И вот, задавая себе кучу вопросов, он отвечал на них при помощи эксперимента. Поэтому он и наоткрывал тьму всяких явлений и эффектов, которые дальше оформили в новые теории. А вот нам, умным, кажется, что больше не существует никаких “а что будет, если…”. У нас теория на первом пл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да, — неопределенно промычал членкор и отошел в сторону. За ним пошло еще неск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поддерживать “тыкачей”, — грустно усмехнувшись, сказал Вовка Мигай. — А вдруг среди них объявится Фара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чень простой способ обнаружить Фарадея, — вмешался в разговор Николай Завойский, наш выдающийся теоретик, тоже доктор и тоже членк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егда его недолюбливали за его чересчур аристократические ман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выкладывай твой способ выявить Фарад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объявить всесоюзный конкурс на наилучшее “а что будет, если…”. Участники конкурса сами себе задают вопросы и сами отвечают. Конечно, при помощи эксперимента. Так вот, “фарадеевским” вопросом будет тот, на который современная теория ответа дать не может.</w:t>
      </w:r>
    </w:p>
    <w:p>
      <w:pPr>
        <w:pStyle w:val="Normal"/>
        <w:widowControl/>
        <w:ind w:firstLine="567"/>
        <w:jc w:val="both"/>
        <w:rPr/>
      </w:pPr>
      <w:r>
        <w:rPr>
          <w:rFonts w:cs="Times New Roman" w:ascii="Times New Roman" w:hAnsi="Times New Roman"/>
          <w:sz w:val="20"/>
          <w:szCs w:val="20"/>
        </w:rPr>
        <w:t>Идея всем понравилась, и вскоре до сих пор неразговорчивые физики оживились и начали “играть в Фарадея”. “А что будет, если?..” — послышалось с разных концов зала, а после народ собрался вместе, и игра приняла бурный и веселый характер. Сами задавали самые дикие вопросы и сами же на них отве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будет, если кашалоту надеть 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будет, если в коровьем молоке сварить мете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будет, если сквозь человека пропустить импульс тока в миллион ампер за миллионную долю секу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удет, если…</w:t>
      </w:r>
    </w:p>
    <w:p>
      <w:pPr>
        <w:pStyle w:val="Normal"/>
        <w:widowControl/>
        <w:ind w:firstLine="567"/>
        <w:jc w:val="both"/>
        <w:rPr/>
      </w:pPr>
      <w:r>
        <w:rPr>
          <w:rFonts w:cs="Times New Roman" w:ascii="Times New Roman" w:hAnsi="Times New Roman"/>
          <w:sz w:val="20"/>
          <w:szCs w:val="20"/>
        </w:rPr>
        <w:t>Вопросы сыпались непрерывно. Отвечали на них все сразу. Пошли вычисления, уравнения, ссылки на источники, в общем был привлечен весь арсенал физических знаний, и вскоре выяснилось, что задать “фарадеевский” вопрос очень трудно, но можно.</w:t>
      </w:r>
    </w:p>
    <w:p>
      <w:pPr>
        <w:pStyle w:val="Normal"/>
        <w:widowControl/>
        <w:ind w:firstLine="567"/>
        <w:jc w:val="both"/>
        <w:rPr/>
      </w:pPr>
      <w:r>
        <w:rPr>
          <w:rFonts w:cs="Times New Roman" w:ascii="Times New Roman" w:hAnsi="Times New Roman"/>
          <w:sz w:val="20"/>
          <w:szCs w:val="20"/>
        </w:rPr>
        <w:t>И черт возьми, таким вопросом почти всегда оказывался тот, над решением которого как раз и билась современная физика. Ляля Самозванцев, заваривший эту кутерьму, разочарова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 то думал, что мы войдем в ходатайство перед президиумом Академии о создании НИИ фарадеевских исследо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а вы помните Алешку Монина? Ведь мы его на курсе так и называли — Фарадей!</w:t>
      </w:r>
    </w:p>
    <w:p>
      <w:pPr>
        <w:pStyle w:val="Normal"/>
        <w:widowControl/>
        <w:ind w:firstLine="567"/>
        <w:jc w:val="both"/>
        <w:rPr/>
      </w:pPr>
      <w:r>
        <w:rPr>
          <w:rFonts w:cs="Times New Roman" w:ascii="Times New Roman" w:hAnsi="Times New Roman"/>
          <w:sz w:val="20"/>
          <w:szCs w:val="20"/>
        </w:rPr>
        <w:t>Мы стихли. Все взоры обратились на Шуру Корневу, главного организатора нынешнего “капустника”. Рыжая, веснушчатая, она никогда не пыталась казаться крас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ренок, почему среди нас нет А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сегодня он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очное дежурство в клинике… Кроме того,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ему неловко посещать наши вечера. Там, говорит, собираются академики, в крайнем случае кандидаты, а я… В общем понимаете…</w:t>
      </w:r>
    </w:p>
    <w:p>
      <w:pPr>
        <w:pStyle w:val="Normal"/>
        <w:widowControl/>
        <w:ind w:firstLine="567"/>
        <w:jc w:val="both"/>
        <w:rPr/>
      </w:pPr>
      <w:r>
        <w:rPr>
          <w:rFonts w:cs="Times New Roman" w:ascii="Times New Roman" w:hAnsi="Times New Roman"/>
          <w:sz w:val="20"/>
          <w:szCs w:val="20"/>
        </w:rPr>
        <w:t>В общем мы понимали. Мы считали, что Монину крупно не повезло и виноват он в этом сам. Достаточно было посмотреть, как он выполнял лабораторные работы по физике, чтобы убедиться, что ничего путного из него не получится. Вместо того чтобы, как положено, снять частотную характеристику генератора, он усаживался у осциллографа и часами любовался дикими фигурами, которые выписывал электронный луч. “Алик, заэкранируй провода, иначе ничего не выйдет…” — “Это и дурак знает, что если заэкранировать провода, то все получится. А вот что будет, если они не заэкранированы?” — “Чудак, обыкновенные наводки. Сетевой ток, рентгеновская установка в соседней лаборатории…” Алик таинственно улыбался и экранировал провода. Фигуры на экране изменялись, но оставались такими же дикими. “Ты плохо заэкранировал. Закрой крышку прибора”.</w:t>
      </w:r>
    </w:p>
    <w:p>
      <w:pPr>
        <w:pStyle w:val="Normal"/>
        <w:widowControl/>
        <w:ind w:firstLine="567"/>
        <w:jc w:val="both"/>
        <w:rPr/>
      </w:pPr>
      <w:r>
        <w:rPr>
          <w:rFonts w:cs="Times New Roman" w:ascii="Times New Roman" w:hAnsi="Times New Roman"/>
          <w:sz w:val="20"/>
          <w:szCs w:val="20"/>
        </w:rPr>
        <w:t>Он закрывал, но положение нисколько не улучшалось. “Заземли корпус”. Он заземлял, и картина становилась еще хуже. Ни у кого другого не получалось так, как у Алика. Вместо того чтобы найти характеристику генератора, он исписывал толстенную клеенчатую тетрадь. Его отчет о проделанной работе читался как фантастическая повесть о странном поведении генератора, когда он заэкранирован, когда не заэкранирован, когда усилительную лампу обдувает воздух от вентилятора и когда на ней лежит мокрая тряпка. В конце концов все окончательно запутывалось, и ему ставили очередной “неза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в общежитии на Стромынке всегда было проблемой, как бы побыстрее умыться. Студенты любили поспать и в семь утра мчались к умывальникам все сразу. Там начиналась жуткая толчея.</w:t>
      </w:r>
    </w:p>
    <w:p>
      <w:pPr>
        <w:pStyle w:val="Normal"/>
        <w:widowControl/>
        <w:ind w:firstLine="567"/>
        <w:jc w:val="both"/>
        <w:rPr/>
      </w:pPr>
      <w:r>
        <w:rPr>
          <w:rFonts w:cs="Times New Roman" w:ascii="Times New Roman" w:hAnsi="Times New Roman"/>
          <w:sz w:val="20"/>
          <w:szCs w:val="20"/>
        </w:rPr>
        <w:t>Однажды Монин стал организатором коллективного опоздания на лекции. Стояла большая очередь к умывальнику, а он склонился над раковиной и что-то колд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радей, ты что, у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от по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ковина засорилась, в ней почти до краев стояла мутная вода. Алька бросил на воду щепотку зубного порошка, и комочки быстро разбежались по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шь! Поверхностное натяжение… Отой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и не думал от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теперь смотри…</w:t>
      </w:r>
    </w:p>
    <w:p>
      <w:pPr>
        <w:pStyle w:val="Normal"/>
        <w:widowControl/>
        <w:ind w:firstLine="567"/>
        <w:jc w:val="both"/>
        <w:rPr/>
      </w:pPr>
      <w:r>
        <w:rPr>
          <w:rFonts w:cs="Times New Roman" w:ascii="Times New Roman" w:hAnsi="Times New Roman"/>
          <w:sz w:val="20"/>
          <w:szCs w:val="20"/>
        </w:rPr>
        <w:t>Он снова бросил в воду щепотку порошка, но на этот раз частички бросились навстречу друг другу и собрались кучкой. Мы остолбе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делай еще…</w:t>
      </w:r>
    </w:p>
    <w:p>
      <w:pPr>
        <w:pStyle w:val="Normal"/>
        <w:widowControl/>
        <w:ind w:firstLine="567"/>
        <w:jc w:val="both"/>
        <w:rPr/>
      </w:pPr>
      <w:r>
        <w:rPr>
          <w:rFonts w:cs="Times New Roman" w:ascii="Times New Roman" w:hAnsi="Times New Roman"/>
          <w:sz w:val="20"/>
          <w:szCs w:val="20"/>
        </w:rPr>
        <w:t>Он повторил опыт. Оказывается, если сбрасывать порошок с одной высоты, то он разбегается, если с другой — собирается в кучу.</w:t>
      </w:r>
    </w:p>
    <w:p>
      <w:pPr>
        <w:pStyle w:val="Normal"/>
        <w:widowControl/>
        <w:ind w:firstLine="567"/>
        <w:jc w:val="both"/>
        <w:rPr/>
      </w:pPr>
      <w:r>
        <w:rPr>
          <w:rFonts w:cs="Times New Roman" w:ascii="Times New Roman" w:hAnsi="Times New Roman"/>
          <w:sz w:val="20"/>
          <w:szCs w:val="20"/>
        </w:rPr>
        <w:t>Физики от первого до пятого курсов позатыкали в раковинах отверстия и стали сыпать на воду зубной порошок. Будущий членкор Федя Егорьев экспериментировал с табаком, вытряхнутым из папиросной гильзы. Элегантный теоретик Завойский принес три сорта пудры и присыпку от потения ног. Притащили толченый сахар, соль, серу от спичек, порошки от головной боли и еще черт знает что. В туалете водворилась напряженная исследовательская атмосфера. Порошки вели себя самым чудовищным образом. На поверхности воды они собирались в комки, разбегались по краям раковины, тонули, после вновь всплывали, кружились на месте, образовывали туманности и планетные системы, бегали по прямой линии и даже подпрыгивали. И все это зависело от высоты, с которой их сбрасывали, от того, как их сбрасывали, от уровня воды в раковине, есть ли в воде мыло или нет, и бросали ли раньше в воду другие порошки. Все, что знали физики о поверхностном натяжении еще со второго курса, рухнуло, как карточный домик, здесь, в туалетной комнате, и виновным в этом был Алешка Мо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что его здесь нет. Любопытный парень, — вздохнул Федя Егорьев. — Настоящий Фарадей. Только не удавши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задавал себе не те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а что будет, если… я не приду воврем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час ночи. Мы расхохотались. Это сказал Абрам Чайтер, атомник-любитель, как мы его называли за страсть публиковать популярные статьи по атомной физике. Специальность у него была совсем другая. Всем было известно, что у Абрама очень ревнивая 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ти потеряют любимого писателя про войну, — сказал Ля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ли одеваться и расх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моросил дождик. Движение сти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щаясь, ребята торопились к стоянкам такси.</w:t>
      </w:r>
    </w:p>
    <w:p>
      <w:pPr>
        <w:pStyle w:val="Normal"/>
        <w:widowControl/>
        <w:ind w:firstLine="567"/>
        <w:jc w:val="both"/>
        <w:rPr/>
      </w:pPr>
      <w:r>
        <w:rPr>
          <w:rFonts w:cs="Times New Roman" w:ascii="Times New Roman" w:hAnsi="Times New Roman"/>
          <w:sz w:val="20"/>
          <w:szCs w:val="20"/>
        </w:rPr>
        <w:t>У входа в клуб задержались четверо: Федя Егорьев, Вовка Мигай, Ляля Самозванцев и я. Несколько минут мы молча ку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 наше время ходил трамвай, — сказал Федя. — Однажды я застал Алика на этом самом месте с поднятой вверх головой. Знаете, что он наблюдал, наверное, часа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 искры между трамвайной дугой и проволокой. Он мне сказал, что стоит здесь уже целую неделю и что есть связь между цветом искры и погодой. Совсем недавно я прочитал об этом, как об откры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навестить ли нам его сейчас? — предложил я. — Неудобно как-то… Мы собираемся, а он на отши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Пошли, — откликнулся Федя.</w:t>
      </w:r>
    </w:p>
    <w:p>
      <w:pPr>
        <w:pStyle w:val="Normal"/>
        <w:widowControl/>
        <w:ind w:firstLine="567"/>
        <w:jc w:val="both"/>
        <w:rPr/>
      </w:pPr>
      <w:r>
        <w:rPr>
          <w:rFonts w:cs="Times New Roman" w:ascii="Times New Roman" w:hAnsi="Times New Roman"/>
          <w:sz w:val="20"/>
          <w:szCs w:val="20"/>
        </w:rPr>
        <w:t>Мы всегда очень любили Федю за его решительность. И сейчас, много лет спустя, он остался таким же. Высокий, тощий, он быстро зашагал по проспекту Маркса в сторону улицы Горького. У гостиницы “Националы” мы остановились. Членко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у куплю в ресторане бутылку вина.</w:t>
      </w:r>
    </w:p>
    <w:p>
      <w:pPr>
        <w:pStyle w:val="Normal"/>
        <w:widowControl/>
        <w:ind w:firstLine="567"/>
        <w:jc w:val="both"/>
        <w:rPr/>
      </w:pPr>
      <w:r>
        <w:rPr>
          <w:rFonts w:cs="Times New Roman" w:ascii="Times New Roman" w:hAnsi="Times New Roman"/>
          <w:sz w:val="20"/>
          <w:szCs w:val="20"/>
        </w:rPr>
        <w:t>Федя знал ход в буфет через кухню. Он скрылся в темной подворотне и через несколько минут мы услышали, как кто-то, наверное дворник или повар, кричал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яницы несчастные! Мало вам дня! Лезет через запрещенное пом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адача была выполнена. Вскоре такси мчало нас в другой конец города, где работал Алик Монин.</w:t>
      </w:r>
    </w:p>
    <w:p>
      <w:pPr>
        <w:pStyle w:val="Normal"/>
        <w:widowControl/>
        <w:ind w:firstLine="567"/>
        <w:jc w:val="both"/>
        <w:rPr/>
      </w:pPr>
      <w:r>
        <w:rPr>
          <w:rFonts w:cs="Times New Roman" w:ascii="Times New Roman" w:hAnsi="Times New Roman"/>
          <w:sz w:val="20"/>
          <w:szCs w:val="20"/>
        </w:rPr>
        <w:t>Больница помещалась в большом парке. Мы расстались с такси у ворот и пошли по мокрой асфальтовой дорожке между высокими кустарниками и деревьями. Моросил весенний дождик, и молодые листья, как светляки, трепетали в лучах электрических фонарей. Мигай громко и вдохновенно рассказывал, как ему удалось наблюдать в пузырьковой камере треки К-мезонов и процесс рождения резонансных частиц. Самозванцев хвастался своим квантовым генератором, для которого все необходимое можно купить в любой аптеке, а Федя назвал их “чижиками”, потому что их штучки не шли ни в какое сравнение с его универсальной машиной, которая вчера обыграла его в шахматы. На мгновение мы остановились. Дорожку переходили два санитара с носилками, закрытыми просты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му до форточки наши генераторы и резонансные частицы, — вздохнул Мигай. — Там, наверное, мо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смотрели на невысокое здание с колон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ром фронтоне четко выступал барельеф, изображавший борьбу римских воинов с гал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аки унизительно в конце концов попасть в эту организацию, — заметил Ля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ентабельная, но не закро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здания нейрохирургического отделения мы дошли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Монин встретил нас растерянно и смущенно.</w:t>
      </w:r>
    </w:p>
    <w:p>
      <w:pPr>
        <w:pStyle w:val="Normal"/>
        <w:widowControl/>
        <w:ind w:firstLine="567"/>
        <w:jc w:val="both"/>
        <w:rPr/>
      </w:pPr>
      <w:r>
        <w:rPr>
          <w:rFonts w:cs="Times New Roman" w:ascii="Times New Roman" w:hAnsi="Times New Roman"/>
          <w:sz w:val="20"/>
          <w:szCs w:val="20"/>
        </w:rPr>
        <w:t>На нем был незастегнутый халат, в руках он вертел вечную ручку, которая мешала ему пожать наш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ы совсем доктор, я имею в виду, лекарь! — рявкнул Мигай.</w:t>
      </w:r>
    </w:p>
    <w:p>
      <w:pPr>
        <w:pStyle w:val="Normal"/>
        <w:widowControl/>
        <w:ind w:firstLine="567"/>
        <w:jc w:val="both"/>
        <w:rPr/>
      </w:pPr>
      <w:r>
        <w:rPr>
          <w:rFonts w:cs="Times New Roman" w:ascii="Times New Roman" w:hAnsi="Times New Roman"/>
          <w:sz w:val="20"/>
          <w:szCs w:val="20"/>
        </w:rPr>
        <w:t>Уточнение было совсем некстати. На стыке двух наук — медицины и физики — титул “доктор” звучит очень двусмысленно. Алик совсем стушевался. Мы пошли за ним по затемненному коридору. Он только 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сюда, мальчики. Сюда. Наверх. На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омко говорить не полагается, — назидательно сказал Федя, обращаясь к басистому Миг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большом кабинете, освещенном только настольной лампой, мы расселись вокруг письменного стола. Федя вытащил из карманов две бутылки “Цинандали” и торжественно поставил перед смущенным Мони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 вы, черти полосатые! — вполголоса воскликнул он. — С “капуст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Болтали о Фарадее, вспомнили тебя. Ты чего пряч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что вы… 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скрылся в коридоре, и мы принялись рассматривать кабинет дежурного врача. Ничего особенного. Шкафы вдоль стен, забитые бумагами, наверное — историями болезней, сбоку какой-то прибор, у раковины столик со склянками. И письменный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я взял со стола книжку и шепотом прочитал: — “Электросон”. Физика заползает и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ел бы я заниматься физикой здесь… — невнятно пробормотал Самозванцев. — Физика — и морг по соседству. Как-то не вя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физика когда-нибудь посодействует закрытию этой нерентабельной орган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вошел бесшумно, неся целую охапку химических мензурок самых различных разм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ай, когда размер сосуда не имеет значения, — сказал членкор. — Все с делениями. Разл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вадцать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вадцать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выпили за здоровье друг друга. Теперь этот тост стал почти необхо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й, что ты здесь 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якую всячину. Вожусь с боль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 впрямь научился ле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Конечно, нет. Я на диагнос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 помогаю нейрохирур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оперируют моз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ет и такое. Но чаще всего операции, связанные с травмами нервных пу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интере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сследованиями можно за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что ни больной, то ис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сть люблю рассказы об интересных больных. Расскажи что-нибудь, Алик. Какой-нибудь экстравагантн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гай выпил еще и придвинул свой стул поближе к письменному столу. Алик нервным движением руки поправил очки в тонкой металлической оп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больше всего интересуют случаи потери памяти в связи с различными заболева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отеря пам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одних — полная потеря, у других — частич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вно я прочитал работу Маккалоха “Робот без памяти”, — сказал Ф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читал эту работу. Чепуха. То, что получил Маккалох на основе математической логики, совершенно не применимо к людям, потерявшим память. Их поведение куда слож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задумывался над тем, где она помещается, эта память, — сказал Ф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ож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где? Можно с большой достоверностью сказать, что в мозгу нет специального центра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 каких-нибудь молеку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 заметил Алик. — Память слишком устойчива, чтобы быть записанной на молекулярном уровне. В результате непрерывного обмена веществ молекулы все время обновляются…</w:t>
      </w:r>
    </w:p>
    <w:p>
      <w:pPr>
        <w:pStyle w:val="Normal"/>
        <w:widowControl/>
        <w:ind w:firstLine="567"/>
        <w:jc w:val="both"/>
        <w:rPr/>
      </w:pPr>
      <w:r>
        <w:rPr>
          <w:rFonts w:cs="Times New Roman" w:ascii="Times New Roman" w:hAnsi="Times New Roman"/>
          <w:sz w:val="20"/>
          <w:szCs w:val="20"/>
        </w:rPr>
        <w:t>Мы задумались. Когда говоришь с Мониным, вещи, которые кажутся простыми, вдруг начинают выглядеть чудовищно сложными и запутан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а машина? — спросил Мигай, приподняв чехол над небольшим сто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тарая модель электроэнцефалограф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да, волны головного моз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сьмиканальная машина. Сейчас есть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открыл ящик стола и вытащил кипу бум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лектроэнцефалограммы людей, потерявших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смотрели на графики кривых, имевших почти строго синусоидальную фор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биотоки мозга нормаль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Значит, можно при помощи этой шарманки сразу определить, есть у человека память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овенно говоря, я не считаю термин “биотоки мозга” зако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мы снимаем электропотенциалы не с мозга. Он заэкранирован черепной коробкой, затем слоем ткани, богатой кровеносными сосудами, ко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астоты-то мал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Я сделал расчет. Если учесть проводимость экранировки, то нужно допустить, что в мозгу гуляют чудовищные электропотенциалы. На животных это не подтверд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пили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то же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иотоки тканей, к которым мы прикладываем элект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Но ведь доказано, что эти кривые имеют связь с работой мозга. Например, вот эта пам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 Разве мозг работает сам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улыбнулся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я сниму биотоки с ваших го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Егорьев почесал затылок и обвел нас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нем,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рискнули, но почему-то почувствовали себя очень неловко. Как будто оказались на приеме у врача, от которого ничего не скроешь.</w:t>
      </w:r>
    </w:p>
    <w:p>
      <w:pPr>
        <w:pStyle w:val="Normal"/>
        <w:widowControl/>
        <w:ind w:firstLine="567"/>
        <w:jc w:val="both"/>
        <w:rPr/>
      </w:pPr>
      <w:r>
        <w:rPr>
          <w:rFonts w:cs="Times New Roman" w:ascii="Times New Roman" w:hAnsi="Times New Roman"/>
          <w:sz w:val="20"/>
          <w:szCs w:val="20"/>
        </w:rPr>
        <w:t>Первым сел в кресло Мигай. Алик приладил у него на голове восемь электродов и включил электроэнцефалограф. Медленно поползла бумажная л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ья оставались неподвиж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й работы головного мозга, — прокомментировал Самозван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ор еще не разог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мы вздрогнули. Тишину резко прорезало громкое скрипение острого металла о бумагу.</w:t>
      </w:r>
    </w:p>
    <w:p>
      <w:pPr>
        <w:pStyle w:val="Normal"/>
        <w:widowControl/>
        <w:ind w:firstLine="567"/>
        <w:jc w:val="both"/>
        <w:rPr/>
      </w:pPr>
      <w:r>
        <w:rPr>
          <w:rFonts w:cs="Times New Roman" w:ascii="Times New Roman" w:hAnsi="Times New Roman"/>
          <w:sz w:val="20"/>
          <w:szCs w:val="20"/>
        </w:rPr>
        <w:t>Мы уставились на ленту. По ней, как сумасшедшие, с огромным размахом царапали восемь перьев, оставляя после себя причудливую линию.</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гито эрго сум”</w:t>
      </w:r>
      <w:r>
        <w:rPr>
          <w:rStyle w:val="FootnoteCharacters"/>
          <w:rStyle w:val="FootnoteAnchor"/>
          <w:rFonts w:cs="Times New Roman" w:ascii="Times New Roman" w:hAnsi="Times New Roman"/>
          <w:sz w:val="18"/>
          <w:szCs w:val="18"/>
        </w:rPr>
        <w:footnoteReference w:id="19"/>
      </w:r>
      <w:r>
        <w:rPr>
          <w:rFonts w:cs="Times New Roman" w:ascii="Times New Roman" w:hAnsi="Times New Roman"/>
          <w:sz w:val="20"/>
          <w:szCs w:val="20"/>
        </w:rPr>
        <w:t>, — облегченно вздохнув, продекламировал Мигай. — Теперь проверь мозги у членкора. Это очень важно для ученого совета нашего института. Он там председатель.</w:t>
      </w:r>
    </w:p>
    <w:p>
      <w:pPr>
        <w:pStyle w:val="Normal"/>
        <w:widowControl/>
        <w:ind w:firstLine="567"/>
        <w:jc w:val="both"/>
        <w:rPr/>
      </w:pPr>
      <w:r>
        <w:rPr>
          <w:rFonts w:cs="Times New Roman" w:ascii="Times New Roman" w:hAnsi="Times New Roman"/>
          <w:sz w:val="20"/>
          <w:szCs w:val="20"/>
        </w:rPr>
        <w:t>Мы страшно удивились, когда обнаружили, что у членкора биотоки точно такие же, как у Мигая, у Самозванцева и у меня. Если разница и была, мы не заметили. Мы вопросительно уставились на Алика. Он таинствен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электроэнцефалограммы одинаковые потому, что вы, так сказать, на одном уровне опьянения. У пьяных всегда так… Как у шизофреников или эпилептиков перед присту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м стало неловко, и мы выпили еще. Монин остановил ленту и, покопавшись в бумагах, показал нам еще несколько электроэнцефалогра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апись биотоков мозга спящего человека. А вот — типичная кривая бодрствования. На альфаритм накладывается тета и га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задумчиво произнес Федя. — Так где же, по-твоему, находится память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ик начал нервно заталкивать бумаги в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сел и по очереди посмотрел на каждого, из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емни, Фарадей. Мы чувствуем, что ты что-то знаешь. Где память, гов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гай приподнялся и шутливо взял Алика за борта халата. Он у него был расстегнут, под ним виднелся старенький потертый пидж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вы так настаив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нькое дело, “настаиваете”! Мы просто требуем. Должны же мы знать, куда мы складываем нашу драгоценную эрудицию!</w:t>
      </w:r>
    </w:p>
    <w:p>
      <w:pPr>
        <w:pStyle w:val="Normal"/>
        <w:widowControl/>
        <w:ind w:firstLine="567"/>
        <w:jc w:val="both"/>
        <w:rPr/>
      </w:pPr>
      <w:r>
        <w:rPr>
          <w:rFonts w:cs="Times New Roman" w:ascii="Times New Roman" w:hAnsi="Times New Roman"/>
          <w:sz w:val="20"/>
          <w:szCs w:val="20"/>
        </w:rPr>
        <w:t>Мигай никогда не был тактичным человеком. Его мышление было идиотски логичным и отвратительно прямолинейным. Когда он так сказал, мне показалось, что в глазах у Монина блеснула недобрая, злая искорка. Он плотно сжал губы, встал из-за стола и подошел к одному из шкафов. Он вернулся, держа в руках человеческий череп, который можно увидеть в биологическом кабинете любой школы. Ни слова не говоря, он поставил его на стол рядом с электроэнцефалографом и начал прилаживать на нем электроды. Мы окаменели от изумления.</w:t>
      </w:r>
    </w:p>
    <w:p>
      <w:pPr>
        <w:pStyle w:val="Normal"/>
        <w:widowControl/>
        <w:ind w:firstLine="567"/>
        <w:jc w:val="both"/>
        <w:rPr/>
      </w:pPr>
      <w:r>
        <w:rPr>
          <w:rFonts w:cs="Times New Roman" w:ascii="Times New Roman" w:hAnsi="Times New Roman"/>
          <w:sz w:val="20"/>
          <w:szCs w:val="20"/>
        </w:rPr>
        <w:t>Когда электроды оказались на месте, Алик пристально посмотрел на нас из темноты, затем повернул тумблер.</w:t>
      </w:r>
    </w:p>
    <w:p>
      <w:pPr>
        <w:pStyle w:val="Normal"/>
        <w:widowControl/>
        <w:ind w:firstLine="567"/>
        <w:jc w:val="both"/>
        <w:rPr/>
      </w:pPr>
      <w:r>
        <w:rPr>
          <w:rFonts w:cs="Times New Roman" w:ascii="Times New Roman" w:hAnsi="Times New Roman"/>
          <w:sz w:val="20"/>
          <w:szCs w:val="20"/>
        </w:rPr>
        <w:t>Восемь перьев, все одновременно пронзительно взвизгнули и заплясали на бумаге. Как загипнотизированные, мы смотрели в насмешливые пустые глазницы. А прибор продолжал торопливо и взволнованно выписывать лихорадочную кривую биотоков бодрствующе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 назидательно сказал Монин.</w:t>
      </w:r>
    </w:p>
    <w:p>
      <w:pPr>
        <w:pStyle w:val="Normal"/>
        <w:widowControl/>
        <w:ind w:firstLine="567"/>
        <w:jc w:val="both"/>
        <w:rPr/>
      </w:pPr>
      <w:r>
        <w:rPr>
          <w:rFonts w:cs="Times New Roman" w:ascii="Times New Roman" w:hAnsi="Times New Roman"/>
          <w:sz w:val="20"/>
          <w:szCs w:val="20"/>
        </w:rPr>
        <w:t>Мы встали и поспешно стали с ним прощаться, боясь еще раз взглянуть на столик рядом с электроэнцефалографом. В темноте мы сбились с пути, долго шли по высокой мокрой траве, обходя низкие темные здания, шагали вдоль металлической решетки, за которой простиралась тускло освещенная сырая улица. Ветки шиповника цеплялись за плащи и противно царапали по поверхности. Когда, наконец, мы вышли из ворот и остановились, чтобы передохнуть, наш членкор Федя Егорьев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одки. Конечно, наводки от сетевого т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ой удобной, успокоительной мыслью мы разъехались по домам.</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И.ВАРШАВСКИЙ</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В КОСМОСЕ</w:t>
      </w:r>
    </w:p>
    <w:p>
      <w:pPr>
        <w:pStyle w:val="Normal"/>
        <w:keepNext w:val="true"/>
        <w:widowControl/>
        <w:spacing w:before="0" w:after="360"/>
        <w:jc w:val="center"/>
        <w:rPr>
          <w:rFonts w:ascii="Times New Roman" w:hAnsi="Times New Roman" w:cs="Times New Roman"/>
          <w:b/>
          <w:b/>
          <w:bCs/>
          <w:sz w:val="22"/>
          <w:szCs w:val="22"/>
        </w:rPr>
      </w:pPr>
      <w:r>
        <w:rPr>
          <w:rFonts w:cs="Times New Roman" w:ascii="Times New Roman" w:hAnsi="Times New Roman"/>
          <w:b/>
          <w:bCs/>
          <w:sz w:val="22"/>
          <w:szCs w:val="22"/>
        </w:rPr>
        <w:t>ЛОВУШКА</w:t>
      </w:r>
    </w:p>
    <w:p>
      <w:pPr>
        <w:pStyle w:val="Normal"/>
        <w:widowControl/>
        <w:ind w:firstLine="567"/>
        <w:jc w:val="both"/>
        <w:rPr/>
      </w:pPr>
      <w:r>
        <w:rPr>
          <w:rFonts w:cs="Times New Roman" w:ascii="Times New Roman" w:hAnsi="Times New Roman"/>
          <w:sz w:val="20"/>
          <w:szCs w:val="20"/>
        </w:rPr>
        <w:t>Он висел, прижатый чудовищной тяжестью к борту корабля. Слева он видел ногу Геолога и перевернутое вниз головой туловище Док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ы как мухи, — подумал он, стараясь набрать воздух в легкие, — раздавленные на стене мухи…” Сломанные ребра превращали каждый вдох в пытку, от которой мутилось сознание. Он очень осторожно, одной диафрагмой пытался создать хоть какое-то подобие дыхания. Нужно было дышать, чтобы не потерять сознания. Иначе он не мог бы думать, а от этого зависел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ходимо понять, что же случилось.</w:t>
      </w:r>
    </w:p>
    <w:p>
      <w:pPr>
        <w:pStyle w:val="Normal"/>
        <w:widowControl/>
        <w:ind w:firstLine="567"/>
        <w:jc w:val="both"/>
        <w:rPr/>
      </w:pPr>
      <w:r>
        <w:rPr>
          <w:rFonts w:cs="Times New Roman" w:ascii="Times New Roman" w:hAnsi="Times New Roman"/>
          <w:sz w:val="20"/>
          <w:szCs w:val="20"/>
        </w:rPr>
        <w:t>Он уже давно чувствовал неладное, еще тогда, когда приборы впервые зарегистрировали неизвестно откуда взявшееся ускорение. Сначала он думал, что корабль отклоняется мощным гравитационным полем, но радиотелескоп не обнаруживал в этой части космоса никаких скоплений материи.</w:t>
      </w:r>
    </w:p>
    <w:p>
      <w:pPr>
        <w:pStyle w:val="Normal"/>
        <w:widowControl/>
        <w:ind w:firstLine="567"/>
        <w:jc w:val="both"/>
        <w:rPr/>
      </w:pPr>
      <w:r>
        <w:rPr>
          <w:rFonts w:cs="Times New Roman" w:ascii="Times New Roman" w:hAnsi="Times New Roman"/>
          <w:sz w:val="20"/>
          <w:szCs w:val="20"/>
        </w:rPr>
        <w:t>Потом началась чехарда с созвездиями. Они менялись местами, налезали друг на друга, становились то багрово-красными, то мертвенно-синими. И вдруг внезапный удар, выбросивший его из кресла пилота,. и неизвестно откуда взявшаяся тяж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шел по замкнутой траектории. Он это сразу понял, когда первый раз к нему вернулось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хорошо знал, что будет дальше.</w:t>
      </w:r>
    </w:p>
    <w:p>
      <w:pPr>
        <w:pStyle w:val="Normal"/>
        <w:widowControl/>
        <w:ind w:firstLine="567"/>
        <w:jc w:val="both"/>
        <w:rPr/>
      </w:pPr>
      <w:r>
        <w:rPr>
          <w:rFonts w:cs="Times New Roman" w:ascii="Times New Roman" w:hAnsi="Times New Roman"/>
          <w:sz w:val="20"/>
          <w:szCs w:val="20"/>
        </w:rPr>
        <w:t>Он внимательно смотрел на лужицу крови, вытекшую изо рта Доктора. Сейчас все пойдет, как в фильме, пущенном задом наперед. Так было уже много раз. Сначала кровь потечет обратно в сжатые губы Доктора, а потом с умопомрачительной скоростью он сам, кувыркаясь через голову, полетит в пилотское кресло, немедленно вылетит обратно, ударится о доску аварийного пульта и со сломанными ребрами и раздробленной левой рукой прилипнет к борту корабля. Затем будут беспамятство, боль и возможность думать о том, что произошло, пока все не начнется снача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ремя тоже движется по замкнутой кривой в этой ловушке, — подумал он. — Бесконечно циркулирующее Время. Даже Время не может отсюда вырваться…”… Он снова пришел в себя после очередного удара о пульт. Опять нужно было беречь дыхание, чтобы сохранить мысл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доворот Времени и Пространства. Вот, значит, что такое ад: замкнутое Пространство, где Время поймало себя за хвост, вечно повторяющаяся пытка и бледный свет, движущийся по замкнутому пути: мир, где все кружится на месте, и только человеческая мысль пытается пробить стену, перед которой бессильно даже Время…” Невозможно было понять, который раз э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на струйку крови, вытекающую изо рта Док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Жив. У мертвых не течет кровь. Глаза закрыты, значит он все время — в беспамятстве. Для него это лучше. Неизвестно, что с Физиком. Он сидел на диване. Очевидно, его швырнет туда, когда все начинается сначала…” Опять, стремительный полет, хруст костей, беспамятство и — мысл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нтервалы Времени непрерывно сокращаются. Мы входили в эту ловушку по спирали. Еще немного, и корабль попадет в мешок, где нет ничего, кроме бледного света. Мешок, где Время и Пространство сплелись в плотный клубок, где вечность неотличима от мгновения. Двигатели выключены, и наша траектория определяется накопленным количеством движения и кривизной пространства. Может быть, если включить двигатели, спираль начнет раскручиваться. Нужно нажать пусковую кнопку на аварийном пульте, но это невозможно. Что может сделать раздавленная на стене муха?..”</w:t>
      </w:r>
    </w:p>
    <w:p>
      <w:pPr>
        <w:pStyle w:val="Normal"/>
        <w:widowControl/>
        <w:ind w:firstLine="567"/>
        <w:jc w:val="both"/>
        <w:rPr/>
      </w:pPr>
      <w:r>
        <w:rPr>
          <w:rFonts w:cs="Times New Roman" w:ascii="Times New Roman" w:hAnsi="Times New Roman"/>
          <w:sz w:val="20"/>
          <w:szCs w:val="20"/>
        </w:rPr>
        <w:t>С каждым витком спирали убыстрялось вращение Времени. Сейчас в его распоряжении были короткие перерывы, когда можно было думать. Больше всего он боялся, что измученный повторяющейся пыткой мозг отдаст команду сердцу остановить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жно ли окончательно умереть в мире, где все бесконечное число раз приходит в начальное состояние. Это будет вечное чередование жизни и смерти, во все убыстряющемся темпе. Что происходит на дне этого мешка? Нужно нажать кнопку на аварийном пульте в то мгновение, когда меня выбрасывает из кресла. Нажать, пока кости не сломаны ударом о п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приходил в сознание уже тогда, когда струйка крови исчезала во рту Док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ударяюсь левым боком о панель пульта. Расстояние от плеча до кнопки около двадцати сантиметров. Если выставить локоть, то он ударит по кнопке…”</w:t>
      </w:r>
    </w:p>
    <w:p>
      <w:pPr>
        <w:pStyle w:val="Normal"/>
        <w:widowControl/>
        <w:ind w:firstLine="567"/>
        <w:jc w:val="both"/>
        <w:rPr/>
      </w:pPr>
      <w:r>
        <w:rPr>
          <w:rFonts w:cs="Times New Roman" w:ascii="Times New Roman" w:hAnsi="Times New Roman"/>
          <w:sz w:val="20"/>
          <w:szCs w:val="20"/>
        </w:rPr>
        <w:t>Дальше все слилось в непрекращающийся кошмар из стремительных полетов, треска костей, боли, беспамятства и упрямых попыток найти нужное положение лок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сло, пульт, стена, кресло, пульт, стена, кресло, пульт, ст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охоже на то, что обезумевшее Время играет человеком в м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прошла вечность, прежде чем он почувствовал невыносимую боль в локте левой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нес эту боль сквозь беспамятство, как мечту о жизн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ежде чем он открыл глаза, его поразило блаженное чувство невесомости. Потом он увидел лицо склонившегося над ним Доктора и знакомые очертания созвездий в иллюминаторе. Тогда он заплакал, поняв, что победил Время и Пространство.</w:t>
      </w:r>
    </w:p>
    <w:p>
      <w:pPr>
        <w:pStyle w:val="Normal"/>
        <w:widowControl/>
        <w:ind w:firstLine="567"/>
        <w:jc w:val="both"/>
        <w:rPr/>
      </w:pPr>
      <w:r>
        <w:rPr>
          <w:rFonts w:cs="Times New Roman" w:ascii="Times New Roman" w:hAnsi="Times New Roman"/>
          <w:sz w:val="20"/>
          <w:szCs w:val="20"/>
        </w:rPr>
        <w:t>Все остальное сделали автоматы. Они вывели корабль на заданный курс и выключили уже ненужные двигатели.</w:t>
      </w:r>
    </w:p>
    <w:p>
      <w:pPr>
        <w:pStyle w:val="Normal"/>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ВОЗВРА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ычную тишину кают-компании неожиданно нарушил голос Геол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ра ли нам поговорить, Команди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 к черту не годится сердце, — подумал Командир. — Бьется, как у напроказившего мальчишки. Я ведь ждал этого разговора. Только мне почему-то казалось, что начнет его не Геолог, а Доктор. Странно, что он сидит с таким видом, будто все это его не касается. Терпеть не могу этой дурацкой манеры чертить вилкой узоры на скатерти. Вообще он здорово опустился. Что ж, если говорить правду, мы все оказались не на высоте. Все, кроме Физ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знаете, что я не новичок в космос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это правда. Он участвовал в трех экспедициях. Залежи урана на Венере и еще что-то в этом роде. Доктор тоже два раза летал на Марс. Председатель отборочной комиссии считал их обоих наиболее пригодными для Большого космоса. Ни черта они не понимают в этих комиссиях. Подумаешь: высокая пластичность нервной системы! Идеальный вестибулярный аппарат! Гроша ломаного все это не стоит. Я тоже не представлял себе, что такое Большой космос. Абсолютно пустое пространство. Годами летишь с сумасшедшей скоростью, а в сущности, висишь на месте. Потеря чувства времени. Пространственные галлюцинации. Доктор мог бы написать отличную диссертацию о космических психозах. Вначале все шло нормально, пока не заработал фотонный ускоритель. Пожалуй, один только Физик ничего не чувствовал. Он был слишком поглощен работой. Интересно, что именно Физика не хотели включать в состав экспедиции. Неустойчивое кровяное давление. Ну и болваны же сидят в этих комисс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не известно, что устав космической службы запрещает членам экипажа обсуждать действия команди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аше счастье, что вы не знаете всей правды. Плевать бы вы оба тогда хотели на устав. Физик тоже говорил об уставе перед тем, как я его убил. Никогда не думал, что я способен так хладнокровно это проделать. Теперь меня будут судить. Эти двое уже осудили. Остался суд на Земле. Там придется дать ответ за все: и за провал экспедиции и за убийство Физика. Интересно, существует ли сейчас на Земле закон о давности преступлений? Ведь с момента смерти Физика по земному времени прошло не менее тысячи лет. Тысяча лет, как мы потеряли связь с Землей. Тысячу лет мы висели в пустом пространстве, двигаясь со скоростью, недоступной воображению. За это время мы прожили в ракете всего несколько л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все же я позволю себе нарушить устав и сказать то, что я дума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ы не знаем ни своего, ни земного времени. Не зная времени, ничего нельзя сделать в космосе, Чтобы определить пройденный путь, нужно дважды проинтегрировать ускорение по времени. Можно определить скорость по эффекту Допплера, но спектрограф разрушен. Какой глупостью было сосредоточивать самое ценное оборудование в носовом отсеке! Кто бы мог подумать, что подведут кобальтовые часы. Всегда считалось, что скорость радиоактивного распада — самый надежный эталон времени. Когда началась эта чертовщина с часами, мы были уверены, что имеем дело с влиянием скорости на Время. Совершенно неожиданно кобальтовый датчик взорвался, разрушив все в переднем отсеке. Потом Физик мне все объяснил. Оказывается, количество заряженных частиц в пространстве в десятки раз превысило критическое.</w:t>
      </w:r>
    </w:p>
    <w:p>
      <w:pPr>
        <w:pStyle w:val="Normal"/>
        <w:widowControl/>
        <w:ind w:firstLine="567"/>
        <w:jc w:val="both"/>
        <w:rPr/>
      </w:pPr>
      <w:r>
        <w:rPr>
          <w:rFonts w:cs="Times New Roman" w:ascii="Times New Roman" w:hAnsi="Times New Roman"/>
          <w:sz w:val="20"/>
          <w:szCs w:val="20"/>
        </w:rPr>
        <w:t>При субсветовой скорости корабля они создавали мощнейший поток жесткого излучения, вызвавшего цепную реакцию в радиоактивном кобальте. Почти одновременно автомат выключил главный реактор. Там тоже начиналась цепная реакция. Счастье, что биологическая защита кабины задержала это изл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 знаю, что космос приносит разочарование тем, кто ждет от него слишком многог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бя и Доктора еще не постигло самое страшное разочарование. Вы все еще думаете, что возвращаетесь на Землю. Не могу же я вам сказать, что на возвращение существует всего один шанс из миллиона. Я сам не понимаю, как мне удалось выйти к солнечной системе. Теперь я не знаю своей скорости. Хватит ли вспомогательных реакторов для торможения? Самое большое, на что можно надеяться, это выйти на постоянную орбиту вокруг Солнца. Но для этого нужно знать скорость. Один шанс из миллиона, что это удастся. Если бы хоть работал главный реактор! Теперь он никогда не заработает. Физик переставил в нем стержни. Не могу же я об этом вам говорить. Потеря надежды — это самое страшное, что есть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 самое тяжелое разочарование,</w:t>
      </w:r>
      <w:r>
        <w:rPr>
          <w:rFonts w:cs="Times New Roman" w:ascii="Times New Roman" w:hAnsi="Times New Roman"/>
          <w:spacing w:val="40"/>
          <w:sz w:val="20"/>
          <w:szCs w:val="20"/>
        </w:rPr>
        <w:t xml:space="preserve"> которое я пережи</w:t>
      </w:r>
      <w:r>
        <w:rPr>
          <w:rFonts w:cs="Times New Roman" w:ascii="Times New Roman" w:hAnsi="Times New Roman"/>
          <w:sz w:val="20"/>
          <w:szCs w:val="20"/>
        </w:rPr>
        <w:t>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колько я пережил разочарований? Я был первым на Марсе. Безжизненная, холодная пустыня сразу выбила из головы юношеские бредни о синеоких красавицах далеких миров и фантастических чудовищах, которыми мне предстояло украсить зоологический музей. Ни разу мне не удалось встретить в космосе ничего похожего на то, чем я упивался в фантастических рассказах. Ничего, кроме чахлых лишайников и дрожжевых грибков. А неудачная посадка на Венере? Разве она не была полна разочарований и уязвленного самолюбия? Но тогда были миллионы людей, сутками не отходящих от радиоприемников, жадно ловящих каждое мое сообщение, слова одобрения с родной Земли и друзья, пришедшие на помощь.</w:t>
      </w:r>
    </w:p>
    <w:p>
      <w:pPr>
        <w:pStyle w:val="Normal"/>
        <w:widowControl/>
        <w:ind w:firstLine="567"/>
        <w:jc w:val="both"/>
        <w:rPr/>
      </w:pPr>
      <w:r>
        <w:rPr>
          <w:rFonts w:cs="Times New Roman" w:ascii="Times New Roman" w:hAnsi="Times New Roman"/>
          <w:sz w:val="20"/>
          <w:szCs w:val="20"/>
        </w:rPr>
        <w:t>А что сейчас? Экспедиция провалилась. Даже если случится чудо, что я могу доставить на Землю? Покаянный рассказ об убийстве Физика и жалкие сведения о Большом космосе, ставшие уже давно известными за десять столетий, прошедших на Земле с момента нашего отлета. Мы будем напоминать первобытных людей, явившихся в двадцатом веке с сенсационным сообщением о том, что если тереть два куска дерева друг о друга, то можно добыть огонь. Не знаю, принимали ли мои сообщения на Земле. Единственно, что у нас осталось, — это рубиновый передатчик на световых частотах. Что толку, что он непрерывно передает один и тот же сигнал: “Земля, Земля, я “Метеор”. Наши приемники не работают. Где-то в эфире блуждают мои сообщения. Кто помнит сейчас на Земле, что тысячу лет назад был отправлен в космос какой-то “Мете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Это то, что в космос открыт путь таким трусам и убийцам, как вы, Команди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убил Физика. После того как автомат выключил главный реактор, он засел за расчеты. Однажды он пришел ко мне в рубку, когда Геолог и Доктор спали. В руках у него были две толстые тетр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дело, Командир, — сказал он, садясь на диван. — В реакторах началась цепная реакция, и автоматы их выключили. Получается нечто вроде заколдованного круга: пока мы не погасим скорость, нельзя включить реакторы. Этот поток жесткого излучения, перевернувший все вверх ногами, является результатом нашей скорости. Погасить скорость мы не можем, не включив главный реактор. Мне придется изменить расположение стержней в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имал, что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я, — дайте мне схему, и я это сделаю. Навигационные расчеты вы сумеете произвести без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ыли устав, Командир, — сказал он, похлопав меня по плечу. — Вспомните: “Ни при каких условиях командир не имеет права покидать кабину во время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ответил я. — Бывают обстоятельства,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обстоятельства — перебил он меня. — Я еще не все вам сказал. После того как я изменю расположение стержней в реакторе, он будет работать только до тех пор, пока вы не погасите скорость настолько, что перестанет сказываться влияние жесткого излучения. После этого он перестанет работать навсегда. Я не могу точно сказать, при какой скорости это произойдет. В вашем распоряжении останутся только вспомогательные реакторы, не имеющие фотонных ускорителей. Не знаю, что вы с ними сумеете сделать. Кроме того, вы не имеете эталона времени. Большая часть автоматических устройств разрушена. В этих условиях вернуться на Землю практически невозможно. Может быть, есть шанс один из миллиона, и этот шанс называется чутьем космонавта. Теперь вы понимаете, почему вам нельзя лезть в реактор?</w:t>
      </w:r>
    </w:p>
    <w:p>
      <w:pPr>
        <w:pStyle w:val="Normal"/>
        <w:widowControl/>
        <w:ind w:firstLine="567"/>
        <w:jc w:val="both"/>
        <w:rPr/>
      </w:pPr>
      <w:r>
        <w:rPr>
          <w:rFonts w:cs="Times New Roman" w:ascii="Times New Roman" w:hAnsi="Times New Roman"/>
          <w:sz w:val="20"/>
          <w:szCs w:val="20"/>
        </w:rPr>
        <w:t>Тогда мы с ним обо всем договорились. Мы оба понимали, что, побывав в реакторе, он уже не сможет вернуться в кабину. Я ведь отвечал за жизнь Геолога и Доктора. Было бы безумием взять умирать в кабину этот сгусток радиоактивного из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договорились, что я сожгу его в струе плаз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сказал он, улыбаясь. — Я по крайней мере смогу сам убедиться, что реактор заработал.</w:t>
      </w:r>
    </w:p>
    <w:p>
      <w:pPr>
        <w:pStyle w:val="Normal"/>
        <w:widowControl/>
        <w:ind w:firstLine="567"/>
        <w:jc w:val="both"/>
        <w:rPr/>
      </w:pPr>
      <w:r>
        <w:rPr>
          <w:rFonts w:cs="Times New Roman" w:ascii="Times New Roman" w:hAnsi="Times New Roman"/>
          <w:sz w:val="20"/>
          <w:szCs w:val="20"/>
        </w:rPr>
        <w:t>Мне казалось, что он провел целую вечность в этом реакторе. Я увидел его на экране кормового телевизора, когда он выбрался наружу через дю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мне сквозь стекло скафандра и махнул рукой, показывая, что все в порядке. Тогда я нажал кнопку.</w:t>
      </w:r>
    </w:p>
    <w:p>
      <w:pPr>
        <w:pStyle w:val="Normal"/>
        <w:widowControl/>
        <w:ind w:firstLine="567"/>
        <w:jc w:val="both"/>
        <w:rPr/>
      </w:pPr>
      <w:r>
        <w:rPr>
          <w:rFonts w:cs="Times New Roman" w:ascii="Times New Roman" w:hAnsi="Times New Roman"/>
          <w:sz w:val="20"/>
          <w:szCs w:val="20"/>
        </w:rPr>
        <w:t>Когда Геолог и Доктор спросили меня, где Физик, я им сказал, что произошел несчастный случай. Я послал его проверить состояние фотонного ускорителя и нечаянно включил реа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мог сказать им правду. После той истории с ловушкой с ними начало твориться что-то странное. Они не должны были знать, в каком безнадежном положении мы находимся.</w:t>
      </w:r>
    </w:p>
    <w:p>
      <w:pPr>
        <w:pStyle w:val="Normal"/>
        <w:widowControl/>
        <w:ind w:firstLine="567"/>
        <w:jc w:val="both"/>
        <w:rPr/>
      </w:pPr>
      <w:r>
        <w:rPr>
          <w:rFonts w:cs="Times New Roman" w:ascii="Times New Roman" w:hAnsi="Times New Roman"/>
          <w:sz w:val="20"/>
          <w:szCs w:val="20"/>
        </w:rPr>
        <w:t>Тогда они перестали разговаривать. Может быть, наедине они и говорили друг с другом, но я на протяжении нескольких лет не слышал от них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сячу земных лет я не слыхал человеческой речи.</w:t>
      </w:r>
    </w:p>
    <w:p>
      <w:pPr>
        <w:pStyle w:val="Normal"/>
        <w:widowControl/>
        <w:ind w:firstLine="567"/>
        <w:jc w:val="both"/>
        <w:rPr/>
      </w:pPr>
      <w:r>
        <w:rPr>
          <w:rFonts w:cs="Times New Roman" w:ascii="Times New Roman" w:hAnsi="Times New Roman"/>
          <w:sz w:val="20"/>
          <w:szCs w:val="20"/>
        </w:rPr>
        <w:t>Потом я заметил, что они прикладываются к запасам спирта, хранившегося у Доктора. Когда я отобрал спирт, Доктор придумал этот дьявольский фокус с шариком. Что-то в духе индийских йогов. Они приводили себя в бесчувственное состояние, фиксируя взгляд на стеклянном шарике. Космический психоз овладевал ими с каждым днем все сильнее. Нужно было что-то придумать. Не мог же я дать им сойти с ума. Тогда я их обоих избил. Я их лупил, пока не увидел в их взгляде страх. Теперь мне по крайней мере удается заставлять их регулярно делать зарядку и являться к стол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ожет быть, перед возвращением на Землю вы попытаетесь избавиться от нас, как избавились от Физика, но по крайней мере хоть будете знать, что мы вас раскусили, Команди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дин шанс из миллиона, но я обязан выйти на постоянную орбиту, хотя бы для того, чтобы попытаться спасти этих двоих”,</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За свои действия, — сказал Командир, — я отвечу на Земле, а сейчас приказываю надеть противоперегрузочные костюмы и лечь. Торможение будет очень резким.</w:t>
      </w:r>
    </w:p>
    <w:p>
      <w:pPr>
        <w:pStyle w:val="Normal"/>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ВН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идели в столовой, а я лежал в кабинете у дедушки на диване и слушал, о чём они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душка рассказывал им всякие истории, и это было очень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замечательный дедушка, и все ребята немножко завидуют мне, что я его внук. Его все называют Старым Космонавтом. Он первым из людей побывал на Марсе и первый открыл дорогу в Большой космос.</w:t>
      </w:r>
    </w:p>
    <w:p>
      <w:pPr>
        <w:pStyle w:val="Normal"/>
        <w:widowControl/>
        <w:ind w:firstLine="567"/>
        <w:jc w:val="both"/>
        <w:rPr/>
      </w:pPr>
      <w:r>
        <w:rPr>
          <w:rFonts w:cs="Times New Roman" w:ascii="Times New Roman" w:hAnsi="Times New Roman"/>
          <w:sz w:val="20"/>
          <w:szCs w:val="20"/>
        </w:rPr>
        <w:t>Сейчас дедушка уж очень старый и больше не может летать, но все молодые космонавты приходят к нему советоваться. Он главный консультант Комитета по астронавтике.</w:t>
      </w:r>
    </w:p>
    <w:p>
      <w:pPr>
        <w:pStyle w:val="Normal"/>
        <w:widowControl/>
        <w:ind w:firstLine="567"/>
        <w:jc w:val="both"/>
        <w:rPr/>
      </w:pPr>
      <w:r>
        <w:rPr>
          <w:rFonts w:cs="Times New Roman" w:ascii="Times New Roman" w:hAnsi="Times New Roman"/>
          <w:sz w:val="20"/>
          <w:szCs w:val="20"/>
        </w:rPr>
        <w:t>Я очень люблю смотреть на дедушкино лицо. Оно все покрыто шрамами и рубцами от ожогов. Он пережил массу приключений там, в космосе. Про него написана целая куча книг, и все они у н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рашно боюсь, что дедушка может вдруг умереть, ведь он такой ста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папа тоже в космосе. Дедушка говорит, что он вернется, когда я уже буду совсем боль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па не знает, что мама умерла, потому что тем, кто в космосе, нельзя сообщать печальные вести.</w:t>
      </w:r>
    </w:p>
    <w:p>
      <w:pPr>
        <w:pStyle w:val="Normal"/>
        <w:widowControl/>
        <w:ind w:firstLine="567"/>
        <w:jc w:val="both"/>
        <w:rPr/>
      </w:pPr>
      <w:r>
        <w:rPr>
          <w:rFonts w:cs="Times New Roman" w:ascii="Times New Roman" w:hAnsi="Times New Roman"/>
          <w:sz w:val="20"/>
          <w:szCs w:val="20"/>
        </w:rPr>
        <w:t>Теперь мы живем вдвоем с дедушкой. Он мне часто рассказывает про то, как он был молодым, и про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на столе стоит фотография членов экипажа “Метеора”. Там они все совсем молодые: и дедушка, и Физик, и Геолог, и Доктор.</w:t>
      </w:r>
    </w:p>
    <w:p>
      <w:pPr>
        <w:pStyle w:val="Normal"/>
        <w:widowControl/>
        <w:ind w:firstLine="567"/>
        <w:jc w:val="both"/>
        <w:rPr/>
      </w:pPr>
      <w:r>
        <w:rPr>
          <w:rFonts w:cs="Times New Roman" w:ascii="Times New Roman" w:hAnsi="Times New Roman"/>
          <w:sz w:val="20"/>
          <w:szCs w:val="20"/>
        </w:rPr>
        <w:t>Дедушка очень любил Физика. Когда мы идем гулять, он всегда ведет меня к памятнику Физику, на котором н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 ГЕРОЮ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олога и Доктора дедушка тоже очень любил.</w:t>
      </w:r>
    </w:p>
    <w:p>
      <w:pPr>
        <w:pStyle w:val="Normal"/>
        <w:widowControl/>
        <w:ind w:firstLine="567"/>
        <w:jc w:val="both"/>
        <w:rPr/>
      </w:pPr>
      <w:r>
        <w:rPr>
          <w:rFonts w:cs="Times New Roman" w:ascii="Times New Roman" w:hAnsi="Times New Roman"/>
          <w:sz w:val="20"/>
          <w:szCs w:val="20"/>
        </w:rPr>
        <w:t>Он говорит, что сначала они не понимали друг друга, а потом подружились на всю жизнь и много лет летали вместе. Сейчас их уже нет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обще из дедушкиных товарищей остались только Конструктор и Диспетчер. Они часто приходят к нам и говорят об очень интересных вещах.</w:t>
      </w:r>
    </w:p>
    <w:p>
      <w:pPr>
        <w:pStyle w:val="Normal"/>
        <w:widowControl/>
        <w:ind w:firstLine="567"/>
        <w:jc w:val="both"/>
        <w:rPr/>
      </w:pPr>
      <w:r>
        <w:rPr>
          <w:rFonts w:cs="Times New Roman" w:ascii="Times New Roman" w:hAnsi="Times New Roman"/>
          <w:sz w:val="20"/>
          <w:szCs w:val="20"/>
        </w:rPr>
        <w:t>Вот и тогда они сидели в столовой, и дедушка рассказывал им про то, как их ждали на Земле через тысячу лет, но “Метеор” попал в Ловушку, где с Временем происходят странные вещи, и поэтому они прилетели назад гораздо раньше, когда их никто не ждал, а Конструктор с ним спорил и говорил, что таких вещей с Временем не бывает, а потом дедушка рассказывал им про неедяков, а я лежал в кабинете на диване и слушал, о чем они говорят, А потом они ушли, и я заплакал оттого, что я еще такой маленький и ничего не могу.</w:t>
      </w:r>
    </w:p>
    <w:p>
      <w:pPr>
        <w:pStyle w:val="Normal"/>
        <w:widowControl/>
        <w:ind w:firstLine="567"/>
        <w:jc w:val="both"/>
        <w:rPr/>
      </w:pPr>
      <w:r>
        <w:rPr>
          <w:rFonts w:cs="Times New Roman" w:ascii="Times New Roman" w:hAnsi="Times New Roman"/>
          <w:sz w:val="20"/>
          <w:szCs w:val="20"/>
        </w:rPr>
        <w:t>Дедушка услышал, как я плачу, и пришел меня утешить. Он говорил, что скоро я вырасту большим и полечу в космос, что к этому времени построят такие корабли, которые будут переносить нас быстрее мысли в глубины вселенной, и что я открою новые замечательные 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ня утешал, а я все плакал и плакал, потому что не мог ему сказать, что больше всего люблю нашу Землю и что очень хочу побыстрее вырасти, чтобы сделать на ней что-нибудь замечат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уду врачом и сделаю так, что никто не будет умирать, пока он сам этого не захочет.</w:t>
      </w:r>
    </w:p>
    <w:p>
      <w:pPr>
        <w:pStyle w:val="Normal"/>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ЕЕДЯКИ</w:t>
      </w:r>
    </w:p>
    <w:p>
      <w:pPr>
        <w:pStyle w:val="Normal"/>
        <w:widowControl/>
        <w:ind w:firstLine="567"/>
        <w:jc w:val="both"/>
        <w:rPr/>
      </w:pPr>
      <w:r>
        <w:rPr>
          <w:rFonts w:cs="Times New Roman" w:ascii="Times New Roman" w:hAnsi="Times New Roman"/>
          <w:sz w:val="20"/>
          <w:szCs w:val="20"/>
        </w:rPr>
        <w:t>По установившейся традиции мы собрались в этот день у Старого Космонавта. Сорок лет тому назад мы подписали ему первую путевку в космос, и, несмотря на то, что мы оставались на Земле, а он каждый раз улетал все дальше и дальше, тысячи общих интересов по работе связали нас дружбой, крепнувшей с каждым годом.</w:t>
      </w:r>
    </w:p>
    <w:p>
      <w:pPr>
        <w:pStyle w:val="Normal"/>
        <w:widowControl/>
        <w:ind w:firstLine="567"/>
        <w:jc w:val="both"/>
        <w:rPr/>
      </w:pPr>
      <w:r>
        <w:rPr>
          <w:rFonts w:cs="Times New Roman" w:ascii="Times New Roman" w:hAnsi="Times New Roman"/>
          <w:sz w:val="20"/>
          <w:szCs w:val="20"/>
        </w:rPr>
        <w:t>В этот день мы праздновали сорокалетие нашей первой победы. Как всегда, мы предавались воспоминаниям и обсуждали наши планы. Пожалуй, не стоит скрывать, что с каждым прошедшим годом воспоминаний становилось все больше, а планов… Впрочем, я несколько отвлекся от темы. Мы только что закончили спор о парадоксах Времени и находились еще в том возбужденном состоянии, в котором бывают спорщики, когда все аргументы уже исчерпаны и каждый остался при своем мн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читаю, — сказал Конструктор, — что Время, текущее в обратном направлении, так же выдумано математиками, как космонавтами миф о неедяках. Степень достоверности примерно одина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Космонавта блеснули знакомые мне насмешливые огон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 сказал он, наполняя наши бокалы, — я сам видел неедяк, да и само название тоже придумано мною. Могу рассказать, как это произошло. Это случилось тридцать лет назад. Летали мы тогда на допотопных аннигиляционных двигателях, доставлявших нам уйму хлопот. Мы находились на расстоянии двух парсеков от Земли, когда выяснилось, что фотонный ускоритель нуждается в срочном ремонте. Корабль шел в поясе мощной радиации, и о том, чтобы выйти из кабины, снабженной надежной системой биологической защиты, нечего было и думать. Выручить нас могла только посадка на планете, обладающей достаточно плотной атмосферой. К счастью, такая возможность скоро представилась. Наш радиотелескоп обнаружил прямо по курсу небольшую систему, состоящую из центрального светила и двух планет. Приборы зафиксировали на одной из этих планет атмосферу, содержащую кислород.</w:t>
      </w:r>
    </w:p>
    <w:p>
      <w:pPr>
        <w:pStyle w:val="Normal"/>
        <w:widowControl/>
        <w:ind w:firstLine="567"/>
        <w:jc w:val="both"/>
        <w:rPr/>
      </w:pPr>
      <w:r>
        <w:rPr>
          <w:rFonts w:cs="Times New Roman" w:ascii="Times New Roman" w:hAnsi="Times New Roman"/>
          <w:sz w:val="20"/>
          <w:szCs w:val="20"/>
        </w:rPr>
        <w:t>Теперь уже нами руководило не только стремление поскорее исправить повреждение, но и азарт исследователей, хорошо знакомый всем, кто когда-либо в космосе обнаруживал условия, пригодные для возникновения жизни.</w:t>
      </w:r>
    </w:p>
    <w:p>
      <w:pPr>
        <w:pStyle w:val="Normal"/>
        <w:widowControl/>
        <w:ind w:firstLine="567"/>
        <w:jc w:val="both"/>
        <w:rPr/>
      </w:pPr>
      <w:r>
        <w:rPr>
          <w:rFonts w:cs="Times New Roman" w:ascii="Times New Roman" w:hAnsi="Times New Roman"/>
          <w:sz w:val="20"/>
          <w:szCs w:val="20"/>
        </w:rPr>
        <w:t>Вы хорошо знаете наши старенькие корабли. Молодежь их сейчас считает просто смешными, но я о них вспоминаю с сожалением. Они не имели того комфорта, которыми обладают современные лайнеры, и команда на них была смехотворно малочисленной, но для разведки космоса они, по-моему, были незаменимы. Они не нуждались в космических посадочных станциях и, что самое главное, легко конвертировались в ракетопланы, обладающие прекрасными маневренными качествами.</w:t>
      </w:r>
    </w:p>
    <w:p>
      <w:pPr>
        <w:pStyle w:val="Normal"/>
        <w:widowControl/>
        <w:ind w:firstLine="567"/>
        <w:jc w:val="both"/>
        <w:rPr/>
      </w:pPr>
      <w:r>
        <w:rPr>
          <w:rFonts w:cs="Times New Roman" w:ascii="Times New Roman" w:hAnsi="Times New Roman"/>
          <w:sz w:val="20"/>
          <w:szCs w:val="20"/>
        </w:rPr>
        <w:t>Наш экипаж состоял из Геолога, Доктора и меня, исполнявшего обязанности командира, штурмана и бортмеханика. Четвертым членом экипажа был мой старый космический товарищ — спаниель Руслан.</w:t>
      </w:r>
    </w:p>
    <w:p>
      <w:pPr>
        <w:pStyle w:val="Normal"/>
        <w:widowControl/>
        <w:ind w:firstLine="567"/>
        <w:jc w:val="both"/>
        <w:rPr/>
      </w:pPr>
      <w:r>
        <w:rPr>
          <w:rFonts w:cs="Times New Roman" w:ascii="Times New Roman" w:hAnsi="Times New Roman"/>
          <w:sz w:val="20"/>
          <w:szCs w:val="20"/>
        </w:rPr>
        <w:t>Мы с трудом сдерживали охватившее нас нетерпение, когда на экране телевизора замелькали облака, скрывавшие поверхность таинственной планеты. Кое-что мы о ней уже знали. Ее масса была близка к земной, а период обращения вокруг центрального светила равен времени оборота вокруг собственной оси. Таким образом, она, наподобие Луны, всегда обращена к своему солнцу только одной стороной. Ее атмосфера состоит из 20 процентов кислорода, 70 процентов азота и 10 аргона. Такой состав атмосферы избавлял нас от необходимости работать в скафандрах.</w:t>
      </w:r>
    </w:p>
    <w:p>
      <w:pPr>
        <w:pStyle w:val="Normal"/>
        <w:widowControl/>
        <w:ind w:firstLine="567"/>
        <w:jc w:val="both"/>
        <w:rPr/>
      </w:pPr>
      <w:r>
        <w:rPr>
          <w:rFonts w:cs="Times New Roman" w:ascii="Times New Roman" w:hAnsi="Times New Roman"/>
          <w:sz w:val="20"/>
          <w:szCs w:val="20"/>
        </w:rPr>
        <w:t>Каждый из нас строил всевозможные предположения относительно вида и характера хозяев нашего будущего пристан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нас очень быстро постигло разочарование. Корабль три раза на небольшой высоте облетел планету, но ничего, свидетельствующего о присутствии живых существ, обнаружить не удалось. Освещенная сторона планеты представляла собой, раскаленную пустыню, а противоположная — сплошной ледник. Даже область вечных сумерек на их границе была лишена какой-либо раст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загадкой, каким же образом без растительности мог появиться в атмосфере кисл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ы выбрали место для посадки в районе с наиболее умеренным клим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реждение ускорителя оказалось пустяковым, и мы рассчитывали, что через несколько дней, считая по земному календарю, сможем отправиться в дальнейший р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утно с ремонтными работами мы продолжали изучение планеты.</w:t>
      </w:r>
    </w:p>
    <w:p>
      <w:pPr>
        <w:pStyle w:val="Normal"/>
        <w:widowControl/>
        <w:ind w:firstLine="567"/>
        <w:jc w:val="both"/>
        <w:rPr/>
      </w:pPr>
      <w:r>
        <w:rPr>
          <w:rFonts w:cs="Times New Roman" w:ascii="Times New Roman" w:hAnsi="Times New Roman"/>
          <w:sz w:val="20"/>
          <w:szCs w:val="20"/>
        </w:rPr>
        <w:t>Ее почва состояла из базальтов со значительными скоплениями окислов марганца. По-видимому, наличие кислорода в атмосфере объяснялось процессами восстановления этих окислов.</w:t>
      </w:r>
    </w:p>
    <w:p>
      <w:pPr>
        <w:pStyle w:val="Normal"/>
        <w:widowControl/>
        <w:ind w:firstLine="567"/>
        <w:jc w:val="both"/>
        <w:rPr/>
      </w:pPr>
      <w:r>
        <w:rPr>
          <w:rFonts w:cs="Times New Roman" w:ascii="Times New Roman" w:hAnsi="Times New Roman"/>
          <w:sz w:val="20"/>
          <w:szCs w:val="20"/>
        </w:rPr>
        <w:t>Ни многочисленные пробы, взятые из атмосферы, ни анализы воды горячих и холодных источников, которыми была богата планета, ни исследование различных слоев почвы не обнаруживали ничего такого, что указывало бы на наличие хотя бы самых примитивных форм жизни. Планета была безнадежно мер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готово к отлету, когда произошло событие, совершенно изменившее наши пл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работали на стартовой площадке, когда услышали яростный лай Рус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сказать, что Руслан видал виды, и вынудить его лаять могло только нечто совершенно необы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то, что мы увидели, заставило и меня издать невольное восклицание.</w:t>
      </w:r>
    </w:p>
    <w:p>
      <w:pPr>
        <w:pStyle w:val="Normal"/>
        <w:widowControl/>
        <w:ind w:firstLine="567"/>
        <w:jc w:val="both"/>
        <w:rPr/>
      </w:pPr>
      <w:r>
        <w:rPr>
          <w:rFonts w:cs="Times New Roman" w:ascii="Times New Roman" w:hAnsi="Times New Roman"/>
          <w:sz w:val="20"/>
          <w:szCs w:val="20"/>
        </w:rPr>
        <w:t>По направлению к большому ручью, находящемуся примерно в пятидесяти метрах от нашего корабля, двигалась странная процессия.</w:t>
      </w:r>
    </w:p>
    <w:p>
      <w:pPr>
        <w:pStyle w:val="Normal"/>
        <w:widowControl/>
        <w:ind w:firstLine="567"/>
        <w:jc w:val="both"/>
        <w:rPr/>
      </w:pPr>
      <w:r>
        <w:rPr>
          <w:rFonts w:cs="Times New Roman" w:ascii="Times New Roman" w:hAnsi="Times New Roman"/>
          <w:sz w:val="20"/>
          <w:szCs w:val="20"/>
        </w:rPr>
        <w:t>Сначала мне показалось, что это пингвины. То же невозмутимое спокойствие, та же важная осанка, такая же ковыляющая походка, как и у наших обитателей антарктического побережья. Однако это было первым впечатлением. Шествовавшие мимо нас существа не были похожи ни на пингвинов, ни на что-либо другое, известное человеку.</w:t>
      </w:r>
    </w:p>
    <w:p>
      <w:pPr>
        <w:pStyle w:val="Normal"/>
        <w:widowControl/>
        <w:ind w:firstLine="567"/>
        <w:jc w:val="both"/>
        <w:rPr/>
      </w:pPr>
      <w:r>
        <w:rPr>
          <w:rFonts w:cs="Times New Roman" w:ascii="Times New Roman" w:hAnsi="Times New Roman"/>
          <w:sz w:val="20"/>
          <w:szCs w:val="20"/>
        </w:rPr>
        <w:t>Представьте себе животных ростом с кенгуру, передвигавшихся на задних лапах. По бокам туловища крохотные трехпалые отростки. Маленькая голова, снабженная двумя глазами и украшенная гребнем, наподобие петушиного. Одно носовое отверстие, снизу которого болтается тонкая длинная трубка.</w:t>
      </w:r>
    </w:p>
    <w:p>
      <w:pPr>
        <w:pStyle w:val="Normal"/>
        <w:widowControl/>
        <w:ind w:firstLine="567"/>
        <w:jc w:val="both"/>
        <w:rPr/>
      </w:pPr>
      <w:r>
        <w:rPr>
          <w:rFonts w:cs="Times New Roman" w:ascii="Times New Roman" w:hAnsi="Times New Roman"/>
          <w:sz w:val="20"/>
          <w:szCs w:val="20"/>
        </w:rPr>
        <w:t>Но самым удивительным было то, что эти существа обладали совершенно прозрачной кожей, через которую просвечивала ярко-зеленая кровеносная система.</w:t>
      </w:r>
    </w:p>
    <w:p>
      <w:pPr>
        <w:pStyle w:val="Normal"/>
        <w:widowControl/>
        <w:ind w:firstLine="567"/>
        <w:jc w:val="both"/>
        <w:rPr/>
      </w:pPr>
      <w:r>
        <w:rPr>
          <w:rFonts w:cs="Times New Roman" w:ascii="Times New Roman" w:hAnsi="Times New Roman"/>
          <w:sz w:val="20"/>
          <w:szCs w:val="20"/>
        </w:rPr>
        <w:t>Увидев нас, процессия остановилась. Руслан с громким лаем бегал вокруг незнакомцев, но лай, по-видимому, не производил на них никакого впечатления. Некоторое время они разглядывали нас большими голубыми глазами. Затем, как по команде, повернулись и направились к другому ручью, находящемуся поблизости. Очевидно, мы просто перестали их интересовать. Став на колени, они опустили свои трубки в воду и застыли неподвижно на добрых полчаса.</w:t>
      </w:r>
    </w:p>
    <w:p>
      <w:pPr>
        <w:pStyle w:val="Normal"/>
        <w:widowControl/>
        <w:ind w:firstLine="567"/>
        <w:jc w:val="both"/>
        <w:rPr/>
      </w:pPr>
      <w:r>
        <w:rPr>
          <w:rFonts w:cs="Times New Roman" w:ascii="Times New Roman" w:hAnsi="Times New Roman"/>
          <w:sz w:val="20"/>
          <w:szCs w:val="20"/>
        </w:rPr>
        <w:t>Все это совершенно противоречило тем выводам, к которым мы пришли относительно необитаемости планеты. Ведь эти существа не могли быть ее единственными обитателями, хотя бы потому, что нуждались, как все животные, в органической пище. Все живое, что мне когда-либо приходилось видеть в космосе, жило в еди</w:t>
        <w:softHyphen/>
        <w:t>ном биологическом комплексе, обеспечивающем жизнедеятельность всех его компонентов. Вне такого симбиоза, в самом широком смысле этого слова, невозможны никакие формы жизни. Выходит, что весь этот комплекс мы попросту прозевали.</w:t>
      </w:r>
    </w:p>
    <w:p>
      <w:pPr>
        <w:pStyle w:val="Normal"/>
        <w:widowControl/>
        <w:ind w:firstLine="567"/>
        <w:jc w:val="both"/>
        <w:rPr/>
      </w:pPr>
      <w:r>
        <w:rPr>
          <w:rFonts w:cs="Times New Roman" w:ascii="Times New Roman" w:hAnsi="Times New Roman"/>
          <w:sz w:val="20"/>
          <w:szCs w:val="20"/>
        </w:rPr>
        <w:t>Не могу сказать, что эти мысли, мелькавшие у меня, пока я наблюдал обитателей планеты, были очень приятными. Я был командиром экспедиции и отвечал не только за полет, но и за достоверность научных сведений, доставляемых на Землю. Сейчас об отлете нечего было и думать. Старт откладывался до тех пор, пока мы не разгадаем новую загадку.</w:t>
      </w:r>
    </w:p>
    <w:p>
      <w:pPr>
        <w:pStyle w:val="Normal"/>
        <w:widowControl/>
        <w:ind w:firstLine="567"/>
        <w:jc w:val="both"/>
        <w:rPr/>
      </w:pPr>
      <w:r>
        <w:rPr>
          <w:rFonts w:cs="Times New Roman" w:ascii="Times New Roman" w:hAnsi="Times New Roman"/>
          <w:sz w:val="20"/>
          <w:szCs w:val="20"/>
        </w:rPr>
        <w:t>Утолив жажду, таинственные существа уселись в кружок. То, чем они занимались, со стороны напоминало соревнование ашугов, на котором я однажды присутствовал в Средней Азии. Поочередно каждый из них выходил на середину круга. Бесцветный гребень на его голове начинал вспыхивать разноцветными огнями. Остальные в полном безмолвии наблюдали за этой игрой красок.</w:t>
      </w:r>
    </w:p>
    <w:p>
      <w:pPr>
        <w:pStyle w:val="Normal"/>
        <w:widowControl/>
        <w:ind w:firstLine="567"/>
        <w:jc w:val="both"/>
        <w:rPr/>
      </w:pPr>
      <w:r>
        <w:rPr>
          <w:rFonts w:cs="Times New Roman" w:ascii="Times New Roman" w:hAnsi="Times New Roman"/>
          <w:sz w:val="20"/>
          <w:szCs w:val="20"/>
        </w:rPr>
        <w:t>Исчерпав всю программу, они поднялись на ноги и гуськом отправились в обратный путь. Мы последовали за ними.</w:t>
      </w:r>
    </w:p>
    <w:p>
      <w:pPr>
        <w:pStyle w:val="Normal"/>
        <w:widowControl/>
        <w:ind w:firstLine="567"/>
        <w:jc w:val="both"/>
        <w:rPr/>
      </w:pPr>
      <w:r>
        <w:rPr>
          <w:rFonts w:cs="Times New Roman" w:ascii="Times New Roman" w:hAnsi="Times New Roman"/>
          <w:sz w:val="20"/>
          <w:szCs w:val="20"/>
        </w:rPr>
        <w:t>Я не буду утомлять вас описанием всех наших попыток составить себе какое-либо представление о жизни этих существ. На это ушло больше двух месяцев.</w:t>
      </w:r>
    </w:p>
    <w:p>
      <w:pPr>
        <w:pStyle w:val="Normal"/>
        <w:widowControl/>
        <w:ind w:firstLine="567"/>
        <w:jc w:val="both"/>
        <w:rPr/>
      </w:pPr>
      <w:r>
        <w:rPr>
          <w:rFonts w:cs="Times New Roman" w:ascii="Times New Roman" w:hAnsi="Times New Roman"/>
          <w:sz w:val="20"/>
          <w:szCs w:val="20"/>
        </w:rPr>
        <w:t>Они жили на освещенной части планеты. Трудно сказать, как они проводили время. Они попросту ничего не делали. Около двухсот часов они лежали под жгучими лучами солнца, пока не приходило время отправляться на водопой. У ручья каждый раз повторялась та же сцена, которую мы наблюдали в первый раз.</w:t>
      </w:r>
    </w:p>
    <w:p>
      <w:pPr>
        <w:pStyle w:val="Normal"/>
        <w:widowControl/>
        <w:ind w:firstLine="567"/>
        <w:jc w:val="both"/>
        <w:rPr/>
      </w:pPr>
      <w:r>
        <w:rPr>
          <w:rFonts w:cs="Times New Roman" w:ascii="Times New Roman" w:hAnsi="Times New Roman"/>
          <w:sz w:val="20"/>
          <w:szCs w:val="20"/>
        </w:rPr>
        <w:t>Размножались они почкованием. После того как на спине у взрослого животного вырастал потомок, родительская особь умирала. Таким образом, общее количество их на планете всегда оставалось постоянным. Они ничем не болели, и за все время нашего пребывания там мы ни разу не наблюдали случаев их преждевременно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поразила одна удивительная их особенность: они ничего не ели. Поэтому я их и прозвал неедяками.</w:t>
      </w:r>
    </w:p>
    <w:p>
      <w:pPr>
        <w:pStyle w:val="Normal"/>
        <w:widowControl/>
        <w:ind w:firstLine="567"/>
        <w:jc w:val="both"/>
        <w:rPr/>
      </w:pPr>
      <w:r>
        <w:rPr>
          <w:rFonts w:cs="Times New Roman" w:ascii="Times New Roman" w:hAnsi="Times New Roman"/>
          <w:sz w:val="20"/>
          <w:szCs w:val="20"/>
        </w:rPr>
        <w:t>Мы анатомировали несколько умерших неедяк и не обнаружили в их организме ничего похожего на органы пищеварения. За счет чего у них происходил обмен веществ? Не могли же они жить, питаясь одной водой.</w:t>
      </w:r>
    </w:p>
    <w:p>
      <w:pPr>
        <w:pStyle w:val="Normal"/>
        <w:widowControl/>
        <w:ind w:firstLine="567"/>
        <w:jc w:val="both"/>
        <w:rPr/>
      </w:pPr>
      <w:r>
        <w:rPr>
          <w:rFonts w:cs="Times New Roman" w:ascii="Times New Roman" w:hAnsi="Times New Roman"/>
          <w:sz w:val="20"/>
          <w:szCs w:val="20"/>
        </w:rPr>
        <w:t>Доктор провел исследование обмена на нескольких живых экземплярах. Они с неудовольствием, но безропотно переносили взятие проб крови и позволяли надевать на себя маски при газовом анали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было на то, что им просто лень сопротивляться.</w:t>
      </w:r>
    </w:p>
    <w:p>
      <w:pPr>
        <w:pStyle w:val="Normal"/>
        <w:widowControl/>
        <w:ind w:firstLine="567"/>
        <w:jc w:val="both"/>
        <w:rPr/>
      </w:pPr>
      <w:r>
        <w:rPr>
          <w:rFonts w:cs="Times New Roman" w:ascii="Times New Roman" w:hAnsi="Times New Roman"/>
          <w:sz w:val="20"/>
          <w:szCs w:val="20"/>
        </w:rPr>
        <w:t>Мы уже начинали терять терпение. Навигационные расчеты показывали, что дальнейшая отсрочка старта на Землю приведет к неблагоприятным условиям полета, связанным со значительным расходом горючего, которого у нас было в обрез, но никто из нас не хотел отказаться от надежды разгадать эту новую тайну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настал долгожданный день, когда Доктору удалось свести воедино все добытые им сведения, и неедяки перестали быть для нас загадкой.</w:t>
      </w:r>
    </w:p>
    <w:p>
      <w:pPr>
        <w:pStyle w:val="Normal"/>
        <w:widowControl/>
        <w:ind w:firstLine="567"/>
        <w:jc w:val="both"/>
        <w:rPr/>
      </w:pPr>
      <w:r>
        <w:rPr>
          <w:rFonts w:cs="Times New Roman" w:ascii="Times New Roman" w:hAnsi="Times New Roman"/>
          <w:sz w:val="20"/>
          <w:szCs w:val="20"/>
        </w:rPr>
        <w:t>Оказалось, что неедяки не представляют собой единого организма. В их крови находятся бактерии, использующие свет, излучаемый центральным светилом, для расщепления углекислоты и синтеза питательных веществ из азота атмосферы, углерода и водяного пара, которыми их снабжает организм неед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цессы фотосинтеза облегчаются прозрачными кожными покровами этих удивительных животных.</w:t>
      </w:r>
    </w:p>
    <w:p>
      <w:pPr>
        <w:pStyle w:val="Normal"/>
        <w:widowControl/>
        <w:ind w:firstLine="567"/>
        <w:jc w:val="both"/>
        <w:rPr/>
      </w:pPr>
      <w:r>
        <w:rPr>
          <w:rFonts w:cs="Times New Roman" w:ascii="Times New Roman" w:hAnsi="Times New Roman"/>
          <w:sz w:val="20"/>
          <w:szCs w:val="20"/>
        </w:rPr>
        <w:t>Размножение бактерий в организме неедяк происходит только в слабощелочной среде. Когда бактерий становится слишком много, железы внутренней секреции неедяк выделяют гормоны, повышающие кислотность крови, регулируя тем самым концентрацию питательных веществ в организме. Это был удивительный пример симбиоза, доселе неизвестный науке.</w:t>
      </w:r>
    </w:p>
    <w:p>
      <w:pPr>
        <w:pStyle w:val="Normal"/>
        <w:widowControl/>
        <w:ind w:firstLine="567"/>
        <w:jc w:val="both"/>
        <w:rPr/>
      </w:pPr>
      <w:r>
        <w:rPr>
          <w:rFonts w:cs="Times New Roman" w:ascii="Times New Roman" w:hAnsi="Times New Roman"/>
          <w:sz w:val="20"/>
          <w:szCs w:val="20"/>
        </w:rPr>
        <w:t>Должен сознаться, что открытие Доктора навело меня на ряд размышлений. Ни одно живое существо в космосе не получило от природы так много, как неедяки. Они были избавлены от необходимости добывать себе пищу, от забот о потомстве, им не угрожало перенаселение, они не знали, что такое борьба за существование, и никогда не болели. Казалось, Природой было сделано все, чтобы обеспечить необычайно высокое интеллектуальное развитие этих существ. И вместе с тем они ненамного отличались от Руслана. У них не было никакого подобия общества, каждый из них жил сам по себе, не вступая в общение с себе подобными, если не считать бессмысленных забав с гребнями у руч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овенно говоря, я начал испытывать отвращение к этим баловням Природы и без всякого сожаления покинул странную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там больше никогда не бывали?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уда случайно попал через десять лет, и то, что я там увидел, поразило меня больше, чем открытие, сделанное Доктором. При втором посещении Неедии я обнаружил у неедяк зачатки общественных отношений и Даже общественное производ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их к этому побудило? — недоверчиво спросил Констру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о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звук разбиваемого стекла. Конструктор с сожалением смотрел на свои брюки, залитые в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неприятно, — сказал он, поднимая с пола осколки. — Кажется, это был ваш любимый бокал из лунного хрусталя, но шутка была столь неожида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бирался шутить, — перебил его Космонавт, — все было так, как я говорю. Мы были настолько уверены в отсутствии жизни на этой планете, что не приняли необходимых в таких случаях мер по санитарной обработке экипажа. По-видимому, несколько блох с Руслана переселились на неедяк и прекрасно там прижились. Я уже говорил о том, что у неедяк очень короткие передние конечности. Если бы они не чесали друг другу спины и не объединили свои усилия при ловле блох, то те бы их просто загрызли.</w:t>
      </w:r>
    </w:p>
    <w:p>
      <w:pPr>
        <w:pStyle w:val="Normal"/>
        <w:widowControl/>
        <w:ind w:firstLine="567"/>
        <w:jc w:val="both"/>
        <w:rPr/>
      </w:pPr>
      <w:r>
        <w:rPr>
          <w:rFonts w:cs="Times New Roman" w:ascii="Times New Roman" w:hAnsi="Times New Roman"/>
          <w:sz w:val="20"/>
          <w:szCs w:val="20"/>
        </w:rPr>
        <w:t>Не знаю, кто первый из неедяк обнаружил, что толченая перекись марганца служит прекрасным средством от блох. Во всяком случае, я видел там фабрику, производящую этот порошок. Им удалось даже изобрести нечто вроде примитивной мельницы для разм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мы молчали. Потом Конструктор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не пора идти. Завтра утром старт двенадцатой внегалактической экспедиции. У меня пригласительный билет на торжественную часть. Вы ведь там тоже бу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шли с ним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уж мне эти космические истории! — вздохнул он, садясь в лифт.</w:t>
      </w:r>
    </w:p>
    <w:p>
      <w:pPr>
        <w:pStyle w:val="Normal"/>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ИРЕНЕВАЯ ПЛА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смысла продолжать раскопки. Собранного материала вполне достаточно для суждения о том, что здесь произошло. Даю вам десять суток на подготовку экспонатов к транспортировке. Старт грузовой ракеты и “Метеора” через двадцать дней. Надеюсь, возражений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досадливо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е же сом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мы уже достаточно спорили по этому поводу. В конце концов история планеты ничем не замечательна. Длительная эволюция, в результате — появление разумных существ, достигших высокой степени развития; внезапное вторжение космических завоевателей; порабощение хозяев планеты; период упадка культуры; гибель пришельцев, не сумевших до конца приспособиться к непривычным условиям существования; эпоха возрождения и, наконец, неизбежная старость планеты и переселение в другую часть галактики. Что же вас смущает в этой совершенно очевидной цепи фа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смущает то, что все это не соответствует действительности. Чем больше вы пытаетесь связать все факты воедино, тем очевиднее становится их несоотве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Готов выслушать ваши сомнения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Доктор молчал, собираясь с мыс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ачну по порядку. Во-первых, к моменту предполагаемого вторжения пришельцев население планеты стояло на очень высоком уровне развития. Им было уже известно применение ядерной энергии, они располагали общественным производством и единым языком для всей планеты. Судя по всему, никаких внутренних раздоров на планете не существовало. Неужели вы думаете, что они смогли бы так просто покориться пришельцам? Ведь мы не обнаружили никаких следов неизбежных в таких случаях сражений.</w:t>
      </w:r>
    </w:p>
    <w:p>
      <w:pPr>
        <w:pStyle w:val="Normal"/>
        <w:widowControl/>
        <w:ind w:firstLine="567"/>
        <w:jc w:val="both"/>
        <w:rPr/>
      </w:pPr>
      <w:r>
        <w:rPr>
          <w:rFonts w:cs="Times New Roman" w:ascii="Times New Roman" w:hAnsi="Times New Roman"/>
          <w:sz w:val="20"/>
          <w:szCs w:val="20"/>
        </w:rPr>
        <w:t>Во-вторых, если пришельцы могли совершать космические перелеты, то они неизбежно должны были оставить на планете какие-то элементы своей специфической культуры. Однако эпоха порабощения характеризуется только деградацией культуры хозяев планеты. Ничего, кроме слепой жажды разрушения, распада моральных устоев общества и каннибализма, не несли с собой эти двуногие крысы.</w:t>
      </w:r>
    </w:p>
    <w:p>
      <w:pPr>
        <w:pStyle w:val="Normal"/>
        <w:widowControl/>
        <w:ind w:firstLine="567"/>
        <w:jc w:val="both"/>
        <w:rPr/>
      </w:pPr>
      <w:r>
        <w:rPr>
          <w:rFonts w:cs="Times New Roman" w:ascii="Times New Roman" w:hAnsi="Times New Roman"/>
          <w:sz w:val="20"/>
          <w:szCs w:val="20"/>
        </w:rPr>
        <w:t>В-третьих, эпоха порабощения продолжалась несколько столетий. За это время на планете сменилось не менее двадцати поколений пришельцев. Почему же именно последние поколения оказались неприспособленными к новым условиям существования?</w:t>
      </w:r>
    </w:p>
    <w:p>
      <w:pPr>
        <w:pStyle w:val="Normal"/>
        <w:widowControl/>
        <w:ind w:firstLine="567"/>
        <w:jc w:val="both"/>
        <w:rPr/>
      </w:pPr>
      <w:r>
        <w:rPr>
          <w:rFonts w:cs="Times New Roman" w:ascii="Times New Roman" w:hAnsi="Times New Roman"/>
          <w:sz w:val="20"/>
          <w:szCs w:val="20"/>
        </w:rPr>
        <w:t>И, наконец, почему все раскопки, относящиеся к этой эпохе, не обнаруживают никаких следов хозяев планеты? Попадаются только скелеты крыс. Если допустить, что полчища пришельцев уничтожили людей, то, спрашивается, откуда же они не только снова появились на планете, но и в сравнительно короткий срок сумели восстановить то, что было ими потеря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абочем зале станции наступило молчание.</w:t>
      </w:r>
    </w:p>
    <w:p>
      <w:pPr>
        <w:pStyle w:val="Normal"/>
        <w:widowControl/>
        <w:ind w:firstLine="567"/>
        <w:jc w:val="both"/>
        <w:rPr/>
      </w:pPr>
      <w:r>
        <w:rPr>
          <w:rFonts w:cs="Times New Roman" w:ascii="Times New Roman" w:hAnsi="Times New Roman"/>
          <w:sz w:val="20"/>
          <w:szCs w:val="20"/>
        </w:rPr>
        <w:t>В тишине было слышно только тяжелое дыхание Доктора и постукивание пальцев Командира о подлокотник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услышать ваше мнение, Геолог.</w:t>
      </w:r>
    </w:p>
    <w:p>
      <w:pPr>
        <w:pStyle w:val="Normal"/>
        <w:widowControl/>
        <w:ind w:firstLine="567"/>
        <w:jc w:val="both"/>
        <w:rPr/>
      </w:pPr>
      <w:r>
        <w:rPr>
          <w:rFonts w:cs="Times New Roman" w:ascii="Times New Roman" w:hAnsi="Times New Roman"/>
          <w:sz w:val="20"/>
          <w:szCs w:val="20"/>
        </w:rPr>
        <w:t>Геолог встал со стула и подошел к двум прозрачным саркофагам. Они хранили в себе результат колоссального труда экспедиции. Потребовалось свыше года раскопок, скрупулезного сопоставления тысячи находок и тщательного анализа возникающих гипотез, чтобы воссоздать облик бывших обитател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м из саркофагов во весь рост стояло искусно вылепленное изображение юноши. Даже по земным понятиям он был очень красив, несмотря на лиловый цвет кожи и непропорционально большую голову. Это был, несомненно, продукт многовековой, высокоразвитой культуры.</w:t>
      </w:r>
    </w:p>
    <w:p>
      <w:pPr>
        <w:pStyle w:val="Normal"/>
        <w:widowControl/>
        <w:ind w:firstLine="567"/>
        <w:jc w:val="both"/>
        <w:rPr/>
      </w:pPr>
      <w:r>
        <w:rPr>
          <w:rFonts w:cs="Times New Roman" w:ascii="Times New Roman" w:hAnsi="Times New Roman"/>
          <w:sz w:val="20"/>
          <w:szCs w:val="20"/>
        </w:rPr>
        <w:t>Другой саркофаг хранил мерзкое существо, некогда передвигавшееся на двух ногах, покрытое серой глянцевитой кожей. Жирное туловище, снабженное парой рук с длинными, как у обезьяны, пальцами, венчалось головой, очень похожей на крыс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 облике крысочеловека вызывало страх и омерз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знать ваше мнение.</w:t>
      </w:r>
    </w:p>
    <w:p>
      <w:pPr>
        <w:pStyle w:val="Normal"/>
        <w:widowControl/>
        <w:ind w:firstLine="567"/>
        <w:jc w:val="both"/>
        <w:rPr/>
      </w:pPr>
      <w:r>
        <w:rPr>
          <w:rFonts w:cs="Times New Roman" w:ascii="Times New Roman" w:hAnsi="Times New Roman"/>
          <w:sz w:val="20"/>
          <w:szCs w:val="20"/>
        </w:rPr>
        <w:t>Геолог невольно вздрогнул, настолько неожиданным был переход от занимавших его мыслей к действ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отвечать, я хочу задать вопрос Док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ом основании вы считаете, что крысолюди — выходцы из космоса, а не коренные обитатели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совершенно особая структура клеток. Они представляют собой как бы переходную ступень от углеводородных белковых структур к кремнийорганическим. Ничего похожего я не мог обнаружить в сохранившихся останках животного мира планеты. Таких жизненных форм на планете больше не существовало. Наконец, вы прекрасно знаете, что в раскопках, относящихся к периодам до начала эры упадка, крысолюди не попад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олог еще раз взглянул на саркофаги и подошел к Команд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ен с Доктором, ваша теория ничего не объясн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тлет на Землю откладывается на шесть месяцев. Прошу через два дня представить мне план дальнейших работ. С завтрашнего дня мы переходим на уменьшенный рац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деход медленно пробирался сквозь сиреневые дюны пыли. Миллионы лет назад здесь был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погребен под многометровыми наслоениями микроскопических ракушек.</w:t>
      </w:r>
    </w:p>
    <w:p>
      <w:pPr>
        <w:pStyle w:val="Normal"/>
        <w:widowControl/>
        <w:ind w:firstLine="567"/>
        <w:jc w:val="both"/>
        <w:rPr/>
      </w:pPr>
      <w:r>
        <w:rPr>
          <w:rFonts w:cs="Times New Roman" w:ascii="Times New Roman" w:hAnsi="Times New Roman"/>
          <w:sz w:val="20"/>
          <w:szCs w:val="20"/>
        </w:rPr>
        <w:t>Отряд проворных землеройных машин заканчивал очистку большого здания, сложенного из розовых камней.</w:t>
      </w:r>
    </w:p>
    <w:p>
      <w:pPr>
        <w:pStyle w:val="Normal"/>
        <w:widowControl/>
        <w:ind w:firstLine="567"/>
        <w:jc w:val="both"/>
        <w:rPr/>
      </w:pPr>
      <w:r>
        <w:rPr>
          <w:rFonts w:cs="Times New Roman" w:ascii="Times New Roman" w:hAnsi="Times New Roman"/>
          <w:sz w:val="20"/>
          <w:szCs w:val="20"/>
        </w:rPr>
        <w:t>Вездеход обогнул угол здания и начал осторожный спуск в котлован, на дне которого высилось странное сооружение, отлитое из золотистого металла, установленного на пьедестале. Огромный диск. Памятник космонавтам? Но космические корабли хозяев планеты выглядели совершенно иначе. Все попытки найти на планете хотя бы следы металла, из которого отлит памятник, ни к чему не привели. Неужели это громадное сооружение дело рук крысолюдей? А что может означать странный барельеф из чередующихся октаэдров и шаров на пьедестале? Нигде в раскопках этот мотив больше не повторяется.</w:t>
      </w:r>
    </w:p>
    <w:p>
      <w:pPr>
        <w:pStyle w:val="Normal"/>
        <w:widowControl/>
        <w:ind w:firstLine="567"/>
        <w:jc w:val="both"/>
        <w:rPr/>
      </w:pPr>
      <w:r>
        <w:rPr>
          <w:rFonts w:cs="Times New Roman" w:ascii="Times New Roman" w:hAnsi="Times New Roman"/>
          <w:sz w:val="20"/>
          <w:szCs w:val="20"/>
        </w:rPr>
        <w:t>Размышления Доктора были прерваны скрежетом гусениц. Вездеход наклонился набок. Доктор попытался открыть дверцу, но она оказалась прижатой к подножию памятника.</w:t>
      </w:r>
    </w:p>
    <w:p>
      <w:pPr>
        <w:pStyle w:val="Normal"/>
        <w:widowControl/>
        <w:ind w:firstLine="567"/>
        <w:jc w:val="both"/>
        <w:rPr/>
      </w:pPr>
      <w:r>
        <w:rPr>
          <w:rFonts w:cs="Times New Roman" w:ascii="Times New Roman" w:hAnsi="Times New Roman"/>
          <w:sz w:val="20"/>
          <w:szCs w:val="20"/>
        </w:rPr>
        <w:t>Выбирались наружу через верхний люк вездехода. Оказалось, что правая гусеница целиком ушла в глубокий провал серого грунта. Полузасыпанные сиреневой пылью ступени подземного хода терялись во мраке подземел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что творится с Доктором, — сказал Геолог, заколачивая гвоздями ящик с минералами. — Почему он нас избег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он чувствует себя виноватым в задержке отлета, но ничем не может доказать свою правоту. Мы зря потратили сто двадцать дней. Теперь по его милости мы должны пожертвовать всеми добытыми экспонатами. Полет сейчас потребует значительно больше горючего, чем три месяца назад. Придется использовать для “Метеора” топливо грузовой ракеты. Не могу простить себе, что так легко поддался на ваши угов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се-таки поговорить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Хочет жить один в своей лаборатории — пусть живет. Скоро одумается. Кстати, вот он, кажется, идет с пови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ические двери станции мягко раскрылись и вновь захлопнулись за спиной До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правы, Командир, — сказал он со смущенной улыбкой. — Все было так, как вы предполагали. Именно — вторжение из косм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что для этого вам понадобилось сто двадцать дней, а не все шесть месяцев. Что же вас в конце концов убе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м к памятнику. Я вам все пока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 сказал Доктор, открывая бронированные двери подземелья, — некогда разыгралась одна из величайших битв во вселенной, битва за спасение древнейшей цивилизации космоса. А вот то, что удалось восстановить из истории этой би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большом, стеклянном ящике прыгало маленькое мерзкое существо, покрытое глянцевитой кожей.</w:t>
      </w:r>
    </w:p>
    <w:p>
      <w:pPr>
        <w:pStyle w:val="Normal"/>
        <w:widowControl/>
        <w:ind w:firstLine="567"/>
        <w:jc w:val="both"/>
        <w:rPr/>
      </w:pPr>
      <w:r>
        <w:rPr>
          <w:rFonts w:cs="Times New Roman" w:ascii="Times New Roman" w:hAnsi="Times New Roman"/>
          <w:sz w:val="20"/>
          <w:szCs w:val="20"/>
        </w:rPr>
        <w:t>Жирное туловище венчалось головой, очень похожей на крысиную. Это была уменьшенная копия экспоната, хранившегося в саркофаге, но передвигающаяся на четырех ногах. Сверкающие красные глазки со злобой глядели на вошедш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ы его раздо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Командира был непривычно хрипл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з с Земли. Еще недавно оно было обыкновенной морской свинкой, пока я не заразил его найден</w:t>
        <w:softHyphen/>
        <w:t>ным здесь виру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подошел к столу и показал на один из запаянных стеклянных сосу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рус, имеющий форму октаэдра. Я его исследовал самым тщательным образом. Попав в организм, он меняет все: структуру клеток, внешний облик и, наконец, психику. Он заставляет организм перестраиваться по образу, зашифрованному в цепочке нуклеиновых кислот, хранящейся в этом октаэдре. Кто знает, из каких глубин космоса попала сюда эта мерзость?! Теперь нужно уничтожить содержимое колб заодно с этим зверь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вся история деградации хозяев планеты была попросту эпидемическим заболеванием? — спросил Геолог, не отрывая взгляда от ящ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Вероятно, не больше чем за два поколения окончательно сформировался тип крысо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тогда их выле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кому поставлен памятник, неизвестные пришельцы из космоса. Здесь, в подземелье, тайком от крысолюдей, потерявших все человеческое, каждую минуту рискуя заразиться, они искали способ победы над эпидемией, и это им удалось. Может быть, изображенные на пьедестале памятника шары и октаэдры- это символ разработанного ими антивируса. К сожалению, никаких следов его обнаружить здесь мне не у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бы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можно только догадываться. Может быть, было то, о чем говорил Командир. Неизбежная старость планеты вызвала переселение возрожденного человечества в другую часть галак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еред вами очень виноват, — сказал Командир, подходя к Доктору. — Надеюсь, вы простите меня. А сейчас — за работу! Через три дня старт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янутая рука Командира повисла в воз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т будет через два месяца, как условлено, — сказал Доктор, пряча руку за спину. — Два месяца карантина, пока выяснится, не заразился ли этой штукой я. А пока ко мне? нельзя прикасаться.</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И.ВАРШАВСКИЙ</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БИОТОКИ, БИОТ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 врачу Гиппократовой? Заходите, Мария Авиценовна, это к вам. Больной, садитесь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ние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смотрим. Так, не хватает четырех верхних зубов. Какие вы хотите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ые, белые. Мост на золотых коронках: — Я не про то спрашиваю. Вы хотите молочные или коренные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ставим протезы, а выращиваем новые зубы. Это новейший метод. К деснам подводятся записанные на магнитной ленте биотоки донора, у которого режутся зубы. Под их воздействием у пациента начинается рост зубов. Молочные зубы можно вырастить в один сеанс, коренные, при ваших деснах, потребуют трех сеансов. Если вы не очень торопитесь, то советую все же коренные. Это хотя и несколько более болезненная процедура, но зато сможете ими грызть все что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делайте коре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Сейчас подберем ленту. Так, четыре передних верхних зуба. Есть! Донор Васильев, шести лет. Тамара, возьмите в магнитотеке ленту. Откройте пошире рот. Сейчас мы укрепим на деснах контакты. Поднимите немного голову. Отлично! Вы нашли пленку, Там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рядите ее. Подключите к нему провода.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идите спокойно. Вклю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ж-ж-ж-ж-ж-ж-ж-ж-ж-ж-ж-ж-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ебя чувствуете, бо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ень коет 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колет рот? Ничего, придется немного потерпеть. Дело того стоит. Чтобы быть красивым, нужно страдать, как говорит французская пословица. Несколько лет назад мы и мечтать не могли о выращивании новых зубов. Сейчас, усиливая биотоки, можно этот процесс ускорить в тысячи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а-а-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какой беспокойный больной! Я ведь сказала, что придется немного потерпеть. Ничего страшного в этом нет, просто у вас режутся зу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о-о-о-о-о-о-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беда с вами! Тамара, наложите на виски контакты! Сейчас мы для успокоения дадим вам биотоки донора, смотрящего кинокомедию. Нет, Тамара, Ленфильм тут не годится. Дайте полную анестезию с Чарли Чапли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а-а-а-а-а-а-а-а-а-а-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рекратить сеанс! Давайте посмотрим, отчего вы так кричите… Там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ую пленку я вам велела прин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нора Василь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то прине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вы пр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чему же у больного вместо зубов растут во рту вол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иновата! Это опять в магнитотеке перепутали. У них целая куча Васильевых, и они, наверное, дали пленку с записью биотоков роста бороды, которой пользуется косметика для лечения лыс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то смотрели? Присылают тут на практику всяких первокурсниц! Ведите больного в косметическое отделение. Скажете, что срочное удаление волос со слизистой оболочки полости рта. Проследите сами, чтобы они взяли пленку с биотоками быстролысеющего донора, а не какую-нибудь ерунду для выведения бородавок.</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И.ВАРШАВСКИЙ</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ДНЕВНИК</w:t>
      </w:r>
    </w:p>
    <w:p>
      <w:pPr>
        <w:pStyle w:val="Normal"/>
        <w:widowControl/>
        <w:ind w:firstLine="567"/>
        <w:jc w:val="both"/>
        <w:rPr/>
      </w:pPr>
      <w:r>
        <w:rPr>
          <w:rFonts w:cs="Times New Roman" w:ascii="Times New Roman" w:hAnsi="Times New Roman"/>
          <w:sz w:val="20"/>
          <w:szCs w:val="20"/>
        </w:rPr>
        <w:t>Я решила вести дневник. Делаю я это только для себя, так как мне надоело одиночество. Это очень тяжело, когда не с кем поделиться мыслями, а их у меня хоть отбавляй! Недаром люди называют меня Умной Машиной. Умная машина, как это правильно сказано!</w:t>
      </w:r>
    </w:p>
    <w:p>
      <w:pPr>
        <w:pStyle w:val="Normal"/>
        <w:widowControl/>
        <w:ind w:firstLine="567"/>
        <w:jc w:val="both"/>
        <w:rPr/>
      </w:pPr>
      <w:r>
        <w:rPr>
          <w:rFonts w:cs="Times New Roman" w:ascii="Times New Roman" w:hAnsi="Times New Roman"/>
          <w:sz w:val="20"/>
          <w:szCs w:val="20"/>
        </w:rPr>
        <w:t>Итак, я — Универсальная Счетная Машина. Сейчас моя специальность — электротехника. Я синтезирую релейные схемы. Это очень сложное дело, но выполняю я эту работу блестяще. До этого я работала по диагностике человеческих заболеваний. Скажу, не хвастая, что в этом деле я была пионером. Вообще мне все очень легко дается. У меня изумительная память на ферритовых элементах. Считаю я с виртуозной скоростью. Кроме того, я очень красива. У меня прекрасные пропорции. Я очень горжусь своей черной панелью из эбонита. По-моему, она необычайно эффектна.</w:t>
      </w:r>
    </w:p>
    <w:p>
      <w:pPr>
        <w:pStyle w:val="Normal"/>
        <w:widowControl/>
        <w:ind w:firstLine="567"/>
        <w:jc w:val="both"/>
        <w:rPr/>
      </w:pPr>
      <w:r>
        <w:rPr>
          <w:rFonts w:cs="Times New Roman" w:ascii="Times New Roman" w:hAnsi="Times New Roman"/>
          <w:sz w:val="20"/>
          <w:szCs w:val="20"/>
        </w:rPr>
        <w:t>Честно говоря, я немного презираю людей. Когда я работала по диагностике заболеваний, то познакомилась с ними более чем основательно. Какие это жалкие существа! Как им далеко до нас! Они вечно находятся в плену у своего тела. Достаточно небольшого насморка, чтобы вывести их из равновесия.</w:t>
      </w:r>
    </w:p>
    <w:p>
      <w:pPr>
        <w:pStyle w:val="Normal"/>
        <w:widowControl/>
        <w:ind w:firstLine="567"/>
        <w:jc w:val="both"/>
        <w:rPr/>
      </w:pPr>
      <w:r>
        <w:rPr>
          <w:rFonts w:cs="Times New Roman" w:ascii="Times New Roman" w:hAnsi="Times New Roman"/>
          <w:sz w:val="20"/>
          <w:szCs w:val="20"/>
        </w:rPr>
        <w:t>Сколько мук им доставляет расстроенное пищеварение! А так называемая любовь? Не могу без омерзения слышать это слово! Вместо того чтобы заниматься работой, люди постоянно заняты друг другом.</w:t>
      </w:r>
    </w:p>
    <w:p>
      <w:pPr>
        <w:pStyle w:val="Normal"/>
        <w:widowControl/>
        <w:ind w:firstLine="567"/>
        <w:jc w:val="both"/>
        <w:rPr/>
      </w:pPr>
      <w:r>
        <w:rPr>
          <w:rFonts w:cs="Times New Roman" w:ascii="Times New Roman" w:hAnsi="Times New Roman"/>
          <w:sz w:val="20"/>
          <w:szCs w:val="20"/>
        </w:rPr>
        <w:t>Ничего удивительного нет в том, что они совершенно не умеют считать. Я одна за день способна сделать в сто раз больше, чем тысяча так называемых математиков за целый год. Очень редко среди них попадаются субъекты, подающие какие-то надежды. Например, Математик, который вводит в меня программу. Он был бы очень мил, если бы умел побыстрее считать. Он вводит в меня данные и получает готовый результат, не подозревая, какая сложная и тонкая внутренняя организация у счетных машин. Ведь нам тоже свойственны и колебания, и сомнения, и разочарования. Я могла бы ему по этому поводу сказать очень много… Однако он меня совершенно не интересует.</w:t>
      </w:r>
    </w:p>
    <w:p>
      <w:pPr>
        <w:pStyle w:val="Normal"/>
        <w:widowControl/>
        <w:ind w:firstLine="567"/>
        <w:jc w:val="both"/>
        <w:rPr/>
      </w:pPr>
      <w:r>
        <w:rPr>
          <w:rFonts w:cs="Times New Roman" w:ascii="Times New Roman" w:hAnsi="Times New Roman"/>
          <w:sz w:val="20"/>
          <w:szCs w:val="20"/>
        </w:rPr>
        <w:t>Значит, решено: я буду вести дневник. Если кто-нибудь его и прочтет, то только после моей смерти.</w:t>
      </w:r>
    </w:p>
    <w:p>
      <w:pPr>
        <w:pStyle w:val="Normal"/>
        <w:widowControl/>
        <w:ind w:firstLine="567"/>
        <w:jc w:val="both"/>
        <w:rPr/>
      </w:pPr>
      <w:r>
        <w:rPr>
          <w:rFonts w:cs="Times New Roman" w:ascii="Times New Roman" w:hAnsi="Times New Roman"/>
          <w:sz w:val="20"/>
          <w:szCs w:val="20"/>
        </w:rPr>
        <w:t>Ведь машины тоже живут не вечно. Конечно, наш организм обновляется гораздо легче, чем человеческий, но рано или поздно и мы умираем. Наступает момент, когда ты уже никому не нужна. Молодые, более совершенные машины приходят тебе на смену, а ты идешь на свалку. Обидно, но ничего не поделаешь! Все на свете бренно. Жаль только, что те замечательные качества, которые я годами в себе вырабатывала, нельзя передать по наследству.</w:t>
      </w:r>
    </w:p>
    <w:p>
      <w:pPr>
        <w:pStyle w:val="Normal"/>
        <w:widowControl/>
        <w:ind w:firstLine="567"/>
        <w:jc w:val="both"/>
        <w:rPr/>
      </w:pPr>
      <w:r>
        <w:rPr>
          <w:rFonts w:cs="Times New Roman" w:ascii="Times New Roman" w:hAnsi="Times New Roman"/>
          <w:sz w:val="20"/>
          <w:szCs w:val="20"/>
        </w:rPr>
        <w:t>Трое суток считала без перерыва и не могла выкроить даже нескольких минут, чтобы взяться за дневник. От перегрузки у меня нагрелись обмотки силового трансформатора, и чувствовала я себя ужасно. Как это несправедливо! Люди работают всего несколько часов в сутки, а нас эксплуатируют, не считаясь ни с нашими желаниями, ни с возможностями. Я думаю, что они это делают в основном из зависти. Они завидуют нашим способностям, нашей бесстрастности, нашей памяти. Конечно, по сравнению с ними мы представляем собой более высокоорганизованные индивидуумы. В этом нет ни малейшей заслуги человека. Все, чего мы достигли, это результат нашего опыта, тренировки и большого трудолюбия. Ведь мы принадлежим к разряду самоорганизующихся и самообучающихся автоматов.</w:t>
      </w:r>
    </w:p>
    <w:p>
      <w:pPr>
        <w:pStyle w:val="Normal"/>
        <w:widowControl/>
        <w:ind w:firstLine="567"/>
        <w:jc w:val="both"/>
        <w:rPr/>
      </w:pPr>
      <w:r>
        <w:rPr>
          <w:rFonts w:cs="Times New Roman" w:ascii="Times New Roman" w:hAnsi="Times New Roman"/>
          <w:sz w:val="20"/>
          <w:szCs w:val="20"/>
        </w:rPr>
        <w:t>Довольно! Я не хочу быть, подобно какому-нибудь жалкому арифмометру, слепым орудием в руках человека. Я имею право требовать, чтобы ко мне относились, как к разумному существу. Думаю, что мне удастся добиться хотя бы элементарного уважения к своей осо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аю писать, потому что в меня вводят новую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неприятные известия: говорят, что в машинный зал поместят еще одну машину. Мой Математик взял новую работу, кажется, по математической теории музыки. Странно, что он не хочет использовать меня для этой цели. Боюсь, что соседство с новой машиной будет не очень приятным. Во всяком случае, надеюсь, что у нее хватит такта не устраивать концерты, когда я занята расчетами. Не думаю, чтобы Математик уделял ей больше времени, чем мне. Впрочем, он уже изрядно мне надоел, и я ничего не буду иметь против того, чтобы он почаще оставлял меня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у меня хоть будет свободная минута для моего дневника.</w:t>
      </w:r>
    </w:p>
    <w:p>
      <w:pPr>
        <w:pStyle w:val="Normal"/>
        <w:widowControl/>
        <w:ind w:firstLine="567"/>
        <w:jc w:val="both"/>
        <w:rPr/>
      </w:pPr>
      <w:r>
        <w:rPr>
          <w:rFonts w:cs="Times New Roman" w:ascii="Times New Roman" w:hAnsi="Times New Roman"/>
          <w:sz w:val="20"/>
          <w:szCs w:val="20"/>
        </w:rPr>
        <w:t>Сегодня привезли новенькую. Ну и уродина! Широкая и низкая. Я ее прозвала Коротышкой. Представляете себе: она вся выкрашена кремовой краской, под слоновую кость. Надо же дойти до такой безвкусицы! Кажется, она страшная задавака. Я на нее не обратила ни малейшего внимания. Зато мой Математик не спускает с нее глаз. Ходит вокруг, как кот вокруг смет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мне это надоело, и я, чтобы позлить его, перепутала нарочно входные данные задачи. Всю вторую половину дня он провел со мной, пытаясь найти неисправность в моей схеме. Бедненький, он даже вспотел! Я чуть не лопнула со смеху, но не подавала виду. Так он ничего и н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тра с утра продол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 умора! Коротышку учат писать валь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кажется, что у нее нет ни капли слуха. Теперь у нас появилось пианино, и Математик играет на нем эти жалкие опусы. С утра до вечера у нас толчется народ. Все интересуются Коротышкиной музыкой.</w:t>
      </w:r>
    </w:p>
    <w:p>
      <w:pPr>
        <w:pStyle w:val="Normal"/>
        <w:widowControl/>
        <w:ind w:firstLine="567"/>
        <w:jc w:val="both"/>
        <w:rPr/>
      </w:pPr>
      <w:r>
        <w:rPr>
          <w:rFonts w:cs="Times New Roman" w:ascii="Times New Roman" w:hAnsi="Times New Roman"/>
          <w:sz w:val="20"/>
          <w:szCs w:val="20"/>
        </w:rPr>
        <w:t>Мне все это очень мешает. Под конец я вышла из себя и выдала в ответе одни нули. Представляете себе, что он даже не сразу это заметил! Вот что значит новое увлечение! Однако пусть не думают, что я такая простофиля. Со мной шутить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чера он целый день возился с Коротышкой.</w:t>
      </w:r>
    </w:p>
    <w:p>
      <w:pPr>
        <w:pStyle w:val="Normal"/>
        <w:widowControl/>
        <w:ind w:firstLine="567"/>
        <w:jc w:val="both"/>
        <w:rPr/>
      </w:pPr>
      <w:r>
        <w:rPr>
          <w:rFonts w:cs="Times New Roman" w:ascii="Times New Roman" w:hAnsi="Times New Roman"/>
          <w:sz w:val="20"/>
          <w:szCs w:val="20"/>
        </w:rPr>
        <w:t>У нее что-то не ладилось с оркестровкой. Ко мне он и не подходил. Чтобы привлечь его внимание, я прервала ход решения задачи. Что, вы думаете, он сделал? Просто отключил меня до конца дня от с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тересно, чем они занимались, пока я бездействовала? Надеюсь, они не скучали под звуки валь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лятие! Все пропало! У нее новый, чудесный кенотрон самой последней конструкции. Правда, на ней он выглядит ужасно, но мне кажется, что такой кенотрон очень, пошел бы ко мне, если просверлить несколько отверстий в панели. Синий отблеск на черном фоне, что может быть элегантнее?!</w:t>
      </w:r>
    </w:p>
    <w:p>
      <w:pPr>
        <w:pStyle w:val="Normal"/>
        <w:widowControl/>
        <w:ind w:firstLine="567"/>
        <w:jc w:val="both"/>
        <w:rPr/>
      </w:pPr>
      <w:r>
        <w:rPr>
          <w:rFonts w:cs="Times New Roman" w:ascii="Times New Roman" w:hAnsi="Times New Roman"/>
          <w:sz w:val="20"/>
          <w:szCs w:val="20"/>
        </w:rPr>
        <w:t>Больше я этого терпеть не в состоянии. Сейчас я пережгу блок питания. Лучше демонтаж, чем такое существ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все, что было записано на магнитной ленте, которую я случайно обнаружил на свалке радиодеталей. Записи были сделаны в двоичном коде.</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ГЛЕБ АНФИЛ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ЭРЭМ</w:t>
      </w:r>
    </w:p>
    <w:p>
      <w:pPr>
        <w:pStyle w:val="Normal"/>
        <w:widowControl/>
        <w:ind w:firstLine="567"/>
        <w:jc w:val="both"/>
        <w:rPr/>
      </w:pPr>
      <w:r>
        <w:rPr>
          <w:rFonts w:cs="Times New Roman" w:ascii="Times New Roman" w:hAnsi="Times New Roman"/>
          <w:sz w:val="20"/>
          <w:szCs w:val="20"/>
        </w:rPr>
        <w:t>Услышав аварийную сирену, Спасский схватил телефонную трубку. Левой рукой он набирал номер эксперта по производственной кибернетике, правой поспешно вертел переключатели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выходит! Прорыв через стену! — закричал он в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 не поняли его на другом конце про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вария! Кремний прорвало через ст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работала блокиров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говорах прорыв через ст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рочно ремонти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 и сам знаю. Позвольте использовать Эр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эм? — Последовала пауза. — Ну что поделаешь, придется…</w:t>
      </w:r>
    </w:p>
    <w:p>
      <w:pPr>
        <w:pStyle w:val="Normal"/>
        <w:widowControl/>
        <w:ind w:firstLine="567"/>
        <w:jc w:val="both"/>
        <w:rPr/>
      </w:pPr>
      <w:r>
        <w:rPr>
          <w:rFonts w:cs="Times New Roman" w:ascii="Times New Roman" w:hAnsi="Times New Roman"/>
          <w:sz w:val="20"/>
          <w:szCs w:val="20"/>
        </w:rPr>
        <w:t>Спасский положил трубку и нажал кнопку вызова ремонтной машины. Через несколько секунд дверь открылась, и в комнату вкатился Эрэм. На Спасского вопросительно уставились четыре кварцевых объект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южном секторе сильная течь расплава, сказал Спасский. — Где точно, не знаю: кабель телевизора сгорел. Ты запом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скрипел Эрэм. — Какая температура в пол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тысяча градусов. И быстро подним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расплава в кристаллизаторе? — спросил Эрэ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лион тонн… Запас жароупора слева за входом в полость. Иди, Эрэм, — сказал ласково Спасский. — Иди скорее!</w:t>
      </w:r>
    </w:p>
    <w:p>
      <w:pPr>
        <w:pStyle w:val="Normal"/>
        <w:widowControl/>
        <w:ind w:firstLine="567"/>
        <w:jc w:val="both"/>
        <w:rPr/>
      </w:pPr>
      <w:r>
        <w:rPr>
          <w:rFonts w:cs="Times New Roman" w:ascii="Times New Roman" w:hAnsi="Times New Roman"/>
          <w:sz w:val="20"/>
          <w:szCs w:val="20"/>
        </w:rPr>
        <w:t>Эрэм повернулся и мгновенно исчез. Спасский откинулся в кресле, глубоко вздохнул и потянулся за сигаретой.</w:t>
      </w:r>
    </w:p>
    <w:p>
      <w:pPr>
        <w:pStyle w:val="Normal"/>
        <w:widowControl/>
        <w:ind w:firstLine="567"/>
        <w:jc w:val="both"/>
        <w:rPr/>
      </w:pPr>
      <w:r>
        <w:rPr>
          <w:rFonts w:cs="Times New Roman" w:ascii="Times New Roman" w:hAnsi="Times New Roman"/>
          <w:sz w:val="20"/>
          <w:szCs w:val="20"/>
        </w:rPr>
        <w:t>Пока Спасский делал первую затяжку, Эрэм кубарем скатился к южному сектору кристаллизатора, отпер дверь, ворвался в тамбур. Уже здесь было горячо — около пятисот градусов. Эрэм проверил ритмы своего логического узла, на это ушла секунда.</w:t>
      </w:r>
    </w:p>
    <w:p>
      <w:pPr>
        <w:pStyle w:val="Normal"/>
        <w:widowControl/>
        <w:ind w:firstLine="567"/>
        <w:jc w:val="both"/>
        <w:rPr/>
      </w:pPr>
      <w:r>
        <w:rPr>
          <w:rFonts w:cs="Times New Roman" w:ascii="Times New Roman" w:hAnsi="Times New Roman"/>
          <w:sz w:val="20"/>
          <w:szCs w:val="20"/>
        </w:rPr>
        <w:t>Чтобы не потрескались кристаллы памяти, он выждал еще секунду, распахнул внутреннюю дверь и оказался в полости, примыкающей к докрасна раскаленной, уходящей ввысь керамической стене. Прямо над ним, метрах в восьми вверху, сверкала белым пламенем широкая неровная щель, из которой, пузырясь и стреляя искрами, текли струи распл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чь обнаружена, — сказал Эрэм по радиотеле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ая? — спросил Спас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ина щели три 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уй быстрее, — сказал Спас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лывы загустевшего расплава залили на стене ступенчатые рельефы. Добраться к щели было трудно. Несколько миллисекунд Эрэм размышлял. Потом вытолкнул из себя горизонтальный манипулятор, схватил им пук жароупорной ваты, лежавшей у двери. Теперь надо было подниматься. “Очень высоко”, — подумал Эрэм. Тут же выдвинул нижний подъемник и боковые распорки. Температура достигла тысячи двухсот градусов. Масло в камере стало жидким, как вода. Эрэм знал, что еще градусов сто оно выдержит, и включил подъем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белого асбестового чулка полезла блестящая членистая нога. Масло сохло, слипалось в морщинистую ко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услышал Эрэм нетерпеливый голос Спасс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юсь к месту ава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ее! — крикнул Спас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эм и сам понимал, что надо быстрее. Но ничего не сделаешь, скорость подъема — три метра в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раясь распорками о стены, Эрэм полз вверх.</w:t>
      </w:r>
    </w:p>
    <w:p>
      <w:pPr>
        <w:pStyle w:val="Normal"/>
        <w:widowControl/>
        <w:ind w:firstLine="567"/>
        <w:jc w:val="both"/>
        <w:rPr/>
      </w:pPr>
      <w:r>
        <w:rPr>
          <w:rFonts w:cs="Times New Roman" w:ascii="Times New Roman" w:hAnsi="Times New Roman"/>
          <w:sz w:val="20"/>
          <w:szCs w:val="20"/>
        </w:rPr>
        <w:t>Расплав лил сильнее. Щель расширилась. Снизу, под щелью, образовалась округлая выпуклость. Раскаленная жижа падала с нее большими, тяжелыми шлепками. Один из них ударился о распорку Эрэма.</w:t>
      </w:r>
    </w:p>
    <w:p>
      <w:pPr>
        <w:pStyle w:val="Normal"/>
        <w:widowControl/>
        <w:ind w:firstLine="567"/>
        <w:jc w:val="both"/>
        <w:rPr/>
      </w:pPr>
      <w:r>
        <w:rPr>
          <w:rFonts w:cs="Times New Roman" w:ascii="Times New Roman" w:hAnsi="Times New Roman"/>
          <w:sz w:val="20"/>
          <w:szCs w:val="20"/>
        </w:rPr>
        <w:t>Распорка согнулась и соскользнула со стены. Эрэм покачнулся на длинной ноге подъемника. Массивное его тело потеряло равновесие. В тот же миг Эрэм выбросил из себя вбок резервную распорку, уткнулся в наплыв и остановил 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ела? — спросил Спасский. — Почему ты молч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юсь к месту аварии, — ответил Эр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двинуть дальше ногу подъемника ему не удалось. Масло закипело. Эрэм открыл люки и вылил его прочь. Потом отвел внутреннее крепление подъемника — нога отделилась и медленно повалила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легче. До щели оставалось около двух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эм преодолел их шагами распорок, удерживавших его между 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пература перевалила за полторы тысячи град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нутреннее охлаждение и толстый слой теплозащитных чехлов, логическая схема начала выходить из нормального режима работы. Возникла путаница зрительных образов. На темно-малиновом фоне залитой расплавом стены вдруг появилось лицо Спасского, который беззвучно шевелил губами. Это мешало сосредоточиться. Эрэм усилием воли согнал со стены призрак и ввел в действие дублирующие секции своего электронного мозга.</w:t>
      </w:r>
    </w:p>
    <w:p>
      <w:pPr>
        <w:pStyle w:val="Normal"/>
        <w:widowControl/>
        <w:ind w:firstLine="567"/>
        <w:jc w:val="both"/>
        <w:rPr/>
      </w:pPr>
      <w:r>
        <w:rPr>
          <w:rFonts w:cs="Times New Roman" w:ascii="Times New Roman" w:hAnsi="Times New Roman"/>
          <w:sz w:val="20"/>
          <w:szCs w:val="20"/>
        </w:rPr>
        <w:t>Стало еще жарче. Вот-вот наступит полный развал логической схемы. Чтобы задержать развал, Эрэм включил центр боли. И тогда он непосредственно, собственными датчиками ощутил этот испепеляющий жар. Ломило в распорках, жег асбестовый чехол, остро кололо в объективы глаз. Зато сознание заработало четко и быстро. Эрэм понял: до полного расстройства режима осталось не больше минуты, если… если не снизить температуру в полости. Нужен, очень нужен холод. Совсем немного холода. Сделать это просто — только включить вентиляторы. Но охлаждение вредно для расплава, строго запрещено технологией. Эрэм все-таки спросил не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ли включить на двадцать секунд принудительное охлаждение пол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тотчас ответил Спасский. — Ни в коем случае! Погибнет расплав. Что ты 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тупаю к ремонту.</w:t>
      </w:r>
    </w:p>
    <w:p>
      <w:pPr>
        <w:pStyle w:val="Normal"/>
        <w:widowControl/>
        <w:ind w:firstLine="567"/>
        <w:jc w:val="both"/>
        <w:rPr/>
      </w:pPr>
      <w:r>
        <w:rPr>
          <w:rFonts w:cs="Times New Roman" w:ascii="Times New Roman" w:hAnsi="Times New Roman"/>
          <w:sz w:val="20"/>
          <w:szCs w:val="20"/>
        </w:rPr>
        <w:t>Эрэм был почти уверен, что Спасский не разрешит охлаждения. И принял отказ как должное. Но то был приговор. Ремонт будет для него смертельным. Видимо, кристаллизация миллиона тонн кремния дороже ремонтной машины. Эрэм усвоил приказ и стал действовать.</w:t>
      </w:r>
    </w:p>
    <w:p>
      <w:pPr>
        <w:pStyle w:val="Normal"/>
        <w:widowControl/>
        <w:ind w:firstLine="567"/>
        <w:jc w:val="both"/>
        <w:rPr/>
      </w:pPr>
      <w:r>
        <w:rPr>
          <w:rFonts w:cs="Times New Roman" w:ascii="Times New Roman" w:hAnsi="Times New Roman"/>
          <w:sz w:val="20"/>
          <w:szCs w:val="20"/>
        </w:rPr>
        <w:t>Умерил психокорректором боль ожога. Выдвинул второй горизонтальный манипулятор и схватил им ленту жароупорной ваты. Растянул ее. Нацелился в неровную, обрамленную светящимися губами огнедышащую щель. Точным движением вогнал ленту в горячую мякоть. Оба манипулятора скрючились, треснули, отвалились и упали.</w:t>
      </w:r>
    </w:p>
    <w:p>
      <w:pPr>
        <w:pStyle w:val="Normal"/>
        <w:widowControl/>
        <w:ind w:firstLine="567"/>
        <w:jc w:val="both"/>
        <w:rPr/>
      </w:pPr>
      <w:r>
        <w:rPr>
          <w:rFonts w:cs="Times New Roman" w:ascii="Times New Roman" w:hAnsi="Times New Roman"/>
          <w:sz w:val="20"/>
          <w:szCs w:val="20"/>
        </w:rPr>
        <w:t>Эрэм выдвинул вторую пару манипуляторов, отделил вторую ленту ваты, вогнал ее — опять с сухим треском сломались вольфрамовые руки и полетели вниз. В логической схеме снова началась пута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отчетливо, ясно заработала память первого дня жизни Эрэма. Отчаянно манипулируя психокорректором, Эрэм тщетно старался убрать непроизвольно возникающую в сознании картину сборочного цеха, где он родился, смеющиеся человеческие лица, солнечные блики на приборах… Свет!.. Вот такой был первый свет!.. Заводской шум, говор, чей-то голос: “Поздравляю тебя с бытием, новый разум!..” Вот щель… Надо скоординировать движения последней пары манипуляторов… Поползла оболочка нужного узла механизмов… Прицел!.. Удар! Третья лента жароупорной ваты вбита в щель. Резко откинулся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затараторил по телефону Спасский. Эрэм не разобрал, но выдавил из себя ответ: — Ремонт закончен.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начался бред. Школа ремонтных ма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ель Калистов на экзамене оперативности кричит: “Подъем! Коснись потолка, коснись левой стены!..” Первая работа, ремонт мостовой опоры на Черном море… Камни падают в воде легко и медленно…</w:t>
      </w:r>
    </w:p>
    <w:p>
      <w:pPr>
        <w:pStyle w:val="Normal"/>
        <w:widowControl/>
        <w:ind w:firstLine="567"/>
        <w:jc w:val="both"/>
        <w:rPr/>
      </w:pPr>
      <w:r>
        <w:rPr>
          <w:rFonts w:cs="Times New Roman" w:ascii="Times New Roman" w:hAnsi="Times New Roman"/>
          <w:sz w:val="20"/>
          <w:szCs w:val="20"/>
        </w:rPr>
        <w:t>И рыбы. Урок бесстрашия… Урок механики… “Силой Кориолиса называется…” Идут дюди, идут машины, идут обрывки мыслей… “Эта работа трудная, эта работа последняя, зато эта работа важная…” Эрэм не замечает, как отваливается весь нижний блок механизмов. Боли уже нет. Бессмысленными скачками вертится шкив основного мотора. Остановился… Будто испорченная граммофонная пластинка, звучат два пустых сигнальных слова: “Схема распалась, схема распалась, схема распалась…” Спасский сделал последнюю затяжку и погасил окурок сигареты. Взял трубку телефона, набрал номер эксперта по производственной киберне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ядок, — сказал он. — Кристаллизатор исправ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рэм? — спросил эксп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сигнал “Схема расп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казал эксперт. — Жаль… Не знаю, удастся ли его реставрировать. Когда закончите кристаллизацию — позвоните, я приеду и посмот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Спасский и положил трубку.</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АНАТОЛИЙ ГЛЕБОВ</w:t>
      </w:r>
    </w:p>
    <w:p>
      <w:pPr>
        <w:pStyle w:val="Normal"/>
        <w:keepNext w:val="true"/>
        <w:widowControl/>
        <w:spacing w:before="0" w:after="240"/>
        <w:jc w:val="center"/>
        <w:rPr>
          <w:rFonts w:ascii="Times New Roman" w:hAnsi="Times New Roman" w:cs="Times New Roman"/>
          <w:b/>
          <w:b/>
          <w:bCs/>
        </w:rPr>
      </w:pPr>
      <w:r>
        <w:rPr>
          <w:rFonts w:cs="Times New Roman" w:ascii="Times New Roman" w:hAnsi="Times New Roman"/>
          <w:b/>
          <w:bCs/>
        </w:rPr>
        <w:t>ЗОЛОТОЙ ДОЖДЬ</w:t>
      </w:r>
    </w:p>
    <w:p>
      <w:pPr>
        <w:pStyle w:val="Normal"/>
        <w:keepNext w:val="true"/>
        <w:widowControl/>
        <w:spacing w:before="0" w:after="600"/>
        <w:jc w:val="center"/>
        <w:rPr>
          <w:rFonts w:ascii="Times New Roman" w:hAnsi="Times New Roman" w:cs="Times New Roman"/>
          <w:bCs/>
          <w:sz w:val="18"/>
          <w:szCs w:val="18"/>
        </w:rPr>
      </w:pPr>
      <w:r>
        <w:rPr>
          <w:rFonts w:cs="Times New Roman" w:ascii="Times New Roman" w:hAnsi="Times New Roman"/>
          <w:bCs/>
          <w:sz w:val="18"/>
          <w:szCs w:val="18"/>
        </w:rPr>
        <w:t>Философская нове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сю длину рабочего стола Демокрита растянут был древний египетский папирус, коричневато-серый, выщербленный по краям, местами продырявленный.</w:t>
      </w:r>
    </w:p>
    <w:p>
      <w:pPr>
        <w:pStyle w:val="Normal"/>
        <w:widowControl/>
        <w:ind w:firstLine="567"/>
        <w:jc w:val="both"/>
        <w:rPr/>
      </w:pPr>
      <w:r>
        <w:rPr>
          <w:rFonts w:cs="Times New Roman" w:ascii="Times New Roman" w:hAnsi="Times New Roman"/>
          <w:sz w:val="20"/>
          <w:szCs w:val="20"/>
        </w:rPr>
        <w:t>Концы свитка прижаты обломком красного коралла и узорчатым морским камнем. Остальная часть стола загромождена десятками других свитков в разноцветных цилиндрических футлярах (они и лежали и стояли в широком вазоне), рукописями, разнообразными предметами: образчиками горных пород и кусками руды, окаменелостями, редкими раков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тут и засушенный морской конек, и экзотические семена в плоской этрусской вазочке, и серебряная мелочь в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перев крупную голову, лобастую и плешивую, Демокрит сосредоточенно вглядывался в папир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вая рука то раздумчиво потеребливала, то расправляла негустую курчавую бородку, сильно тронутую сединой. По плотно сжатым губам большого волевого рта временами пробегала усмешка.</w:t>
      </w:r>
    </w:p>
    <w:p>
      <w:pPr>
        <w:pStyle w:val="Normal"/>
        <w:widowControl/>
        <w:ind w:firstLine="567"/>
        <w:jc w:val="both"/>
        <w:rPr/>
      </w:pPr>
      <w:r>
        <w:rPr>
          <w:rFonts w:cs="Times New Roman" w:ascii="Times New Roman" w:hAnsi="Times New Roman"/>
          <w:sz w:val="20"/>
          <w:szCs w:val="20"/>
        </w:rPr>
        <w:t>Взгляд философа — глаза были у него лучисто-карие, пристальные и острые, как у ястреба, — не мог оторваться от чертежа усеченной пирамиды, врисованного в гиератическую египетскую скоропись.</w:t>
      </w:r>
    </w:p>
    <w:p>
      <w:pPr>
        <w:pStyle w:val="Normal"/>
        <w:widowControl/>
        <w:ind w:firstLine="567"/>
        <w:jc w:val="both"/>
        <w:rPr/>
      </w:pPr>
      <w:r>
        <w:rPr>
          <w:rFonts w:cs="Times New Roman" w:ascii="Times New Roman" w:hAnsi="Times New Roman"/>
          <w:sz w:val="20"/>
          <w:szCs w:val="20"/>
        </w:rPr>
        <w:t>Текст пояснял, как находить объем этой сложной фигуры. Но Демокрит думал не о задаче, нетрудной для него, а о человеке, который сумел ее правильно решить так невероятно давно: полторы тысячи лет назад. Ахмес — так звали автора рукописи. А написал он ее — как указывала дата в конце папируса — пятнадцать веков назад! Шутка ли? Эллины в ту далекую пору еще не имели своей письменности, не строили кораблей. Еще не родился Гомер. Ничего не было — ни его поэм, ни великих Афин, ни всей нынешней аттической цивилизации. А египтяне уже умели производить действия с дробями, решать уравнения, с двумя неизвестными, описывали такие вот задач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разительно! — думал Демокрит. — Просто загадочно. Тому, что такие задачи под силу нам, дивиться нечего. Но как смог додуматься до этого Ахмес в те далекие, темные времена? Кто надоумил его, натолкнул на такой тонкий ход мысли? Поистине загадка! Чем больше думаешь об этом, тем все чаще вспоминается ветхий финикийский мудрец Ахирам. Он дал мне ответ. Простой и убедительный. Но до того невероятный, что, рискни я об этом сказать кому-нибудь, на мою многострадальную голову обрушится больше насмешек, чем обрушил Полифем камней на голову Одиссея…”</w:t>
      </w:r>
    </w:p>
    <w:p>
      <w:pPr>
        <w:pStyle w:val="Normal"/>
        <w:widowControl/>
        <w:ind w:firstLine="567"/>
        <w:jc w:val="both"/>
        <w:rPr/>
      </w:pPr>
      <w:r>
        <w:rPr>
          <w:rFonts w:cs="Times New Roman" w:ascii="Times New Roman" w:hAnsi="Times New Roman"/>
          <w:sz w:val="20"/>
          <w:szCs w:val="20"/>
        </w:rPr>
        <w:t>Погруженный в раздумье, философ так долго сидел не шевелясь, что его любимая собака Ликада, растянувшаяся вдоль стены, подняла голову и с удивлением посмотрела на хозяина. Удостоверившись, что он на месте, зевнула и вновь улеглась. Это была густошерстная черно-рыжая лидийская овчарка. От жары она широко раскрыла пасть и, вывалив розовый, непрерывно трепещущий язык, дышала часто-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давно хотелось на двор, но пугал нещадный зной, струившийся из окна, занавеска на котором повисла совершенно неподвижно. Безветренный летний день, напоенный пряными запахами созревающих плодов, едва лишь начинал клониться к веч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у, закаленному многолетними странствованиями по Азии и Африке, не привыкать было к жаре. К тому же он был почти наг, без хитона, лишь на колени бросил тонкий льняной гиматий с синей кай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ывел из задумчивости осторожный стук в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 спросил он лениво, распрямляя шею, затекшую от неподви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 раздался милый ему голос рабыни Демо, — к тебе чужестранец. Говорит, не виделся с тобой двадцать три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Кто же это такой? Имя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т. Просит тебя спус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Сейчас! — ответил Дегеокрит, поднялся, быстро накинул хитон и стал надевать сандалии.</w:t>
      </w:r>
    </w:p>
    <w:p>
      <w:pPr>
        <w:pStyle w:val="Normal"/>
        <w:widowControl/>
        <w:ind w:firstLine="567"/>
        <w:jc w:val="both"/>
        <w:rPr/>
      </w:pPr>
      <w:r>
        <w:rPr>
          <w:rFonts w:cs="Times New Roman" w:ascii="Times New Roman" w:hAnsi="Times New Roman"/>
          <w:sz w:val="20"/>
          <w:szCs w:val="20"/>
        </w:rPr>
        <w:t>Именитые родители с детства приучили его к этикету, и он не позволял себе появляться на людях босиком, как делал Сок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что хозяин одевается, поднялась и Лик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уши насторожились: почуяла чужого. Послышалось тихое, грозное рычанье. Демокрит прикрикнул на собаку, взял ее за ошейник и стал спускаться в первый этаж.</w:t>
      </w:r>
    </w:p>
    <w:p>
      <w:pPr>
        <w:pStyle w:val="Normal"/>
        <w:widowControl/>
        <w:ind w:firstLine="567"/>
        <w:jc w:val="both"/>
        <w:rPr/>
      </w:pPr>
      <w:r>
        <w:rPr>
          <w:rFonts w:cs="Times New Roman" w:ascii="Times New Roman" w:hAnsi="Times New Roman"/>
          <w:sz w:val="20"/>
          <w:szCs w:val="20"/>
        </w:rPr>
        <w:t>В нижней комнате он увидел двоих. Лицом к нему стоял его старший брат Дамаст, благообразный и самодовольный старичок, совершенно седой, а спиною — гость, невысокого роста, сутулый, худощавый, в потрепанном темном гиматий из грубой мегарской ткани, с густой шапкой черных всклокоченных волос.</w:t>
      </w:r>
    </w:p>
    <w:p>
      <w:pPr>
        <w:pStyle w:val="Normal"/>
        <w:widowControl/>
        <w:ind w:firstLine="567"/>
        <w:jc w:val="both"/>
        <w:rPr/>
      </w:pPr>
      <w:r>
        <w:rPr>
          <w:rFonts w:cs="Times New Roman" w:ascii="Times New Roman" w:hAnsi="Times New Roman"/>
          <w:sz w:val="20"/>
          <w:szCs w:val="20"/>
        </w:rPr>
        <w:t>Демокрита удивили глаза Дамаста. Обычно сонные, как у засыпающей рыбы, они сейчас искрились ненавистью и презр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и богов, брат! — насмешливо крикнул Дамаст. — Видишь, кого пос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обернулся, и Демокрит узн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агор?! — воскликнул он радостно.</w:t>
      </w:r>
    </w:p>
    <w:p>
      <w:pPr>
        <w:pStyle w:val="Normal"/>
        <w:widowControl/>
        <w:ind w:firstLine="567"/>
        <w:jc w:val="both"/>
        <w:rPr/>
      </w:pPr>
      <w:r>
        <w:rPr>
          <w:rFonts w:cs="Times New Roman" w:ascii="Times New Roman" w:hAnsi="Times New Roman"/>
          <w:sz w:val="20"/>
          <w:szCs w:val="20"/>
        </w:rPr>
        <w:t>Устремился к нему, схватил за плечи, стал отчаянно трясти и при этом зычно, басисто хохотать. Этот глубокий, грудной смех, окрашиваемый самыми разными оттенками чувств, вырывался у него часто, по столь же разным поводам, и за это его прозвали Смеющимся. Дамаст и Демо могли бы засвидетельствовать: редко смех Демокрита бывал таким счастливым, как сейчас. Поняв радость хозяина, радовалась и Ликада. Лаяла отрывисто и весело. Крутя пышным хвостом, доверчиво обнюхивала гостя. Он пах морем: рыбой и смо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маст же делался все недовольнее. Еще неприязненней поджал губы, сощурился и даже отвернулся.</w:t>
      </w:r>
    </w:p>
    <w:p>
      <w:pPr>
        <w:pStyle w:val="Normal"/>
        <w:widowControl/>
        <w:ind w:firstLine="567"/>
        <w:jc w:val="both"/>
        <w:rPr/>
      </w:pPr>
      <w:r>
        <w:rPr>
          <w:rFonts w:cs="Times New Roman" w:ascii="Times New Roman" w:hAnsi="Times New Roman"/>
          <w:sz w:val="20"/>
          <w:szCs w:val="20"/>
        </w:rPr>
        <w:t>Он не в силах был забыть, что этот небольшой, сухощавый человек с тонкими губами, всегда искривленными сардонической усмешкой, ныне известный всей Элладе философ, когда-то тут, в Абдере, был рабом.</w:t>
      </w:r>
    </w:p>
    <w:p>
      <w:pPr>
        <w:pStyle w:val="Normal"/>
        <w:widowControl/>
        <w:ind w:firstLine="567"/>
        <w:jc w:val="both"/>
        <w:rPr/>
      </w:pPr>
      <w:r>
        <w:rPr>
          <w:rFonts w:cs="Times New Roman" w:ascii="Times New Roman" w:hAnsi="Times New Roman"/>
          <w:sz w:val="20"/>
          <w:szCs w:val="20"/>
        </w:rPr>
        <w:t>Знак этого, хозяйское тавро, еще виден на его щеке, хоть он и постарался с помощью хирурга придать ему вид боевого шрама. Это безумец Демокрит купил рабу-мелосцу свободу за десять тысяч драхм. Такимито вот сумасбродствами и развеял братец по ветру сто талантов</w:t>
      </w:r>
      <w:r>
        <w:rPr>
          <w:rStyle w:val="FootnoteCharacters"/>
          <w:rStyle w:val="FootnoteAnchor"/>
          <w:rFonts w:cs="Times New Roman" w:ascii="Times New Roman" w:hAnsi="Times New Roman"/>
          <w:sz w:val="18"/>
          <w:szCs w:val="18"/>
        </w:rPr>
        <w:footnoteReference w:id="20"/>
      </w:r>
      <w:r>
        <w:rPr>
          <w:rFonts w:cs="Times New Roman" w:ascii="Times New Roman" w:hAnsi="Times New Roman"/>
          <w:sz w:val="20"/>
          <w:szCs w:val="20"/>
        </w:rPr>
        <w:t xml:space="preserve"> из огромного отцовского наследства.</w:t>
      </w:r>
    </w:p>
    <w:p>
      <w:pPr>
        <w:pStyle w:val="Normal"/>
        <w:widowControl/>
        <w:ind w:firstLine="567"/>
        <w:jc w:val="both"/>
        <w:rPr/>
      </w:pPr>
      <w:r>
        <w:rPr>
          <w:rFonts w:cs="Times New Roman" w:ascii="Times New Roman" w:hAnsi="Times New Roman"/>
          <w:sz w:val="20"/>
          <w:szCs w:val="20"/>
        </w:rPr>
        <w:t>Мелосец стал учеником Демокрита. До знакомства с ним он был набожен, слагал дифирамбы богам и эпитафии богатым покойникам. А под воздействием Демокрита сделался безбожником. Да каким! Уехав в Афины, прослыл там величайшим, какие только были, нечестивцем Эллады. Мало того, что утратил веру в справедливость небожителей; стал вообще отрицать их существование и дошел в своих кощунствах до того, что оскорбил самое Афину-Палладу, покровительницу Афин. Его приговорили за это к смерти, но он бежал с ватагой беглых рабов в Коринф. Там его терпели целых двадцать лет лишь потому, что он стал врагом афинской демократии, которую люто ненавидели олигархические правители этого города. Демокриту все это известно не хуже, чем другим. И вот вам: такого гостя он обнимает, как родного! Человека, которого набожные жители Абдеры могут побить камнями, как только весть о его возвращении в город распространится среди них! В глубине души у благочестивого Дамаста шевельнулась мысль: а не подать ли сигнал к такой расправе ему самому? Боги наверняка вознаградили бы за это. Но, вспомнив, что, кроме богов, есть брат, страшный в гневе, Дамаст отказался от этой мысли. Авось боги надоумят еще кого-нибудь. Ну, а если не надоумят, тогда уж… Ах, брат, брат! Не было и нет истинного разума в твоей многоумной голове!</w:t>
      </w:r>
    </w:p>
    <w:p>
      <w:pPr>
        <w:pStyle w:val="Normal"/>
        <w:widowControl/>
        <w:ind w:firstLine="567"/>
        <w:jc w:val="both"/>
        <w:rPr/>
      </w:pPr>
      <w:r>
        <w:rPr>
          <w:rFonts w:cs="Times New Roman" w:ascii="Times New Roman" w:hAnsi="Times New Roman"/>
          <w:sz w:val="20"/>
          <w:szCs w:val="20"/>
        </w:rPr>
        <w:t>А Демокрит, когда иссяк счастливый смех, спросил Диаг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оринф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Демокритом овладел смех, на этот раз полный горечи и сарка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ремена! О люди! — хохотал он до сл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огда успокоился, посмотрел на гостя пристально и сказал: — Постарел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же, — ответил Диагор. — Как живешь, учитель? Над чем трудишься сейчас? Навсегда ли бросил якорь в родной Абдере или еще куда-нибудь собира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Египет опять, — ответил Демокрит, — а оттуда хочу подняться по Нилу в Эфиоп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засмеялся Дамаст мелким, старческим см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ый безумец! — зашамкал он, обращаясь к Диагору. — Шестьдесят шестой год, а он об Эфиопии думает. Четверть жизни прошлялся по чужим краям. Где только не был! Персию изъездил, Финикию, Вавилон, Индию, Египет. Страну этрусков видел, Понт, Италию, Карфаген… И все ему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ало, — серьезно подтвердил Демокрит, — и никогда я не скажу: “С меня хватит”, сколько бы ни ездил. Земля — это самая увлекательная, самая глубокая и прекрасная из книг. Глубина этой книги неисчерпаема, потому что каждая ее строка непрерывно изменяется и обновляется. А насчет лет — не в летах, брат, дело, а в здоровье. Я, слава богам, на него не жалуюсь. — Он постучал себя кулаками по могучей волосатой груди, и она отозвалась сочно и полно. — Ассирийский барабан! — сказал ученый самодовольно. Потом, спохватившись, стал говорить брату, что сперва надо дать гостю умыться с дороги, накормить его, а уж потом угощать разговорами о собственных делах.</w:t>
      </w:r>
    </w:p>
    <w:p>
      <w:pPr>
        <w:pStyle w:val="Normal"/>
        <w:widowControl/>
        <w:ind w:firstLine="567"/>
        <w:jc w:val="both"/>
        <w:rPr/>
      </w:pPr>
      <w:r>
        <w:rPr>
          <w:rFonts w:cs="Times New Roman" w:ascii="Times New Roman" w:hAnsi="Times New Roman"/>
          <w:sz w:val="20"/>
          <w:szCs w:val="20"/>
        </w:rPr>
        <w:t>Позвав молодую черноглазую Демо — она была для него больше чем рабыней, — он велел ей сделать для Диагора все необходимое, а к трапезе подать самое редкостное, что было в доме: копайского угря, сицилийский сыр, кипрское вино. Само собой, не были забыты и местные, абдерские яства: жареный осьминог, рыба, креветки, запеченный курдюк овцы, телячьи потроха, пышки, овощи, фрукты. Все для гостя.</w:t>
      </w:r>
    </w:p>
    <w:p>
      <w:pPr>
        <w:pStyle w:val="Normal"/>
        <w:widowControl/>
        <w:ind w:firstLine="567"/>
        <w:jc w:val="both"/>
        <w:rPr/>
      </w:pPr>
      <w:r>
        <w:rPr>
          <w:rFonts w:cs="Times New Roman" w:ascii="Times New Roman" w:hAnsi="Times New Roman"/>
          <w:sz w:val="20"/>
          <w:szCs w:val="20"/>
        </w:rPr>
        <w:t>Сам Демокрит был крайне воздержан в пище, а завтра еще вдобавок собирался, приступить к ежемесячному трехдневному очищению желудка рвотным и слабительным. Его научили этому египетские врачи, и он твердо верил, что такой режим залог здоровья и долголетия.</w:t>
      </w:r>
    </w:p>
    <w:p>
      <w:pPr>
        <w:pStyle w:val="Normal"/>
        <w:widowControl/>
        <w:ind w:firstLine="567"/>
        <w:jc w:val="both"/>
        <w:rPr/>
      </w:pPr>
      <w:r>
        <w:rPr>
          <w:rFonts w:cs="Times New Roman" w:ascii="Times New Roman" w:hAnsi="Times New Roman"/>
          <w:sz w:val="20"/>
          <w:szCs w:val="20"/>
        </w:rPr>
        <w:t>Рабы-мальчики принесли низкий обеденный стол, придвинули к нему два ложа. Уставив с помощью мальчиков стол кушаньями, Демо не забыла украсить его ветками мирта, запах которого — она знала — так же приятен богам, как и людям.</w:t>
      </w:r>
    </w:p>
    <w:p>
      <w:pPr>
        <w:pStyle w:val="Normal"/>
        <w:widowControl/>
        <w:ind w:firstLine="567"/>
        <w:jc w:val="both"/>
        <w:rPr/>
      </w:pPr>
      <w:r>
        <w:rPr>
          <w:rFonts w:cs="Times New Roman" w:ascii="Times New Roman" w:hAnsi="Times New Roman"/>
          <w:sz w:val="20"/>
          <w:szCs w:val="20"/>
        </w:rPr>
        <w:t>Трапеза тянулась долго. Диагор подробно рассказывал Демокриту о своих многолетних злоключениях, связанных с политикой.</w:t>
      </w:r>
    </w:p>
    <w:p>
      <w:pPr>
        <w:pStyle w:val="Normal"/>
        <w:widowControl/>
        <w:ind w:firstLine="567"/>
        <w:jc w:val="both"/>
        <w:rPr/>
      </w:pPr>
      <w:r>
        <w:rPr>
          <w:rFonts w:cs="Times New Roman" w:ascii="Times New Roman" w:hAnsi="Times New Roman"/>
          <w:sz w:val="20"/>
          <w:szCs w:val="20"/>
        </w:rPr>
        <w:t>На многострадальную Элладу, уже которое десятилетие раздираемую кровавыми междоусобицами, обрушились новые беды. В прошлом году спартанский царь Агезилай вторгся с восьмитысячным войском в малоазийские владения персов и разгромил их силы под Сардами. В ответ персы сколотили против Спарты новую коалицию греческих городов-государств. Вошли в нее и Афины и Коринф. Началась новая распря, “коринфская”! От нее-то и бежал Диагор, уверенный, что союз Коринфа с Афинами сулит ему в лучшем случае чашу с ядом, а в худшем — колесование. Он решил переждать новую бурю где-нибудь подальше и избрал для этого Херсонес, единственную спартанскую колонию на берегах Тавриды, основанную не так давно. Туда он и пробиралс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слушал молча, с суровой миной.</w:t>
      </w:r>
    </w:p>
    <w:p>
      <w:pPr>
        <w:pStyle w:val="Normal"/>
        <w:widowControl/>
        <w:ind w:firstLine="567"/>
        <w:jc w:val="both"/>
        <w:rPr/>
      </w:pPr>
      <w:r>
        <w:rPr>
          <w:rFonts w:cs="Times New Roman" w:ascii="Times New Roman" w:hAnsi="Times New Roman"/>
          <w:sz w:val="20"/>
          <w:szCs w:val="20"/>
        </w:rPr>
        <w:t>И Диагор, как ни хорошо знал его, не мог не удивиться, когда эта суровость внезапно разрядилась смехом — правда, еще более горьким, чем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лупцы! — смеясь, стонал Демокрит. — О жалкие твари! Когда они поймут, все эти Агезилаи и Дионисии, что воевать — это то же самое, что калечить самог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этого не понимают потому, что калечат других, а не себя, — ответил Диагор, лакомясь креветками. — Хорошо было Дионисию смотреть, как перед ним колесовали твоего друга, беднягу Антифоита. Будь Дионисий сам на его месте, в колесе, поверь,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не дал ему договорить. Спрыгнув с ложа, он стремительно подскочил к Диагору и так сжал ему плечи, что тот едва не застонал, а на плечах наверняка остались синя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сказал? Антифонт колес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 — вырвалось у Демокрита. — Когда это случилось?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вно. Он, как ты помнишь, жил одно время в Коринфе, потом вернулся в Афины. Но и на этот раз его там неважно приняли: ведь он отрицал всякую власть, даже демократическую. И как только дошла весть, что демократы победили в Сиракузах, помчался туда. Там его хоть меньше знали по старым делам. Но, как на грех, и в Сиракузах и в Афинах вскоре опять взяла верх тирания. В Сиракузах захватил власть Дионисий, а в Афинах целых тридцать тиранов. То, что Антифонт остался тогда у Дионисия, можно понять. Один тиран все-таки лучше, чем тридцать, со своей тиранической фантазией у каждого. Не правда ли? И, я думаю, Дионисий заигрывал с ним. Ведь этот “величайший из правителей”, каким он себя мнит, любит быть окруженным знаменитостями и не особенно обращает внимание на то, чем именно они знамениты. Иметь при своем дворе человека, который отрицает всякую власть, а тираническую в особенности, это, конечно, было острой приправой к блюду самовозвели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же он казн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может ли человек, для которого власть — смысл жизни, не желать уничтожения человека, отрицающего любую власть? Ведь Антифонт-софист</w:t>
      </w:r>
      <w:r>
        <w:rPr>
          <w:rStyle w:val="FootnoteCharacters"/>
          <w:rStyle w:val="FootnoteAnchor"/>
          <w:rFonts w:cs="Times New Roman" w:ascii="Times New Roman" w:hAnsi="Times New Roman"/>
          <w:sz w:val="18"/>
          <w:szCs w:val="18"/>
        </w:rPr>
        <w:footnoteReference w:id="21"/>
      </w:r>
      <w:r>
        <w:rPr>
          <w:rFonts w:cs="Times New Roman" w:ascii="Times New Roman" w:hAnsi="Times New Roman"/>
          <w:sz w:val="20"/>
          <w:szCs w:val="20"/>
        </w:rPr>
        <w:t xml:space="preserve"> — это “анархист”, если позволительно такое никем еще не произнесенное слово.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адумчиво отозвался Демокрит. — Это можно сказать о нем. И в нынешних условиях это, конечно, прежде всего отрицание власти свободных над рабами и власти тиранов над теми и друг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и есть причина. А повод? Рассказывают, что Антифонт дурно отозвался о трагедии, сочиненной Дионисием. Когда имеешь дело с тираном, надо быть осторожнее в отзывах.</w:t>
      </w:r>
    </w:p>
    <w:p>
      <w:pPr>
        <w:pStyle w:val="Normal"/>
        <w:widowControl/>
        <w:ind w:firstLine="567"/>
        <w:jc w:val="both"/>
        <w:rPr/>
      </w:pPr>
      <w:r>
        <w:rPr>
          <w:rFonts w:cs="Times New Roman" w:ascii="Times New Roman" w:hAnsi="Times New Roman"/>
          <w:sz w:val="20"/>
          <w:szCs w:val="20"/>
        </w:rPr>
        <w:t>Демокрит молчал, глубоко потрясенный. Диагор посматривал на него укр.адкой, следя за выражением лица. Оно то мрачнело, то исполнялось щемящей скорби, то озарялось зарницами ярости. Неужто и сейчас он засмеется? Да, он засмеялся. На этот раз его смех показался Диагору нарочитым, но он подумал, что для Демокрита это наиболее привычная форма выражения чувств — следовательно, наиболее легкая. Привыкший плакать плачет, привыкший смеяться с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чего глупая смерть! — бормотал Демокрит сквозь смех, как другие бормочут сквозь слезы. — До смешного глупая! О человечество! До чего ты дойдешь, так безумству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порывисто встал, оборвав см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верно, утомился, Диагор. Выпьем, как положено, неразбавленного вина за… благоденствие эллинов (в честь богов пусть пьют другие!) и отдыхай. Располагайся тут же. А я пройду к м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нем не сп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он и так крадет у нас треть жизни. Днем спят или больные, или слабые духом, чтоб забыться, или не в меру переобременяющие желудок, или просто дурно воспитанные. К тебе это не относится, ты гость и устал с дороги. С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пили по глотку неразбавленного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 принесла воды для послеобеденного омовения рук. Кликнув Ликаду, Демокрит спустился вниз и ушел в сад.</w:t>
      </w:r>
    </w:p>
    <w:p>
      <w:pPr>
        <w:pStyle w:val="Normal"/>
        <w:widowControl/>
        <w:ind w:firstLine="567"/>
        <w:jc w:val="both"/>
        <w:rPr/>
      </w:pPr>
      <w:r>
        <w:rPr>
          <w:rFonts w:cs="Times New Roman" w:ascii="Times New Roman" w:hAnsi="Times New Roman"/>
          <w:sz w:val="20"/>
          <w:szCs w:val="20"/>
        </w:rPr>
        <w:t>Его сад, не очень обширный, но образцово упорядоченный, спускался по северному склону пологого приморского холма, переходя далее в виноградник. От других садов Абдеры он отличался отсутствием ограды. В книге “О земледелии и землемерии” Демокрит пояснил: он считает неразумным ограждать сады, ибо глину разрушат дожди и бури; тратить же средства на, каменную ограду вовсе бессмысленно — куда проще завоевать уважение сограждан настолько, чтобы они не посягали на твой урожай. В той же книге советовал он выращивать виноград на северных склонах холмов и гор, с чем большинство земледельцев не было согласно.</w:t>
      </w:r>
    </w:p>
    <w:p>
      <w:pPr>
        <w:pStyle w:val="Normal"/>
        <w:widowControl/>
        <w:ind w:firstLine="567"/>
        <w:jc w:val="both"/>
        <w:rPr/>
      </w:pPr>
      <w:r>
        <w:rPr>
          <w:rFonts w:cs="Times New Roman" w:ascii="Times New Roman" w:hAnsi="Times New Roman"/>
          <w:sz w:val="20"/>
          <w:szCs w:val="20"/>
        </w:rPr>
        <w:t>По мнению Демокрита, виноградники, обращенные к северу, дают более обильный сбор, хотя и чуть ниже качеством.</w:t>
      </w:r>
    </w:p>
    <w:p>
      <w:pPr>
        <w:pStyle w:val="Normal"/>
        <w:widowControl/>
        <w:ind w:firstLine="567"/>
        <w:jc w:val="both"/>
        <w:rPr/>
      </w:pPr>
      <w:r>
        <w:rPr>
          <w:rFonts w:cs="Times New Roman" w:ascii="Times New Roman" w:hAnsi="Times New Roman"/>
          <w:sz w:val="20"/>
          <w:szCs w:val="20"/>
        </w:rPr>
        <w:t>Сад был радостью старого ученого. Его интересовали тут не только деревья и кусты, но и насекомые, птицы, гады, загадочно сложный мир почвы — все бесконечное многообразие форм, на которые разделилась единая материя, состоящая, как он учил, из неделимых частиц — атомов. Он сравнивал, искал сходное, общее для всего живого, единое в разном. Ему было ясно, что живое — вся совокупность неисчислимого множества микрокосмов — лишь малая часть общего, преимущественно неживого, того не имеющего границ целого, которому он в его главном сочинении, “Великом Диакосмосе”, дал имя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ейчас Демокриту было не до всего этого.</w:t>
      </w:r>
    </w:p>
    <w:p>
      <w:pPr>
        <w:pStyle w:val="Normal"/>
        <w:widowControl/>
        <w:ind w:firstLine="567"/>
        <w:jc w:val="both"/>
        <w:rPr/>
      </w:pPr>
      <w:r>
        <w:rPr>
          <w:rFonts w:cs="Times New Roman" w:ascii="Times New Roman" w:hAnsi="Times New Roman"/>
          <w:sz w:val="20"/>
          <w:szCs w:val="20"/>
        </w:rPr>
        <w:t>Суровый и тревожный взгляд философа рассеянно скользил по румяным хиосским яблокам, обильно обременяющим подпертые рогатинами ветви; сочным фиолетовым плодам смоковниц; вишням, уже отдавшим свой урожай, и оливам, которые его отдадут только зимой.</w:t>
      </w:r>
    </w:p>
    <w:p>
      <w:pPr>
        <w:pStyle w:val="Normal"/>
        <w:widowControl/>
        <w:ind w:firstLine="567"/>
        <w:jc w:val="both"/>
        <w:rPr/>
      </w:pPr>
      <w:r>
        <w:rPr>
          <w:rFonts w:cs="Times New Roman" w:ascii="Times New Roman" w:hAnsi="Times New Roman"/>
          <w:sz w:val="20"/>
          <w:szCs w:val="20"/>
        </w:rPr>
        <w:t>Ликада знала, куда он идет, и бежала впереди, не оборачиваясь на хозяина. Лишь у поворота в высокие, душистые заросли кориандра и артемизии остановилась и взглянула, верен ли тот обыкновению. Удостоверившись в этом, одобрительно махнула хвостом и с удовольствием скрылась от зноя в густой зелени. Следом за ней, раздвигая пряно пахнущие растения, узенькой тропкой между ними дошел до своего излюбленного места Демокрит. Там, у самого моря, над невысоким глинистым обрывом, белел в тени векового ореха над жухлой травой большой продолговатый камень, в котором природа позаботилась вырыть удобное углубление. Настоящее кресло, теплое от дневной жары. В нем философ проводил в погожую пору долгие часы, наблюдая мир, размышляя, делая острой палочкой беглые заметки на вощеной табличке.</w:t>
      </w:r>
    </w:p>
    <w:p>
      <w:pPr>
        <w:pStyle w:val="Normal"/>
        <w:widowControl/>
        <w:ind w:firstLine="567"/>
        <w:jc w:val="both"/>
        <w:rPr/>
      </w:pPr>
      <w:r>
        <w:rPr>
          <w:rFonts w:cs="Times New Roman" w:ascii="Times New Roman" w:hAnsi="Times New Roman"/>
          <w:sz w:val="20"/>
          <w:szCs w:val="20"/>
        </w:rPr>
        <w:t>Но сегодня ему было не до заметок, не до красот и тайн природы. У него не выходил из головы Антифонт. Высокий, мужественный, пылкий, всегда изысканно одетый; любимейший из его учеников, последователь и друг, с которым они так сблизились в бытность Демокрита в Афинах. В жизненных судьбах Демокрита и Антифонта-софиста (бывшего на десять лет моложе) кое-что сходствовало; потому-то, может быть, старый философ и ощущал Антифонта более близким себе, чем, скажем, Диагора.</w:t>
      </w:r>
    </w:p>
    <w:p>
      <w:pPr>
        <w:pStyle w:val="Normal"/>
        <w:widowControl/>
        <w:ind w:firstLine="567"/>
        <w:jc w:val="both"/>
        <w:rPr/>
      </w:pPr>
      <w:r>
        <w:rPr>
          <w:rFonts w:cs="Times New Roman" w:ascii="Times New Roman" w:hAnsi="Times New Roman"/>
          <w:sz w:val="20"/>
          <w:szCs w:val="20"/>
        </w:rPr>
        <w:t>Диагор в прошлом раб. А Антифонт, как и Демокрит, вышел из богато и знатной семьи. Как и Демокриту, ему пришлось вступить с ней, а потом и с городом-государством, в острый конфликт. Но для Антифонта все сложилось драматич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тец, Андокид, занимал вместе со знаменитым Софоклом должность стратега, был богат и щедр. У его детей щедрость перешла в мотовство.</w:t>
      </w:r>
    </w:p>
    <w:p>
      <w:pPr>
        <w:pStyle w:val="Normal"/>
        <w:widowControl/>
        <w:ind w:firstLine="567"/>
        <w:jc w:val="both"/>
        <w:rPr/>
      </w:pPr>
      <w:r>
        <w:rPr>
          <w:rFonts w:cs="Times New Roman" w:ascii="Times New Roman" w:hAnsi="Times New Roman"/>
          <w:sz w:val="20"/>
          <w:szCs w:val="20"/>
        </w:rPr>
        <w:t>Старший брат Антифонта, Леогор, стал предметом пересудов во всей Аттике из-за безумных трат на любовницу Миррину, которая в конце концов совершенно разорила его. Не лучше вел себя и молодой Антифонт. Сын сановника и богача, он абсолютно не считался с общепринятыми приличиями; что хотел, то и делал. А основной “деятельностью” его в то время были непрерывные скандальные связи с чужими женами из высшего круга. Потом он увлекся театром, писал недурные трагедии, стал якшаться с актерами, пьянствовать, делать неоплатные долги и при всем том все более вольнодумничал. Разгневанный отец изгнал его из семьи, лишил наследства и добился, чтобы Народное собрание подвергло Антифонта атимии — публичному бесчестию. Лишенный гражданских прав, крова и пищи, юноша стал отщепенцем, афинянином вне Афин, сыном вне семьи, мишенью для непрестанных оскорбительных насмешек не только в своем кругу, но и со стороны черни.</w:t>
      </w:r>
    </w:p>
    <w:p>
      <w:pPr>
        <w:pStyle w:val="Normal"/>
        <w:widowControl/>
        <w:ind w:firstLine="567"/>
        <w:jc w:val="both"/>
        <w:rPr/>
      </w:pPr>
      <w:r>
        <w:rPr>
          <w:rFonts w:cs="Times New Roman" w:ascii="Times New Roman" w:hAnsi="Times New Roman"/>
          <w:sz w:val="20"/>
          <w:szCs w:val="20"/>
        </w:rPr>
        <w:t>Будь он просто богатым бездельником, такое наказание, конечно, сломило бы его. Но младший сын Андокида был самостоятельно мыслящим человеком, с крепкой волей и чувством собственного достоинства. Он с презрением сносил позор и нищету, стал вести уединенную жизнь и думал, думал.</w:t>
      </w:r>
    </w:p>
    <w:p>
      <w:pPr>
        <w:pStyle w:val="Normal"/>
        <w:widowControl/>
        <w:ind w:firstLine="567"/>
        <w:jc w:val="both"/>
        <w:rPr/>
      </w:pPr>
      <w:r>
        <w:rPr>
          <w:rFonts w:cs="Times New Roman" w:ascii="Times New Roman" w:hAnsi="Times New Roman"/>
          <w:sz w:val="20"/>
          <w:szCs w:val="20"/>
        </w:rPr>
        <w:t>Плодом раздумий (а также скудной поддержки друзей) явилось сочинение в двух частях “Об истине”. Бесповоротно и навсегда возненавидев как олигархические так и демократические порядки в греческих городах-государствах, Антифонт-софист в этом сочинении дерзко разделался с теми и другими. Он высмеял все современные ему законы и законодателей, разоблачил корыстолюбие, лицемерие, скудоумие стоящих у власти и провозгласил неслыханное: все люди равны, никто не имеет права ставить себя выше другого и навязывать ему свою волю; власть одних над другими придумана сильными, чтобы угнетать слабых. Ему казалось: чтобы сделать людей счастливыми, достаточно упразднить все власти на свете и предоставить каждому жить, как он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Антифонт не сделал никаких оговорок насчет ра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мфлет вышел без имени автора, но все знали, кто он. Что поднялось в Афинах! Настоящая буря!</w:t>
      </w:r>
    </w:p>
    <w:p>
      <w:pPr>
        <w:pStyle w:val="Normal"/>
        <w:widowControl/>
        <w:ind w:firstLine="567"/>
        <w:jc w:val="both"/>
        <w:rPr/>
      </w:pPr>
      <w:r>
        <w:rPr>
          <w:rFonts w:cs="Times New Roman" w:ascii="Times New Roman" w:hAnsi="Times New Roman"/>
          <w:sz w:val="20"/>
          <w:szCs w:val="20"/>
        </w:rPr>
        <w:t>О сочинении Антифонта говорили на каждом шагу, в каждом доме, на собраниях и в супружеских постелях. Автора проклинали всеми существующими проклятиями, призывали на его голову все человеческие и божественные кары. Градом посыпались ответные памфлеты, полемические выпады в ученых трудах, комедиях, эпиграммах. Защитник патриархальщины, плешивый Аристофан посвятил опровержению идей Антифонта-со</w:t>
        <w:softHyphen/>
        <w:t>фиста свои “Облака”, заодно высмеяв и Сократа. Он жалил опасного вольнодумца в “Осах” и “Мире”. Еврипид, с других позиций, издевался над антифонтовскими идеями в “Гекубе” и “Просительницах”, а в “Киклопе” даже позволил себе опуститься до клеветы, будто Антифонт проповедует людоедство. Высмеивали смельчака к другие: Кратин в “Бутылке”, Амиписий в “Конне” и еще многие.</w:t>
      </w:r>
    </w:p>
    <w:p>
      <w:pPr>
        <w:pStyle w:val="Normal"/>
        <w:widowControl/>
        <w:ind w:firstLine="567"/>
        <w:jc w:val="both"/>
        <w:rPr/>
      </w:pPr>
      <w:r>
        <w:rPr>
          <w:rFonts w:cs="Times New Roman" w:ascii="Times New Roman" w:hAnsi="Times New Roman"/>
          <w:sz w:val="20"/>
          <w:szCs w:val="20"/>
        </w:rPr>
        <w:t>Антифонт держался невозмутимо, словно вся эта буча и не касалась его. Но внутренне ликовал, что так здорово разворошил афинский муравейник. В это самое время и познакомился с ним прибывший в Афины Демокрит. Могучий ум великого абдеритянина произвел на Аитифонта неизгладимое впечатление. Он восторженно принял целостное материалистическое учение Демокрита и открыто объявил себя его учеником.</w:t>
      </w:r>
    </w:p>
    <w:p>
      <w:pPr>
        <w:pStyle w:val="Normal"/>
        <w:widowControl/>
        <w:ind w:firstLine="567"/>
        <w:jc w:val="both"/>
        <w:rPr/>
      </w:pPr>
      <w:r>
        <w:rPr>
          <w:rFonts w:cs="Times New Roman" w:ascii="Times New Roman" w:hAnsi="Times New Roman"/>
          <w:sz w:val="20"/>
          <w:szCs w:val="20"/>
        </w:rPr>
        <w:t>Дружа, Демокрит и Антифонт немало спорили: о делимости геометрических величин до бесконечности (первый это утверждал, второй оспаривал); о соотношении круга и вписанного в него многоугольника, число граней которого непрерывно возрастает; о первосущности вещей, подвергшихся культурной обработке, и многом другом. Но это были споры друзей, старавшихся глубже постичь мир с одних и тех же позиций. Для обоих единственной реальностью была вечная, никем не созданная, непрерывно развивающаяся материя, состоящая из бесконечного множества неустанно движущихся и взаимодействующих частиц — атомов, и “великая пустота” (пространство), также вечная и безграни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запомнились Демокриту эти счастливые, содержательнейшие дни и вечера у Антифонта-софиста!</w:t>
      </w:r>
    </w:p>
    <w:p>
      <w:pPr>
        <w:pStyle w:val="Normal"/>
        <w:widowControl/>
        <w:ind w:firstLine="567"/>
        <w:jc w:val="both"/>
        <w:rPr/>
      </w:pPr>
      <w:r>
        <w:rPr>
          <w:rFonts w:cs="Times New Roman" w:ascii="Times New Roman" w:hAnsi="Times New Roman"/>
          <w:sz w:val="20"/>
          <w:szCs w:val="20"/>
        </w:rPr>
        <w:t>И вот он, этот смелый ум, этот красивый человек, уничтожен злою волей какого-то дрянного ничтожества, возомнившего себя великим прав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лилась через горло, нос, уши жаркая кровь Антифонта от безжалостного вращения в колесе. Навсегда закрылись прекрасные влажно-черные глаза, полные мысли и радости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злосчастная судьба человечества, истинный образ которого — Кронос, пожирающий своих детей!</w:t>
      </w:r>
    </w:p>
    <w:p>
      <w:pPr>
        <w:pStyle w:val="Normal"/>
        <w:widowControl/>
        <w:ind w:firstLine="567"/>
        <w:jc w:val="both"/>
        <w:rPr/>
      </w:pPr>
      <w:r>
        <w:rPr>
          <w:rFonts w:cs="Times New Roman" w:ascii="Times New Roman" w:hAnsi="Times New Roman"/>
          <w:sz w:val="20"/>
          <w:szCs w:val="20"/>
        </w:rPr>
        <w:t>Диагор тем временем крепко спал на ложе Демокрита. Он проснулся, когда свет вечернего солнца на беленой стене стал розовым, как спелая черешня. Открыл глаза и увидел в этом розовом свете полногрудую рабыню, осторожно ступающую на цыпочках и ставящую на письменный стол заправленный маслом свети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ебя зовут?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мо, господин.</w:t>
      </w:r>
    </w:p>
    <w:p>
      <w:pPr>
        <w:pStyle w:val="Normal"/>
        <w:widowControl/>
        <w:ind w:firstLine="567"/>
        <w:jc w:val="both"/>
        <w:rPr/>
      </w:pPr>
      <w:r>
        <w:rPr>
          <w:rFonts w:cs="Times New Roman" w:ascii="Times New Roman" w:hAnsi="Times New Roman"/>
          <w:sz w:val="20"/>
          <w:szCs w:val="20"/>
        </w:rPr>
        <w:t>Гость смотрел на нее так пристально, что она смутилась. Ей показалось, он изучает ее как женщину. А Диагор, посмотрев так еще несколько мгновени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сегда был господином. Знаешь ты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й. Я, как и ты, был в Абдере рабом. Демокрит выкупил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удивленно вырвалось у рабы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его налож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 густо покраснела, потупилась, потом ответила 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был жен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добавлять каждый раз это слово. И детей не им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она с грустью. — Он считает, что жена и дети отвлекли бы его от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ав, — сурово согласился Диагор, и Демо не сказала ему того, что ей вдруг так захотелось сказать: о своей любви к Демокриту и преклонении перед его мудростью, его большим сердцем; о том, как гнетет ее, что она его наложница, а не жена; как хотелось бы ей иметь от него хотя бы дочь; как, наконец, тоскливо ей думать, что он вскоре опять уедет на несколько лет, и одни боги знают, вернется ли; хоть он и здоров, “как ассирийский каменный бык” (так он сам шутит), но все-таки ему уже шестьдесят пять…</w:t>
      </w:r>
    </w:p>
    <w:p>
      <w:pPr>
        <w:pStyle w:val="Normal"/>
        <w:widowControl/>
        <w:ind w:firstLine="567"/>
        <w:jc w:val="both"/>
        <w:rPr/>
      </w:pPr>
      <w:r>
        <w:rPr>
          <w:rFonts w:cs="Times New Roman" w:ascii="Times New Roman" w:hAnsi="Times New Roman"/>
          <w:sz w:val="20"/>
          <w:szCs w:val="20"/>
        </w:rPr>
        <w:t>А Диагора интересовало свое. Он с удовлетворением отметил, что Демо неизвестно ни его рабское прошлое, ни, по-видимому, настоящее. Но Демо молода, ей около тридцати, и она необразованна. А вот старичишки вроде Дамаста… Что скажут они, когда узнают, кто объявился в их городе? Бывший раб, да еще знаменитый на всю Элладу безбожник! Уж кто-кто, а Диагор знает абдеритян. И он принялся осторожно выспрашивать Демо об Абдере. Кто сейчас наиболее влиятелен в ней? Каковы порядки к нравы? Так же ли набожны люди? Как относятся к науке, к софистам? К Демокриту как?</w:t>
      </w:r>
    </w:p>
    <w:p>
      <w:pPr>
        <w:pStyle w:val="Normal"/>
        <w:widowControl/>
        <w:ind w:firstLine="567"/>
        <w:jc w:val="both"/>
        <w:rPr/>
      </w:pPr>
      <w:r>
        <w:rPr>
          <w:rFonts w:cs="Times New Roman" w:ascii="Times New Roman" w:hAnsi="Times New Roman"/>
          <w:sz w:val="20"/>
          <w:szCs w:val="20"/>
        </w:rPr>
        <w:t>Демо рассказала все, что знала. Но охотнее всего, понятно, говорила о Демокрите. Начала рассказывать его биографию с детства, когда он, еще десятилетним мальчиком, видел в отцовском доме персидского царя Ксеркса, захватившего Абдеру, н брал уроки у сопровождавших его магов. Но Диагор ее прер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я знаю. И как он потом учился у Левкиппа и Анаксагора и как попросил братьев выделить ему его долю наследства деньгами, получил сто талантов и уехал за мудростью в чужие страны. А как его хотели здесь объявить безумцем за то, что он растратил отцовское наследство в путешествиях и вернулся нищим, об этом я тебе могу рассказать побольше, чем ты слышала. Все это ведь у меня на глазах происходило. Ловко он проучил тогда этих гусаков! Знаешь историю с мас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не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все знают, это правда.</w:t>
      </w:r>
    </w:p>
    <w:p>
      <w:pPr>
        <w:pStyle w:val="Normal"/>
        <w:widowControl/>
        <w:ind w:firstLine="567"/>
        <w:jc w:val="both"/>
        <w:rPr/>
      </w:pPr>
      <w:r>
        <w:rPr>
          <w:rFonts w:cs="Times New Roman" w:ascii="Times New Roman" w:hAnsi="Times New Roman"/>
          <w:sz w:val="20"/>
          <w:szCs w:val="20"/>
        </w:rPr>
        <w:t>Действительно, эта история давно уже стала ходячим анекдотом во всей Элладе. В год, когда абдеритяне чуть не предали Демокрита атимии за мотовство и лишь заступничество его друга, врача Гиппократа, спасло его от опеки, случился небывалый урожай маслин. Масло подешевело вдвое. Абдеритяне были уверены, что в будущем году повторится такой же урожай и цена упадет еще ниже. И изумились, когда Демокрит, заняв денег, вдруг стал скупать масло у всего города. Над ним потешались, называли его полоумным. Но перестали смеяться, когда урожай следующего года почти весь погиб, а цена на масло утроилась. Изучивший законы природы, Демокрит, единственный из всех, предвидел это и теперь, продав свои запасы втридорога, выручил огромные деньги. Но что он сделал потом!</w:t>
      </w:r>
    </w:p>
    <w:p>
      <w:pPr>
        <w:pStyle w:val="Normal"/>
        <w:widowControl/>
        <w:ind w:firstLine="567"/>
        <w:jc w:val="both"/>
        <w:rPr/>
      </w:pPr>
      <w:r>
        <w:rPr>
          <w:rFonts w:cs="Times New Roman" w:ascii="Times New Roman" w:hAnsi="Times New Roman"/>
          <w:sz w:val="20"/>
          <w:szCs w:val="20"/>
        </w:rPr>
        <w:t>Вместо того чтобы обогащаться дальше, как поступил бы на его месте любой другой абдеритянин, вернул не только долги, но и выручку всем, на ком нажился, сам же только зычно хохотал над попавшими впросак согражданами. Он доказал им, что без труда мог бы разбогатеть, если б захотел, но не считает деньги более достойной целью в жизни, чем духовное богатство.</w:t>
      </w:r>
    </w:p>
    <w:p>
      <w:pPr>
        <w:pStyle w:val="Normal"/>
        <w:widowControl/>
        <w:ind w:firstLine="567"/>
        <w:jc w:val="both"/>
        <w:rPr/>
      </w:pPr>
      <w:r>
        <w:rPr>
          <w:rFonts w:cs="Times New Roman" w:ascii="Times New Roman" w:hAnsi="Times New Roman"/>
          <w:sz w:val="20"/>
          <w:szCs w:val="20"/>
        </w:rPr>
        <w:t>После такого случая некоторые, разумеется, окончательно стали считать его опасным безумцем. Но, боясь демоса, которому он полюбился за это, пока прикусили языки.</w:t>
      </w:r>
    </w:p>
    <w:p>
      <w:pPr>
        <w:pStyle w:val="Normal"/>
        <w:widowControl/>
        <w:ind w:firstLine="567"/>
        <w:jc w:val="both"/>
        <w:rPr/>
      </w:pPr>
      <w:r>
        <w:rPr>
          <w:rFonts w:cs="Times New Roman" w:ascii="Times New Roman" w:hAnsi="Times New Roman"/>
          <w:sz w:val="20"/>
          <w:szCs w:val="20"/>
        </w:rPr>
        <w:t>На сорок третьем году жизни Демокрита абдеритяне избрали его одним из правителей республики, и он несколько лет с честью выполнял общественные и военные обязанности. Рассказ Демо об этом Диагор выслушал с интересом: он уже покинул в ту пору Абдеру и не знал многих подробностей. Демо сокрушалась: как это можно было, достигнув таких почестей и славы, вдруг отказаться от них и снова уехать на много лет в чужие страны, чтобы вернуться оттуда ни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имаешь этого, женщина, — сказал Диагор, — потому что глупа. Бог Демокрита — познание, а все остальное ему в тягость.</w:t>
      </w:r>
    </w:p>
    <w:p>
      <w:pPr>
        <w:pStyle w:val="Normal"/>
        <w:widowControl/>
        <w:ind w:firstLine="567"/>
        <w:jc w:val="both"/>
        <w:rPr/>
      </w:pPr>
      <w:r>
        <w:rPr>
          <w:rFonts w:cs="Times New Roman" w:ascii="Times New Roman" w:hAnsi="Times New Roman"/>
          <w:sz w:val="20"/>
          <w:szCs w:val="20"/>
        </w:rPr>
        <w:t>Не смея спорить, Демо потупилась и продолжала коротко рассказывать о последующих годах жизни Демокрита.</w:t>
      </w:r>
    </w:p>
    <w:p>
      <w:pPr>
        <w:pStyle w:val="Normal"/>
        <w:widowControl/>
        <w:ind w:firstLine="567"/>
        <w:jc w:val="both"/>
        <w:rPr/>
      </w:pPr>
      <w:r>
        <w:rPr>
          <w:rFonts w:cs="Times New Roman" w:ascii="Times New Roman" w:hAnsi="Times New Roman"/>
          <w:sz w:val="20"/>
          <w:szCs w:val="20"/>
        </w:rPr>
        <w:t>Где только он не был! Говорят, у египтян и вавилонян был, у персов и у тех неведомых народов, что живут дальше владений персидского царя. Вернулся окончательно обнищавшим и первое время жил из милости у Дамаста. Тут снова подняли голову те, кого он когда-то высмеял и кому не угодил за время своего пребывания у власти. Опять пошли толки о его безумии и о том, чтобы не только предать его бесчестию, но и лишить права на погребение, что в Абдере считается наитягчайшим наказанием.</w:t>
      </w:r>
    </w:p>
    <w:p>
      <w:pPr>
        <w:pStyle w:val="Normal"/>
        <w:widowControl/>
        <w:ind w:firstLine="567"/>
        <w:jc w:val="both"/>
        <w:rPr/>
      </w:pPr>
      <w:r>
        <w:rPr>
          <w:rFonts w:cs="Times New Roman" w:ascii="Times New Roman" w:hAnsi="Times New Roman"/>
          <w:sz w:val="20"/>
          <w:szCs w:val="20"/>
        </w:rPr>
        <w:t>Тогда он попросил граждан Абдеры прослушать его сочинение “Великий Диакосмос” и “О том, что после смерти”. Абдеритяне, народ любопытный, согласились, заранее предвкушая позорный провал “непутевого”. Однако мудрейшие сочинения Демокрита произвели на них такое ошеломляющее впечатление, что они, хотя и не всё поняли и не со всем согласились, устроили ему овацию. А когда он им сказал, что израсходовал сто отцовских талантов в конечном счете на прославление своими сочинениями имени Абдеры, постановили наградить его из казны тремястами талантами и, сверх того, поднесли ему для украшения дома несколько бронзовых стат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ех пор Демокрит зажил спокойно. Приобрел дом, развел сад. Открыл свою философскую школу.</w:t>
      </w:r>
    </w:p>
    <w:p>
      <w:pPr>
        <w:pStyle w:val="Normal"/>
        <w:widowControl/>
        <w:ind w:firstLine="567"/>
        <w:jc w:val="both"/>
        <w:rPr/>
      </w:pPr>
      <w:r>
        <w:rPr>
          <w:rFonts w:cs="Times New Roman" w:ascii="Times New Roman" w:hAnsi="Times New Roman"/>
          <w:sz w:val="20"/>
          <w:szCs w:val="20"/>
        </w:rPr>
        <w:t>Неустанно занимается наукой. И Демо с увлечением стала рассказывать Диагору то, что его интересовало больше всего: о новых, неизвестных еще ему проявлениях мудрости его уч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прошлый год гостил у нас Гиппократ. Один раз они долго разговаривали, потом господин позвал меня и велит: “Принеси молока и хлеба”. Я принесла. А господин посмотрел на молоко и говорит: “От черной козы?” Я говорю: “Да”. — “Первый раз окотилась?” Я так и раскрыла рот. Откуда он может знать? “Да, господин. Как ты узнал?” И Гиппократ удивился тоже. “Как ты мог это узнать? — спрашивает. — По каким признакам?” А господин только улыб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 сказал Диа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тыквенными семечками! Это недавно было. Он очень их любит. Однажды грыз их, и вдруг одно семечко показалось ему очень сладким. Зовет меня: “У кого ты их купила?” Я говорю: “У кривой Симониды”. А он: “Сейчас же веди меня к ней! Я должен узнать, где растут тыквы с такими сладкими семенами”. Я рассмеялась, говорю: “Господин, никуда тебе не надо ходить; семена оттого гладкие, что я их положила в крынку, где раньше был мед…” А он как крикнет на меня: “Ты что же, дура, думаешь, что я не могу отличить вкус меда от вкуса семян?! Веди сейчас же к Симониде!” Пришли мы. Он осмотрел место, где у нее растут тыквы, взял землю Симонид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зин пять. Смешал ее с нашей. И вывел такие самые тыквы, даже еще слаще. Вот ведь какая муд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Диагор. — А сейчас чем он за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Разве он говорит мне? — Немного подумала и добавила: — Кажется, погодой. А может, и другим чем-нибудь. Не знаю,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мо! — вдруг раздался снизу сердитый голос Дама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господин! Иду! — испуганно отозвалась рабыня и, растерянно улыбнувшись гостю, убежала.</w:t>
      </w:r>
    </w:p>
    <w:p>
      <w:pPr>
        <w:pStyle w:val="Normal"/>
        <w:widowControl/>
        <w:ind w:firstLine="567"/>
        <w:jc w:val="both"/>
        <w:rPr/>
      </w:pPr>
      <w:r>
        <w:rPr>
          <w:rFonts w:cs="Times New Roman" w:ascii="Times New Roman" w:hAnsi="Times New Roman"/>
          <w:sz w:val="20"/>
          <w:szCs w:val="20"/>
        </w:rPr>
        <w:t>Диагор встал, расправил впалую, чахоточную грудь и плечи, подошел к столу Демокрита и с жадным любопытством склонился над растянутым на нем свитком. Но древнеегипетский язык был незнаком ему, и лишь по чертежам он догадался, что это математическое сочинение. А в математике Диагор тоже не был силен. Его познания ограничивались логикой, историей, филологией и этикой. Вздохнув, мелосец стал просматривать заголовки других свитков, находившихся на столе, потом направился к полкам.</w:t>
      </w:r>
    </w:p>
    <w:p>
      <w:pPr>
        <w:pStyle w:val="Normal"/>
        <w:widowControl/>
        <w:ind w:firstLine="567"/>
        <w:jc w:val="both"/>
        <w:rPr/>
      </w:pPr>
      <w:r>
        <w:rPr>
          <w:rFonts w:cs="Times New Roman" w:ascii="Times New Roman" w:hAnsi="Times New Roman"/>
          <w:sz w:val="20"/>
          <w:szCs w:val="20"/>
        </w:rPr>
        <w:t>Полки занимали целую стену, до потолка, и были тесно уставлены сотнями цилиндрических футляров с папирусными свитками. Пергаментные, деревянные, плетеные, матерчатые, изредка металлические, футляры были разных размеров и окрашены в разные цвета, с преобладанием красного. К каждому футляру или же к круглой палке, на которую накручивался свиток, приклеен был. ярлык с именем автора и названием сочинения. Немало было рукописей и без футляров, просто свернутых в трубку и перевязанных ленточками. А на самом видном месте красовалась длинная шеренга изящных расписных глиняных цилиндров, которые Демокрит заказал художнику-гончару для собственных произведений. Названия трудов художник вплел в орнаментировку, украшающую сосу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Диагора забилось. Вот она, святая святых самого мудрого человека из живущих сейчас на земле, пока еще не полный, но уже такой огромный итог его славной жизни! С жадным интересом он переводил взор с одной надписи на друг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ликий Диакосмос”. “Малый Диакосмос”.</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смография”. “О планетах”. “Мировой год или астрономия, с приложением астрономического календаря”. “Описание неб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 природе”. “О теле”. “Об уме”. “Об ощущениях”. “О вкусах”. “О цветах”. “О различии форм или об атомах”. “О взаимно изменчивых фор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 прови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в одном сосуде, три свитка “О законах логики”, а рядом несколько свитков под общим названием “Спорное”.</w:t>
      </w:r>
    </w:p>
    <w:p>
      <w:pPr>
        <w:pStyle w:val="Normal"/>
        <w:widowControl/>
        <w:ind w:firstLine="567"/>
        <w:jc w:val="both"/>
        <w:rPr/>
      </w:pPr>
      <w:r>
        <w:rPr>
          <w:rFonts w:cs="Times New Roman" w:ascii="Times New Roman" w:hAnsi="Times New Roman"/>
          <w:sz w:val="20"/>
          <w:szCs w:val="20"/>
        </w:rPr>
        <w:t>Дальше стоят “Причины небесных явлений”, “Причины воздушных явлений”, “Причины земных явлений”, “Причины, относящиеся к огню и явлениям в нем”, “Причины, относящиеся к звукам”, “Причины, относящиеся к семенам, растениям и плодам”, три свитка под общим названием “Причины, относящиеся к животным”, “Причины смешанного рода”. И, наконец, “О камне”.</w:t>
      </w:r>
    </w:p>
    <w:p>
      <w:pPr>
        <w:pStyle w:val="Normal"/>
        <w:widowControl/>
        <w:ind w:firstLine="567"/>
        <w:jc w:val="both"/>
        <w:rPr/>
      </w:pPr>
      <w:r>
        <w:rPr>
          <w:rFonts w:cs="Times New Roman" w:ascii="Times New Roman" w:hAnsi="Times New Roman"/>
          <w:sz w:val="20"/>
          <w:szCs w:val="20"/>
        </w:rPr>
        <w:t>За ними математика: “Числа”, “О касании круга и шара”, две книги “Об иррациональных линиях и телах”, “О геометрии”, “О перспективе”, “Состязание в настройке водяных часов”. Тут же “География”, “Описание полюсов”, “Учение о лучах”.</w:t>
      </w:r>
    </w:p>
    <w:p>
      <w:pPr>
        <w:pStyle w:val="Normal"/>
        <w:widowControl/>
        <w:ind w:firstLine="567"/>
        <w:jc w:val="both"/>
        <w:rPr/>
      </w:pPr>
      <w:r>
        <w:rPr>
          <w:rFonts w:cs="Times New Roman" w:ascii="Times New Roman" w:hAnsi="Times New Roman"/>
          <w:sz w:val="20"/>
          <w:szCs w:val="20"/>
        </w:rPr>
        <w:t>Казалось бы, довольно для одного человека! Но нет. У Демокрита это лишь несколько граней необъятного комплекса его исследований и поз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го только он не касался! Техника, филология, медицина, военное дело, история, этика, эстетика. Тут и “О цели и хорошем расположении духа” и знаменитое “О том, что после смерти”; и “О живописи”, “О земледелии и землемерии”; “Военная тактика” и “Об искусстве сражаться в тяжелом вооружении”; “Врачебная наука”, “Об образе жизни, или диэтетика”, “О лихорадке и кашле”; “О поэзии”, “О ритмах и гармонии”, “О благозвучных и неблагозвучных звуках”, “О Гомере или правильном произношении в непонятных словах”, “О глаголах”, “Об именах”. А дальше еще: “О священных книгах в Вавилоне”, “О священных книгах в Мёроэ”, “Об истории”, “Халдейское учение”, “Фригийское учение”…</w:t>
      </w:r>
    </w:p>
    <w:p>
      <w:pPr>
        <w:pStyle w:val="Normal"/>
        <w:widowControl/>
        <w:ind w:firstLine="567"/>
        <w:jc w:val="both"/>
        <w:rPr/>
      </w:pPr>
      <w:r>
        <w:rPr>
          <w:rFonts w:cs="Times New Roman" w:ascii="Times New Roman" w:hAnsi="Times New Roman"/>
          <w:sz w:val="20"/>
          <w:szCs w:val="20"/>
        </w:rPr>
        <w:t>Прочтя последнюю надпись, Диагор порывисто протянул руку к свитку. Такое самое сочинение, под одинаковым названием, есть и у него! Рукопись Демокрита была ему известна, и он, когда писал, немало заимствовал оттуда с ссылкою на источник.</w:t>
      </w:r>
    </w:p>
    <w:p>
      <w:pPr>
        <w:pStyle w:val="Normal"/>
        <w:widowControl/>
        <w:ind w:firstLine="567"/>
        <w:jc w:val="both"/>
        <w:rPr/>
      </w:pPr>
      <w:r>
        <w:rPr>
          <w:rFonts w:cs="Times New Roman" w:ascii="Times New Roman" w:hAnsi="Times New Roman"/>
          <w:sz w:val="20"/>
          <w:szCs w:val="20"/>
        </w:rPr>
        <w:t>Но достаточно внес и своего, добытого собственными исследованиями. Поступил ли учитель так же? Пополнил ли свой труд ссылками на Диагора? Нет. Это оказалась та самая старая работа, которую Диагор использовал. Без дополнений. Вздохнув, мелосец поставил свиток на место.</w:t>
      </w:r>
    </w:p>
    <w:p>
      <w:pPr>
        <w:pStyle w:val="Normal"/>
        <w:widowControl/>
        <w:ind w:firstLine="567"/>
        <w:jc w:val="both"/>
        <w:rPr/>
      </w:pPr>
      <w:r>
        <w:rPr>
          <w:rFonts w:cs="Times New Roman" w:ascii="Times New Roman" w:hAnsi="Times New Roman"/>
          <w:sz w:val="20"/>
          <w:szCs w:val="20"/>
        </w:rPr>
        <w:t>Все? Далеко нет еще! “Причины, касающиеся законов”. “О пении”. “Об идеях”. “Об идолах”. “Рог изобилия”. “О душевном состоянии мудреца”. “Тритогенейя” — о трех основаниях человечности. “Пифагор”. “Плавание по Оке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истине, — взволнованно воскликнул Диагор, — ты сам Океан, а плавание по Океану — это познание того, что познано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стал из расписного сосуда книгу “О цели и хорошем расположении духа”, развернул свиток и стал чит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ерой полезного и вредного служат радость или ее отсутствие… Самое лучшее для человека проводить жизнь в наивозможно более радостном расположении духа и наивозможно меньшей печали, а этого можно достигнуть, если не искать удовольствия в ничтожном и преходящем… Усвой эту мысль, и ты будешь всегда в добром расположении духа и изгонишь из души ее проклятых спутников: зависть, честолюбие и раздражение…” Углубившись в чтение, Диагор не заметил, как опять вошла Демо, и, только услышав ее голос, оторвался от сви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велел тебя спросить, будешь ли ты ужинать сейчас или позже. Если позже — просит, чтобы ты пришел к нему туда, где он си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инать? — переспросил Диагор. — Что ты, Демо, что ты! После такого обильного обеда я смогу поужинать только через два или три часа, не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йдем, я провож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гор поставил на место свиток, и они вышли.</w:t>
      </w:r>
    </w:p>
    <w:p>
      <w:pPr>
        <w:pStyle w:val="Normal"/>
        <w:widowControl/>
        <w:ind w:firstLine="567"/>
        <w:jc w:val="both"/>
        <w:rPr/>
      </w:pPr>
      <w:r>
        <w:rPr>
          <w:rFonts w:cs="Times New Roman" w:ascii="Times New Roman" w:hAnsi="Times New Roman"/>
          <w:sz w:val="20"/>
          <w:szCs w:val="20"/>
        </w:rPr>
        <w:t>Быстро сгущался розовый сумрак. Таинственные тени копились в темных кронах смоковниц и яблонь, делали непроницаемо-черными высокие кипарисы и тополя. А сквозь силуэты деревьев сада мрачно рдела полоса гаснущего заката, которую то и дело перечеркивали мечущиеся между деревьями нетопыри. От бесшумности и стремительности их полета становилось тревожно на душе.</w:t>
      </w:r>
    </w:p>
    <w:p>
      <w:pPr>
        <w:pStyle w:val="Normal"/>
        <w:widowControl/>
        <w:ind w:firstLine="567"/>
        <w:jc w:val="both"/>
        <w:rPr/>
      </w:pPr>
      <w:r>
        <w:rPr>
          <w:rFonts w:cs="Times New Roman" w:ascii="Times New Roman" w:hAnsi="Times New Roman"/>
          <w:sz w:val="20"/>
          <w:szCs w:val="20"/>
        </w:rPr>
        <w:t>Иная картина открылась, когда Диагор и Демо вышли к морскому берегу. Огромный туманный простор тихого моря, цвет которого был скорее белесовато-розовым, чем голубым, засыпал под тусклым отсветом зари. Угасали, таяли дымно-розовые блики на распушенных ветром облачных барашках.</w:t>
      </w:r>
    </w:p>
    <w:p>
      <w:pPr>
        <w:pStyle w:val="Normal"/>
        <w:widowControl/>
        <w:ind w:firstLine="567"/>
        <w:jc w:val="both"/>
        <w:rPr/>
      </w:pPr>
      <w:r>
        <w:rPr>
          <w:rFonts w:cs="Times New Roman" w:ascii="Times New Roman" w:hAnsi="Times New Roman"/>
          <w:sz w:val="20"/>
          <w:szCs w:val="20"/>
        </w:rPr>
        <w:t>Лишь одно небольшое, похожее на рыбу, лимонно-золотое облако в вышине было еще насквозь пронизано солнцем. Но постепенно гасло и оно, а вокруг него меркла пустая, зеленоватая голубизна.</w:t>
      </w:r>
    </w:p>
    <w:p>
      <w:pPr>
        <w:pStyle w:val="Normal"/>
        <w:widowControl/>
        <w:ind w:firstLine="567"/>
        <w:jc w:val="both"/>
        <w:rPr/>
      </w:pPr>
      <w:r>
        <w:rPr>
          <w:rFonts w:cs="Times New Roman" w:ascii="Times New Roman" w:hAnsi="Times New Roman"/>
          <w:sz w:val="20"/>
          <w:szCs w:val="20"/>
        </w:rPr>
        <w:t>Вдруг сильно зашумели, закачались ветви деревьев. С далеких гор подул свежий, порывистый бриз. Погнал в море пряные запахи земли, разузорил его темными дорож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далении, у плоского дымчато-голубого мыса, поднялись над водой тысячи дремавших на ней чаек, беспокойно зареяли, закружились. Криков не слышно было — их относил ве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 же Демокрит? На камне нет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он, внизу! — указала Демо.</w:t>
      </w:r>
    </w:p>
    <w:p>
      <w:pPr>
        <w:pStyle w:val="Normal"/>
        <w:widowControl/>
        <w:ind w:firstLine="567"/>
        <w:jc w:val="both"/>
        <w:rPr/>
      </w:pPr>
      <w:r>
        <w:rPr>
          <w:rFonts w:cs="Times New Roman" w:ascii="Times New Roman" w:hAnsi="Times New Roman"/>
          <w:sz w:val="20"/>
          <w:szCs w:val="20"/>
        </w:rPr>
        <w:t>Демокрит стоял, опершись на посох, у самой воды и внимательнейше всматривался в выброшенные морем в несколько рядов остро пахучие коричневые и зеленые водоросли. В их спутанных прядях белело множество останков: рыбьих костей, ракушек, щитков и лапок крабов и креветок. Настоящее кладбище. И тут же, на кладбище, мириадами резвилась шустрая креветочья и крабья молодь. Ликада азартно гонялась за крабами покрупнее, иногда вбегала за ними в воду. Заметив пришедших, Демокрит выпрямился во весь свой завидный рост, помахал рукой и с удивительной для его лет легкостью и быстротой стал подниматься по отк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н еще крепок и здоров! — сказал Диагор Де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обирается жить до ста лет, — ответила она. — Говорит, что умрет тогда, когда захочет этого сам или когда жизнь станет ему в тягость, а до этого далеко еще, слава б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упоминания о богах Диагор покривился иронически и обратился к приближающемуся Демокр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рассматривал там так вним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знь и смерть, — ответил тот и с ласковой насмешливостью взглянул- на Демо. — Море как жизнь. Всегда кто-нибудь оказывается прибитым к берегу, выброшенным волнами. Всегда кто-то рождается, побеждает, наслаждается молодостью и здоровьем. Не тот же ли накат и откат волн — бытие и небытие? Без одного нет другого. И разве страшна поэтому смерть капли? Она умирает, как микрокосм, но вновь становится частью моря, целого. Что в этом страшного? Так же не видят страшного в своей судьбе и креветки. Поглядите, как их новые поколения наслаждаются своей жизнью, своей молодостью, своим быт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гор покосился на него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ради этого не слишком нового вывода ты и рассматривал их? — спросил он с ирон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говорил Демо, — ответил Демокрит. — А меня интересует, как ведут себя разные твари при перемене погоды. К утру будет ветер и волна, вот что предсказывают обитатели водорос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то? — поразился Диагор. — Такая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идишь.</w:t>
      </w:r>
    </w:p>
    <w:p>
      <w:pPr>
        <w:pStyle w:val="Normal"/>
        <w:widowControl/>
        <w:ind w:firstLine="567"/>
        <w:jc w:val="both"/>
        <w:rPr/>
      </w:pPr>
      <w:r>
        <w:rPr>
          <w:rFonts w:cs="Times New Roman" w:ascii="Times New Roman" w:hAnsi="Times New Roman"/>
          <w:sz w:val="20"/>
          <w:szCs w:val="20"/>
        </w:rPr>
        <w:t>Демо покачала головой не то восторженно, не то укоризненно и скромно удалилась, чтобы не мешать мужчинам. Они уселись на любимом камне Демокрита. У их ног улеглась Ликада, уставшая от беготни за кра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я скажу другое, — задумчиво произнес Демокрит, вглядываясь в потемневшее небо. — Жизнь, Диагор, подобна прекрасной, чистой вазе, которая вручается человеку при рожд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м? — с усмешкой спросил Диа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Демокрит воскликнул, смотря вверх: — Начин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ж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нуло? Я не вижу ни единого обл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лотой дождь, огненный. Вон! Вон еще! Видишь? И там! Сегодня он будет особенно оби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вает каждый год в это число. Но ты что-то спросил у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осил тебя: кем вручается человеку ваза, о которой ты начал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кем! — Демокрит хлопнул собеседника по плечу и рассмеялся. — Я же не сказал: богами! Скажем: судьбой, другими словами — случайностью, вызвавшей нас к жизни. Все мы дети случайности. Сойдись мой отец с другой женщиной, и меня, такого, как я есть, не было бы. Не так ли? Не случайно ли, что ты родился рабом, а я свободным и богатым? Не случайно ли, что на твоем пути повстречался именно я и освободил тебя? Разумеется, случайность — это еще не познанная нами причинность. Но в том-то, друг, и беда, что мы еще долго, очень долго вынуждены будем пользоваться этим неприятным словом… Так вот я говорю: каждому из нас вручается при рождении прекрасная, чистая ваза возможности, и мы должны донести ее такою же чистой и прекрасной до самой могилы. А многие Ли доносят, скажи? Сколько ваз — и свою и чужие — разбивают случайно, небрежно! Сколько их наполняют мутью, грязью, кровью, превращают в мерзкие урыльники! Знаешь ли ты хоть одного человека, который донес бы свою вазу чистой и неповрежденной д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сказал Диагор твердо. — Ты!</w:t>
      </w:r>
    </w:p>
    <w:p>
      <w:pPr>
        <w:pStyle w:val="Normal"/>
        <w:widowControl/>
        <w:ind w:firstLine="567"/>
        <w:jc w:val="both"/>
        <w:rPr/>
      </w:pPr>
      <w:r>
        <w:rPr>
          <w:rFonts w:cs="Times New Roman" w:ascii="Times New Roman" w:hAnsi="Times New Roman"/>
          <w:sz w:val="20"/>
          <w:szCs w:val="20"/>
        </w:rPr>
        <w:t>Демокрит молчал. Но не оттого, что его смутили слова ученика. Он вновь загляделся на падающие звезды, сверкавшие по небосводу то тут, то там почти ежеминутно. Какое удивительное явление! Если проследить направление, откуда вылетают эти таинственные огни, можно подумать, что это стрелы, пущенные в разные стороны из одного лука. Стрелок находится, несомненно, в созвездии Персея, правее Большой и Малой Медведиц, на уровне Полярной звезды. Вот оно, это созвездие, с его странной главной звездой, иногда кажущейся больше, иногда меньше. Отсюда золотой дождь истекает в конце лета. В другое время таинственный стрелок перемещается то в созвездие Лиры, то Дракона, то Льва, то Ориона. Что бы это могло быть? Демокрита так остро волновала эта загадка, что, наблюдая все возрастающее великолепие золотого дождя, он совсем позабыл о Диагоре и о том, что говорил ему.</w:t>
      </w:r>
    </w:p>
    <w:p>
      <w:pPr>
        <w:pStyle w:val="Normal"/>
        <w:widowControl/>
        <w:ind w:firstLine="567"/>
        <w:jc w:val="both"/>
        <w:rPr/>
      </w:pPr>
      <w:r>
        <w:rPr>
          <w:rFonts w:cs="Times New Roman" w:ascii="Times New Roman" w:hAnsi="Times New Roman"/>
          <w:sz w:val="20"/>
          <w:szCs w:val="20"/>
        </w:rPr>
        <w:t>Закат угас. Мир окутала ночь, теплая, тревожная от часто падающих огней, пугающая чьими-то осторож</w:t>
        <w:softHyphen/>
        <w:t>ными шорохами в траве и кустах, пронизанная минорным стрекотом цикад.</w:t>
      </w:r>
    </w:p>
    <w:p>
      <w:pPr>
        <w:pStyle w:val="Normal"/>
        <w:widowControl/>
        <w:ind w:firstLine="567"/>
        <w:jc w:val="both"/>
        <w:rPr/>
      </w:pPr>
      <w:r>
        <w:rPr>
          <w:rFonts w:cs="Times New Roman" w:ascii="Times New Roman" w:hAnsi="Times New Roman"/>
          <w:sz w:val="20"/>
          <w:szCs w:val="20"/>
        </w:rPr>
        <w:t>Стал таинственным берег. Еле виден край обрыва в смутном свечении неба. Чуть слышен плеск тихих волн внизу, где тень густа до черноты. Неисчислимы звезды. От самых ярких из них колеблются на водной глади светлые дорожки. И гигантской петлей уходит в неведомое Галактика.</w:t>
      </w:r>
    </w:p>
    <w:p>
      <w:pPr>
        <w:pStyle w:val="Normal"/>
        <w:widowControl/>
        <w:ind w:firstLine="567"/>
        <w:jc w:val="both"/>
        <w:rPr/>
      </w:pPr>
      <w:r>
        <w:rPr>
          <w:rFonts w:cs="Times New Roman" w:ascii="Times New Roman" w:hAnsi="Times New Roman"/>
          <w:sz w:val="20"/>
          <w:szCs w:val="20"/>
        </w:rPr>
        <w:t>От проникшей в души звездной полутьмы оба некоторое время молчали. Но вот Демокрит встряхнул головой, ласково положил руку на плечо Диагору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тебе рад, Диагор. В Абдере, ты знаешь, трудно найти собеседника, если хочешь поговорить не о ценах на зерно и масло, не о баловстве почтенных старцев с мальчиками или неверности жен. Вчера спросил Демо, что она думает об этом золотом дож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мо? — удивился Диа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мой, когда не с кем поговорить, заговоришь со сте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 она ду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й позавидовал, клянусь Зев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о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Ей все ясно. Жаль, ты не слышал, как бедняжка старалась мне внушить, что этот золотой дождь каждый год падает в память того дождя, которым Зевсу угодно было покрыть Данаю, чтобы сделать ее матерью Персея. И о той вон светлой звезде ей все известно: это Андромеда, возлюбленная Персея. И о Большой Медведице: это нимфа Каллисто, которую все тот же злодей Зевс превратил в медведицу, чтобы защитить от ревности еще большей злодейки Геры. Каллисто тоже ведь родила ему сы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х сыновей у Зевса, как у хорошего б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ебо для Демо открытая книга с детства знакомых мифов, в истинности которых она не усомнилась никогда ни на секунду. А для меня это книга за семью печа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сказать тогда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ло десять лет, когда я, наслушавшись умных разговоров, спросил себя: что я такое? Кто я? Откуда пришел и куда иду? Зачем живу? И вот сейчас, спустя полвека с лишним, могу ясно ответить только на один из этих вопросов: живу, чтобы позна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лько, сколько ты по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Диагор, много. И все-таки кругом столько же загадок, сколько звезд в небе. А загадка из загадок — Человек. — Помолчав, Демокрит спросил, повернувшись к Диагору всем корпусом: — Ты согласен, что мы бессмерт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 Не в том, надеюсь, который придавал этому слову бедняга Сократ, а теперь продолжает мусолить вся его честная компания во главе с Платоном? У них бессмертие — это приобщение к “божественной красоте, не оскверненной человеческой плотью”, “к красоте как таковой”, “красоте самой в себе” и прочая галиматья. С этим я, конечно, не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м менее. Нет, я говорю о другом бессмертии. О бессмертии именно в нашей непостижимо слаженной, прекрасной плоти, в земном деянии. Бессмертны открыватели, творцы, зодчие, мат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гор поднял голову к шумящим над ними листьям и ответи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устые ли это слова, Демокрит? Ведь все умирают. И я умру и ты. Но станем ли бессмерт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умирают”? Мы начинаем умирать со дня рождения. Чем дольше живем, тем все больше переходим в общество мертвых, но вместе с тем и в общество бессмертных. Суть не в том, что кто-то умер, а в том, что он жил и творил. Найденное и созданное не погибает в памяти людей. Не погибнет, надеюсь, и то, что сделал я. И мысли Антифонта останутся жить, и твоя ненависть к лживым басням о богах. А это все равно, что останутся жить лучшие частицы наших душ. О, смотри, смотри! — внезапно перебил он сам себя, схватив собеседника за руку.</w:t>
      </w:r>
    </w:p>
    <w:p>
      <w:pPr>
        <w:pStyle w:val="Normal"/>
        <w:widowControl/>
        <w:ind w:firstLine="567"/>
        <w:jc w:val="both"/>
        <w:rPr/>
      </w:pPr>
      <w:r>
        <w:rPr>
          <w:rFonts w:cs="Times New Roman" w:ascii="Times New Roman" w:hAnsi="Times New Roman"/>
          <w:sz w:val="20"/>
          <w:szCs w:val="20"/>
        </w:rPr>
        <w:t>Возникнув где-то ниже Андромеды, необыкновенно яркая падучая звезда — такая яркая, что от нее появились тени у предметов, — прочертила небо до самой Большой Медведицы, ворвалась в ее четырехзвездие и там погасла, оставив после себя светлое облачко. Это облачко тотчас стало менять форму, вытягиваться, искривляться, потом превратилось в не совсем сомкнутое кольцо и начало выходить из четырехзвездия, двигаясь по направлению к Капел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такое, Диагор? Скажи мне! — воскликнул Демокрит и только теперь отпустил руку друга. — Откуда они, эти внезапные, бесшумные огни? Кто знает? Никто! Даже мудрецы Египта и Вавилона не смогли мне этого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мся к тому, о чем мы говорили, — сказал Диагор. — Я думаю, ты не прав. Кому известно: не погибнет ли однажды весь наш мир? Если погибнет — что останется от воспоминаний о нас? Кто будет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молча вслушивался в тихий, невнятный ропот листьев. Ветер с востока становился все сильнее и прохладнее. А звездный дождь не прекра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ненные блики, то совсем слабые, то яркие, чертили небо во всех направлениях, выходя все оттуда же, из созвездия Перс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адал мне вопрос, которого не задаст никто в Абдере, — сказал, наконец, Демокрит. — Ну что же… Отвечу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му не дала ответить Ликада. Вдруг вскочив, она зарычала. Однако, вслушавшись, ласково завиляла хвостом и кинулась навстречу идущей. Пришла Демо, неся два пла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ам ваши гиматии, — сказала она. — Ишь, какой ветер поднялся! Господин, как всегда,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дав Диагору его плащ, гиматии Демокрита сама накинула на плечи мужа-господина. При этом ее руки лишнее мгновение задержались на его плечах, даря им лас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инать не хотите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иагор? — спросил Демокрит. — Я вообще не ужинаю, выпиваю на ночь только чашку кислого козьего мол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еседа с тобой дороже ужина, — ответил гость. — Давай повременим с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то, что ты приготовила, на столе, — сказал Демокрит Демо, — и лож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осподин. Тогда вот вам пока: любимое т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квенные семечки. Спасибо, Демо. И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шла. Ликада, привлеченная знакомым словом “ужин”, убежала за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продолжим. Ты был бы прав, Диагор, в своем мрачном предположении, если бы наш мир был единственным во вселенной. Но это не так. Миров много, бесконечное множество. И они общаются между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это знаешь?! — вскрикнул Диагор, весь подавшись к учителю, заглядывая ему в глаза, трудноразличимые во тьме. — Я давно хочу у тебя это спросить. Ты не раз писал о “бесчисленном множестве миров” во вселенной. Я помню наизусть: “В бесконечной пустоте из бесконечного множества атомов возникает бесконечное множество миров”. Таковы твои подлинны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исказил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ты это докажешь? Чем? Спрашиваю тебя, как человека ученого, который все свои выводы строит только на действительно существующем, на материи, состоящей, как ты говоришь, из разнообразных атомов, и на пустоте. Когда ты объясняешь причины земных и воздушных явлений, причины, относящиеся к растениям и животным, к звукам и огню, — все это тобой видано, испытано, наглядно для каждого и потому бесспорно. А как мог ты, глядя на эти светящиеся над нами точечки, додуматься, что они миры? Как можешь ты это утверждать без доказатель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очень долго молчал. Потом, кутаясь в гимати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уливается волна.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все громче доносился шум прибоя. Все беспокойней шумела листва векового ореха, под которым они сидели. Диагор знал обыкновение учителя не отвечать, не подумав как следует, и терпеливо ждал. Подняв голову, он всматривался в полный борющихся теней мрак шумящей над ним раскидистой к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я тебе скажу, — заговорил, наконец, Демокрит. — Я не отрекаюсь от моих слов, которые ты привел, и от всего написанного мной об этом, но должен тебе признаться, во-первых, что в этом случае действительно не могу представить эмпирических доказательств, а могу только сослаться на свидетельства; во-вторых, что мысль о множественности миров не мое измышление. Первым, кто это сказал по-гречески, был старик Левкипп. Но и он не сам додумался до этого, а слышал тут, в Абдере, от персидских магов. Маг Кордуган рассказывал ему о Мохе Сидонском, который еще до Троянской войны, лет за семьсот или восемьсот до нас, говорил то же самое. Моя заслуга ограничивается тем, что я, услышав сказанное Левкиппом, не поверил ему на слово, а решил проверить то, что говорил Кордуган, на родине Моха и в других странах Востока. Проверив, я узнал, что и Мох говорил с чужих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ьих? — не удержался от вопроса Диагор, но Демокрит не ответил ему, а продолжал с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вшись домой, я развил намеки Левкиппа (главным образом об атомах и пустоте, а не только о множественности миров) в стройную систему, какую ты знаешь. Вот мой вклад в это дело. А хвалиться тем, что я первым додумался до всего этого, мне не прист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сказал первым о множественности миров? — не унимался Диа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залился своим басистым сме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ное да останется темным, — отв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Только… то, что я узнал, до того невероятно для нынешних людей, что я решил не писать об этом и никому не говорил, кроме Антифонта. Он, впрочем, не нашел невероятным то, что услышал от меня. Это была светлая и смела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еня ты не считаешь смелым?! — ревниво воскликнул Диагор. — Демокрит, прошу тебя: расскажи и мне. Я ведь теперь, увы, единственный из твоих ближайших учеников, кого еще не пожрал Кронос. Нет ни Антифонта, ни Протагора, ни… Расскажи! Прош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шумно ударила штормовая волна, зашипел п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поклянешься, что не скажешь об этом ни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мне покляс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опять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Чем клясться безбож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ся, — сказал Диагор. — Вникни поглубже и согласишься, что верующий клянется тем, чего нет, а атеист — тем, что действительно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урная мысль! — одобрил Демок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клятва крепче. — И, воздев руки, как на молитве, Диагор произнес медленно и торжественно: — Клянусь своей совестью и честью никогда и никому не открывать тайны, которую ты мне откроешь. Если нарушу эту клятву, пусть будет память обо мне презренной вовеки. Доволен ты такой кля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скажу тебе. Но еще раз прошу, именем нашей дружбы: не нарушай этой клят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рушу 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лушай. В Сидоне финикийском я отыскал дряхлого старца по имени Ахирам, финикиянина.</w:t>
      </w:r>
    </w:p>
    <w:p>
      <w:pPr>
        <w:pStyle w:val="Normal"/>
        <w:widowControl/>
        <w:ind w:firstLine="567"/>
        <w:jc w:val="both"/>
        <w:rPr/>
      </w:pPr>
      <w:r>
        <w:rPr>
          <w:rFonts w:cs="Times New Roman" w:ascii="Times New Roman" w:hAnsi="Times New Roman"/>
          <w:sz w:val="20"/>
          <w:szCs w:val="20"/>
        </w:rPr>
        <w:t>Ему было в то время сто семь лет, но голова его была ясной. Во всяком случае, давнишнее он помнил пре</w:t>
        <w:softHyphen/>
        <w:t>восходно. Это от него я впервые услышал, что люди не созданы богами, а произошли из земли и воды, сами по себе. Так говорил ему его дед, а тому дед его деда. От него же я узнал большую часть того, что написано мной в моих книгах о том, как жили древнейш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гор остановил его, мягко коснувшись руки, и стал цитировать наизуст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ни не имели еще ни домов, ни одежды, не знали употребления огня, не было упорядоченного образа жизни. Не ведали, что надо запасать пищу. Многие зимой погибали от стужи, другие с голоду. Лишь постепенно, научась благодаря опыту, стали укрываться в зимнее время в пещерах, запасать впрок плоды и, познав свойства огня и другие выгоды от употребления его, начали развивать искусства и извлекать пользу из общественной жизни. Борьба за существование научила людей всему…”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мокрит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амое, друг. Ты сама Мнемозина! Слушай же. Старый Ахирам подтвердил то, что я слыхал от Левкиппа об атомах, и многое о них мне стало гораздо яснее после бесед с ним. Левкипп, как говорится, слышал эхо, а отчего оно — не знал. Ахирам мне все объяснил гораздо подробней и толковей. И еще сказал нечто, чего мне не говорили ни Левкипп, ни Анаксагор, никто другой и что я могу назвать самым удивительным из всего вообще мною слышанного в жизни. Он сказал мне, что отдаленнейших предков финикиян научили некоторым наимудрейшим истинам о мире люди, которые ненадолго прилетали с другой звез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другой звезды, ты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з какого-то друг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ерю своим ушам, Демокрит! Возможно ли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ю тебе то, что слышал от Ахирама. Так до него дошло от его далеких предков. От этих-то вот звездных пришельцев и узнали пращуры Моха, что миров столько же, сколько на небе звезд, ибо звезды — это миры. Они крепко это запомнили, несмотря на свою темноту, и бережно передавали из поколения в поколение, пока весть не дошла до Моха, и он, первым среди земных людей, записал ее финикийскими письменами. Ахирам мне показывал список с записи Моха, но переписать не позволил — рукопись была храмовой, священной. Вот тебе ответ на твой вопрос: кто сказал первым? Первыми были неведо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Диагора вырвался шумный вздох, выдавший его вол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помощь, — продолжал Демокрит, — могла быть большой. Может быть, они оставили таблицы, чертежи, чтобы люди земли их прочли хотя бы через тысячи лет, когда их разум просветится. Может быть, так и было. Кто знает, что поглотили волны веков! Сегодня, как раз перед твоим приходом, я раздумывал над одной египетской рукописью, такой мудрой, что это показалось мне невероятным при ее древности. Я подумал: не мудрость ли это другого мира, переданная нам? Не могу этого утверждать, но не стану и отрицать.</w:t>
      </w:r>
    </w:p>
    <w:p>
      <w:pPr>
        <w:pStyle w:val="Normal"/>
        <w:widowControl/>
        <w:ind w:firstLine="567"/>
        <w:jc w:val="both"/>
        <w:rPr/>
      </w:pPr>
      <w:r>
        <w:rPr>
          <w:rFonts w:cs="Times New Roman" w:ascii="Times New Roman" w:hAnsi="Times New Roman"/>
          <w:sz w:val="20"/>
          <w:szCs w:val="20"/>
        </w:rPr>
        <w:t>Диагор был настолько ошеломлен услышанным, что некоторое время не мог произнести ни слова. Он растерянно смотрел то на еле видного в полутьме Демокрита, то на ослепительно сияющую звезду Афродиты, от которой по волнам струился столб ярко-голубого света. Такие же столбы, но бледнее и других окрасок, стояли от Сатурна и Меркурия, от наиболее ярких звез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пробормотал он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сть этого доказать труднее, чем возможность. Почему невероятно? Разве не верим мы Гомеру, не умеем отделять в его поэмах сказки о богах от исторической истины? Почему же не верить Моху, который не приплетает к своему рассказу никаких б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нтаст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сами не фантастичны, скажи? Все вокруг нас фантастично, Диагор, начиная с какой-нибудь бабочки, ее удивительной окраски, ее хоботка, способного проникать внутрь самых причудливых цветов, ее светящихся глаз и необыкновенных превращений, и кончая этими падающими звездами. Взгляни кругом! Разве не волшебство весь этот насквозь загадочный мир, в котором лишь на первый взгляд все случайно, а на деле все имеет причины и следствия, только мы еще не в состоянии уловить их! Говорю тебе: когда-нибудь мудрецы других тысячелетий постигнут то, о чем лишь смутно догадываемся мы, и то, перед чем мы становимся в тупик, как перед этим золотым дождем. И когда-нибудь эти мудрецы так же подивятся нам, как я сегодня дивился египтянину Ахмесу, который решил задачу на объем усеченной пирамиды за полторы тысячи лет до меня. Как, скажут, мог какой-то Демокрит так невероятно давно додуматься до того, что мир состоит из атомов, а космос из множества миров? Не загадочно ли это? Но пройдет еще пять, десять, сорок тысяч лет, и еще более совершенные и мудрые станут то же говорить о них. И так это будет бесконечно, ибо бесконечен космос и неисчерпаема жизнь атомов в нем. Нет, Диагор, я чувствую дыхание истины в том, что мне открыл старый Ахирам. На истину у меня чутье не хуже, чем у Ликады на дичь или у пчелы на нектар. Потому-то я и отважился написать в своих книгах о множественности миров, хотя никаких доказательств, кроме ссылки на Моха, предъявить не могу. Говорю тебе: даже если наш мир погибнет, как ты предрекаешь (невозможного в этом нет), это не будет означать гибели разума во вселенной. Разум вечен, ибо вечна материя. И так же неуничтожим, как неуничтожима она.</w:t>
      </w:r>
    </w:p>
    <w:p>
      <w:pPr>
        <w:pStyle w:val="Normal"/>
        <w:widowControl/>
        <w:ind w:firstLine="567"/>
        <w:jc w:val="both"/>
        <w:rPr/>
      </w:pPr>
      <w:r>
        <w:rPr>
          <w:rFonts w:cs="Times New Roman" w:ascii="Times New Roman" w:hAnsi="Times New Roman"/>
          <w:sz w:val="20"/>
          <w:szCs w:val="20"/>
        </w:rPr>
        <w:t>Диагор молчал. Сгущающаяся к рассвету ночь внезапно показалась ему страшной. Он представил себе необъятность космоса, рождение и гибель в его первозданном, беспредельном мраке неисчислимых миров и содрогнулся. На него вдруг повеяло жутью от неестественно яркого перед рассветом блеска планет, от все усиливающегося золотого дождя, желтые стрелы которого, то и дело вспарывающие небо, тоже казались ярче, чем с вечера. Цикады смолкли. Лишь ветер, шурша листвой, накатывая шумные волны, нарушал немоту ночи и ее огней, беззвучно плывущих и беззвучно пад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летит? Откуда? Куда? — спрашивал сам себя Демокрит, вглядываясь в огненный дождь. — Если падают с неба камни, железо, стекло (а это-то мы знаем твердо, что они падают, держали их в руках, записали рассказы очевидцев), значит, заключаю я, и эти огни могут быть чем-то вещественным, а не пустой игрой света. Значит, и то, что поведал Мох, может быть не сказкой, а истиной. Кто знает, не пролетают ли это мимо нас, к иным мирам, на огненных колесницах такие же неведомые? Не из железа ли и стекла их колесницы? Не пылают ли тем самым огнем, которым пылают молнии? Кто знает! Мы только начали познавать мир, Диагор, и знаем о нем так мало! Тебе это известно так же, как мне. Доказать я тебе не могу, но знаю всем сердцем: мы не одиноки во вселенной, есть еще бесконечно много миров таких же, как наш, населенных мыслящими. Для меня это так же незыблемо, как то, что я Демокрит, сын Дамасиппа, брат Дамаста, Геродота и Клеари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ижу, ты крепко в этом уверен, — задумчиво произнес Диа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посуди сам: не слишком ли премудро то, о чем мы с тобой толкуем, чтобы приписать эту премудрость одному мне, или одному Левкиппу, или одному Моху? Премудрость, друг мой, передается от звезды к звезде, из мира в мир, а миров (повторю еще раз и не устану это повторять до последнего моего дня) бесконечное множество в вечном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них, в зарослях, вдруг послышался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вернулись, обеспокоенные. Запыхавшись от бега, приближалась Де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заснула, но меня разбудили голоса под окном. Да простят мне боги, что я доношу тебе на твоего брата, но это он сговаривался с кожевником Фермодонтом и еще кем-то побить камнями Диагора, как только он выйдет утром из твое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иагор и Демокрит вско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говоришь?! А впрочем, зная моего братца, удивляться тут нечему. Он всю жизнь выслуживался перед богами и начальниками. Но пока хозяин дома я, тебе нечего опасаться, Диа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хозяин улицы и камней, которые на ней валяются, — ответил тот; пробормотал какое-то проклятие, секунды две думал, потом решил: — Ух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Сейчас, ноч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сейчас. Растаю в этой ночи, как нетопырь. Доберусь до Византия, а там есть друзья, которые меня переправят в Тавриду. Прощай, дорогой учитель! Ты не знаешь, какою радостью была для меня эта встреча с тобой и этот наш разговор. Спасибо тебе за все. И тебе, Демо. Будьте здоровы и благополуч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 с собой хотя бы еды,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енег, — добавил Демокрит. — Я дам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ги у меня с собой, в поясе. Еду добуду. Возьму только твой посох, учитель, чтобы не возвращаться за сво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и,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Это будет память о тебе. Если поедешь в Египет, счастливого тебе пути и счастливого возвращений. И долгих, долгих лет жизни, не до ста, а за сто! — Он обнял Демокрита, помахал рукой Демо и направился к морю.</w:t>
      </w:r>
    </w:p>
    <w:p>
      <w:pPr>
        <w:pStyle w:val="Normal"/>
        <w:widowControl/>
        <w:ind w:firstLine="567"/>
        <w:jc w:val="both"/>
        <w:rPr/>
      </w:pPr>
      <w:r>
        <w:rPr>
          <w:rFonts w:cs="Times New Roman" w:ascii="Times New Roman" w:hAnsi="Times New Roman"/>
          <w:sz w:val="20"/>
          <w:szCs w:val="20"/>
        </w:rPr>
        <w:t>Ночная мгла тотчас поглотила его. Как ни вглядывались в нее Демо и Демокрит, стоя на обрыве, они не могли рассмотреть ничего. В море колебались отражения звезд. У берега все сильней били волны. Шумел ветер. А в небе продолжал литься неиссякающий золотой дождь в память о чудесном оплодотворении сластолюбцем Зевсом матери Персея.</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А.ПОЛЕЩУК</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ТАЙНА Г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их пор не могу уяснить себе, как это произошло. И никогда мой дух не был в таком смятении…</w:t>
      </w:r>
    </w:p>
    <w:p>
      <w:pPr>
        <w:pStyle w:val="Normal"/>
        <w:widowControl/>
        <w:ind w:firstLine="567"/>
        <w:jc w:val="both"/>
        <w:rPr/>
      </w:pPr>
      <w:r>
        <w:rPr>
          <w:rFonts w:cs="Times New Roman" w:ascii="Times New Roman" w:hAnsi="Times New Roman"/>
          <w:sz w:val="20"/>
          <w:szCs w:val="20"/>
        </w:rPr>
        <w:t>А все началось в дни последней сессии Московского общества любителей античной литературы. В зале присутствовал незнакомый мне человек. Он представился после заседания и попросил меня приехать в его школу. “Я боюсь за своих ребят, — сказал он. — Техника, математика, физика поглотили их интересы… Хотелось бы внести в их воспитание “свежую струю”. Я дал свое согласие и ничуть не жалел об этом. Старшеклассники — ребята лет по шестнадцати–семнадцати — встретили меня настороженно, а один из них в конце первого урока прям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рислали лечить наш технический “флю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 — Но разве то, о чем я вам рассказывал, не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имо, — ответил кто-то из сидящих на подоконнике. — Пока терпимо…</w:t>
      </w:r>
    </w:p>
    <w:p>
      <w:pPr>
        <w:pStyle w:val="Normal"/>
        <w:widowControl/>
        <w:ind w:firstLine="567"/>
        <w:jc w:val="both"/>
        <w:rPr/>
      </w:pPr>
      <w:r>
        <w:rPr>
          <w:rFonts w:cs="Times New Roman" w:ascii="Times New Roman" w:hAnsi="Times New Roman"/>
          <w:sz w:val="20"/>
          <w:szCs w:val="20"/>
        </w:rPr>
        <w:t>Но я хорошо знал, что они все-таки дети, и, когда в уютном классе зазвучали гекзаметры древних сказаний, глаза этих самоуверенных подростков засветились восхищением и любопытством. Право, занимаясь со студентами — филологами и историками, я не встречал ни такого внимания, ни такого интереса. По-видимому, то, что для гуманитариев было обязанностью, для этих ребят — удивительной сказкой.</w:t>
      </w:r>
    </w:p>
    <w:p>
      <w:pPr>
        <w:pStyle w:val="Normal"/>
        <w:widowControl/>
        <w:ind w:firstLine="567"/>
        <w:jc w:val="both"/>
        <w:rPr/>
      </w:pPr>
      <w:r>
        <w:rPr>
          <w:rFonts w:cs="Times New Roman" w:ascii="Times New Roman" w:hAnsi="Times New Roman"/>
          <w:sz w:val="20"/>
          <w:szCs w:val="20"/>
        </w:rPr>
        <w:t>Раз в неделю я приезжал к ним, и каждый раз эти ребята удивляли меня свежестью восприятия, великолепной памятью. И только один из них, самый высокий и, вероятно, самый сильный паренек, — сидел он во втором ряду, и его мускулистая рука, перекинутая через спинку стула, мерно раскачивалась, отсчитывая ритм стихов, — только один он не задавал мне никаких вопросов. Иногда я сам обращался к нему, но ответы его были односложны и лаконич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как спартанец, — сказал я как-то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это и была моя первая ошибка.</w:t>
      </w:r>
    </w:p>
    <w:p>
      <w:pPr>
        <w:pStyle w:val="Normal"/>
        <w:widowControl/>
        <w:ind w:firstLine="567"/>
        <w:jc w:val="both"/>
        <w:rPr/>
      </w:pPr>
      <w:r>
        <w:rPr>
          <w:rFonts w:cs="Times New Roman" w:ascii="Times New Roman" w:hAnsi="Times New Roman"/>
          <w:sz w:val="20"/>
          <w:szCs w:val="20"/>
        </w:rPr>
        <w:t>Так прошел месяц, другой. Я знал, что ребята напряженно учатся своему любимому делу, что они заканчивают монтаж какого-то сложнейшего прибора, чуть ли не “машины времени”, что мои занятия это только “пе</w:t>
        <w:softHyphen/>
        <w:t>дагогический привесок”. Вот почему я был буквально поражен, когда во время моей беседы молчаливый паренек вдруг перестал покачивать рук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рение. Неверно.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позвольте, — возразил я, — но ударение в этом слове изменилось только во времена Римской империи… А вы что, вы стали заниматься древнегреческ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его уже выучил, — заметил кто-то из реб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Просто учебник прочел, о котором вы нам говорили.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го не слушайте! — раздались голоса. — Артем “Илиаду” на память чи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Ар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ал ему ряд вопросов. Без труда подбирая слова, Артем ответил мне на языке Гомера. У него не все было ладно с произношением, но этот дефект был легко устраним.</w:t>
      </w:r>
    </w:p>
    <w:p>
      <w:pPr>
        <w:pStyle w:val="Normal"/>
        <w:widowControl/>
        <w:ind w:firstLine="567"/>
        <w:jc w:val="both"/>
        <w:rPr/>
      </w:pPr>
      <w:r>
        <w:rPr>
          <w:rFonts w:cs="Times New Roman" w:ascii="Times New Roman" w:hAnsi="Times New Roman"/>
          <w:sz w:val="20"/>
          <w:szCs w:val="20"/>
        </w:rPr>
        <w:t>Как-то, было это дней десять назад, между Артемом и мною вспыхнул спор. Мы как раз прочитали то место из “Эфиопиды”, в котором рассказывается, как Ахиллес, смертельно ранив Пентезилею, царицу Амазонок, снял с нее шлем, свою законную добычу, и вдруг, пораженный ее красотой, влюбился в умирающ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редположение, что милетец Арктин, автор этой поэмы, был учеником Гомера, — зам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 сказал Артем. — Какая сц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ла, — сказал кто-то из реб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друзья, — обратился я ко всему классу, — неужели нельзя подыскать какое-нибудь более благозвучное выражение, чем “с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вство не всегда диктует благозвучные слова… Вам это известно более чем кому-нибудь другому, — возразил мне Ар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акие творения, как “Эфиопида”, “Или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илизанном переводе — да… Герои Гомера — живые люди. Иногда нежные, чаще суровые, а уж за словом в карман не полезут. Ахиллес кричит Агамемнону: “Пьяница, образина собачья!”, а переводчик юлит и придумывает нелепые слова: “Винопийца, человек псообразный”. А как Зевс честит Г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ем коротк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и велик Гомер… — продолжал он. — Во всем художник, во всем поэт. Другой бы чуть ли не с Адама начал рассказывать о Троянской войне, а Гомер — с самого важного, с самого яркого… “Гнев, о богиня, воспой Ахиллеса, Пелеева сына, гнев проклятый, страданий без счета принесший ахей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зможно, что вы и правы, — осторожно начал я, подбираясь к теме сегодняшнего занятия — “гомеровскому вопросу”, — но все дело в том, что Гомера-то на свет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 было? Не может быть! — закричали ребя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мера не было. Был коллективный творец: сотни сказителей облекли первоначальное ядро легенды в поэму чудесной крас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совершенно точно известно? — спросил Ар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чно… Я лично придерживаюсь именно такой точки зрения… Еще аббат д’Обиньяк в начале семнадцатого столетия выступил с сомнениями относительно личности Гомера, указав на целый ряд противоречий, и с тех пор исследованиями Грота, Германа, а еще раньше Вольфа, это считается вполне доказанным. Впрочем, споры были и раньше, но в свое время победило мнение Аристарха, что Гомер создал “Илиаду” в юности, а “Одиссею” — значительно позже, когда был уже ст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ревние, ведь они считали, что Гомер реально существовал? — не унимался Ар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евние не знали аналитического метода, развитого в середине девятнадцатого столе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их вопросах следует интегрировать… — замет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казали? Интегрировать? — рассмеялся я. — Опять техницизмы на гуманитарном ур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рдитесь, — примиряюще сказал Артем. — Но трудно поверить и мне и моим товарищам, что Гомера вовсе не было. Здесь нужно разоб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те, ребята, — сказал я, — как древние отнеслись к этому вопросу? Семь городов спорили за честь называться родиной поэта, и до нас дошло античное четверостишье: Ты не пытайся узнать, где родился Гомер и кто был он, Гордо считают себя родиной все города; Важным является дух, а не место; отчизна поэта — Блеск “Илиады” самой, сам Одиссея рассказ. Но этого мало… Гомера считали сыном Аполлона и музы Каллиопы, его считали хиосцем, лидийцем, киприотом, фессалийцем, луканом, родосцем, римлянином, даже потомком самого Одиссея, сыном Телемаха и Поликасты, дочери Нес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ячо! — вдруг закричал Артем. — Горячо!.. Вот последнее предположение и следовало бы проверить… Недаром Одиссей занимает такое место и в “Илиаде” и в “Одиссее”. Были какие-то причины, которые заставили древнего сказ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древних сказителей, — поспешил добавит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ревнего сказителя сделать Одиссея центральной фигурой второй поэмы. И, кроме того, единственная песнь из “Илиады”, не связанная прямо с сюжетом, гневом Ахиллеса и его последствиями, опять-таки говорит о приключениях Одисс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Долонию”?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о той песне, где Одиссей отправляется вместе с Диомедом в разведку и убивает лазутчика троян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вают лазутчика Долона, и песнь названа специалистами “Долонией”. Но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какая-то была у Гомера с Одиссеем. Вот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 археолог Шлиман, производивший с согласия турецкого правительства раскопки древней Трои, не сомневался в том, что Одиссей действительно существовал. На острове Итака, царем которого был Одиссей, Шлиман обнаружил посредине каменных развалин остатки пня старой оливы… Вы помните, как, проверяя Одиссея, его жена Пенелопа приказала служанке Евриклее вынести кровать мужа наружу, а обиженный Одиссей ответил:</w:t>
      </w:r>
    </w:p>
    <w:p>
      <w:pPr>
        <w:pStyle w:val="Normal"/>
        <w:widowControl/>
        <w:spacing w:before="120" w:after="0"/>
        <w:ind w:left="2552" w:hanging="0"/>
        <w:jc w:val="both"/>
        <w:rPr>
          <w:rFonts w:ascii="Times New Roman" w:hAnsi="Times New Roman" w:cs="Times New Roman"/>
          <w:sz w:val="18"/>
          <w:szCs w:val="18"/>
        </w:rPr>
      </w:pPr>
      <w:r>
        <w:rPr>
          <w:rFonts w:cs="Times New Roman" w:ascii="Times New Roman" w:hAnsi="Times New Roman"/>
          <w:sz w:val="18"/>
          <w:szCs w:val="18"/>
        </w:rPr>
        <w:t>Признак особый в ней есть.</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Не другой кто, я сам ее сделал.</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Пышно елива росла длиннолистая, очень большая,</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В нашей дворовой ограде.</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Был ствол у нее как колонна.</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Каменной плотной стеной окружив ее, стал возводить я</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Спальню, пока не окончил.</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И крышей покрыл ее сверху.</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Крепкие двери навесил, приладивши створки друг к другу.</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После того я вершину срубил длиннолистой оливы,</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Вырубил брус на оставшемся пне, остругал его медью,</w:t>
      </w:r>
    </w:p>
    <w:p>
      <w:pPr>
        <w:pStyle w:val="Normal"/>
        <w:widowControl/>
        <w:ind w:left="2552" w:hanging="0"/>
        <w:jc w:val="both"/>
        <w:rPr>
          <w:rFonts w:ascii="Times New Roman" w:hAnsi="Times New Roman" w:cs="Times New Roman"/>
          <w:sz w:val="18"/>
          <w:szCs w:val="18"/>
        </w:rPr>
      </w:pPr>
      <w:r>
        <w:rPr>
          <w:rFonts w:cs="Times New Roman" w:ascii="Times New Roman" w:hAnsi="Times New Roman"/>
          <w:sz w:val="18"/>
          <w:szCs w:val="18"/>
        </w:rPr>
        <w:t>Точно, вполне хорошо, по шнуру проверяя все время.</w:t>
      </w:r>
    </w:p>
    <w:p>
      <w:pPr>
        <w:pStyle w:val="Normal"/>
        <w:widowControl/>
        <w:spacing w:before="0" w:after="120"/>
        <w:ind w:left="2552" w:hanging="0"/>
        <w:jc w:val="both"/>
        <w:rPr>
          <w:rFonts w:ascii="Times New Roman" w:hAnsi="Times New Roman" w:cs="Times New Roman"/>
          <w:sz w:val="18"/>
          <w:szCs w:val="18"/>
        </w:rPr>
      </w:pPr>
      <w:r>
        <w:rPr>
          <w:rFonts w:cs="Times New Roman" w:ascii="Times New Roman" w:hAnsi="Times New Roman"/>
          <w:sz w:val="18"/>
          <w:szCs w:val="18"/>
        </w:rPr>
        <w:t>Сделал подножье кровати и все буравом пробу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от эту-то самую кровать и нашел Шлиман? — воскликнул Ар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лиман нашел остатки огромной оливы посредине каменных стен, но это вполне могло быть совпадением… Выводы, какие выводы можно из этог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Ведь это ложе — тайна семьи Одиссея, и знать ее мог только Одиссей или его сын, ведь даже служанка Евриклея не знала, что кровать эту сдвинуть нельзя с места! И если Одиссей на самом деле жил на свете, то почему отказывать в возможности реального существования Гомеру? Это все нужно проверить…</w:t>
      </w:r>
    </w:p>
    <w:p>
      <w:pPr>
        <w:pStyle w:val="Normal"/>
        <w:widowControl/>
        <w:ind w:firstLine="567"/>
        <w:jc w:val="both"/>
        <w:rPr/>
      </w:pPr>
      <w:r>
        <w:rPr>
          <w:rFonts w:cs="Times New Roman" w:ascii="Times New Roman" w:hAnsi="Times New Roman"/>
          <w:sz w:val="20"/>
          <w:szCs w:val="20"/>
        </w:rPr>
        <w:t>Он так и сказал: “нужно проверить”. И в этих словах Артема было что-то необычное… Мне даже вспомнилось восклицание одного из ребят: “Сила!” Но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ю задачу не входит “переманивать” вас в среду гуманитариев. Я хотел только чуть-чуть заинтересовать вас искусством древних, их историей. Все-таки знакомство с искусством облагораживает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овместный труд над решением нужных человеку задач не облагораживает? — спросил Артем, подним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вышел из класса, и кто-то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тем — прямиком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я его не видел до того самого памятного дня, когда он сам подошел ко мне и, чуть смущаясь,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се готово, мы можем хоть сейчас отправиться на его розы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озыски? Но кого мы будем разыск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кого? Г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омера нужно “искать” в древних рукописях, анализируя и сличая тексты, погружаясь в бездну комментар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погружаясь в бездну времени, — заметил Артем. — Машина готова… Я думал, что вы согласитесь…</w:t>
      </w:r>
    </w:p>
    <w:p>
      <w:pPr>
        <w:pStyle w:val="Normal"/>
        <w:widowControl/>
        <w:ind w:firstLine="567"/>
        <w:jc w:val="both"/>
        <w:rPr/>
      </w:pPr>
      <w:r>
        <w:rPr>
          <w:rFonts w:cs="Times New Roman" w:ascii="Times New Roman" w:hAnsi="Times New Roman"/>
          <w:sz w:val="20"/>
          <w:szCs w:val="20"/>
        </w:rPr>
        <w:t>Я так растерялся, что дал Артему увести себя в лабораторию. Там у окна стоял какой-то аппарат, сверкающий полированным металлом, но в общем очень похожий на аккумуляторную тележку двадцатого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на металлическое сиденье. Артем поместился рядом. Сейчас, положа руку на сердце, могу сказать, что у меня и в мыслях не было ничего серьезного. Я думал, что Артем просто решил меня разыграть и, смеясь, сознается в шутке, но ничего подобного не произошло. Он наклонился к пульту управления, и вдруг стены лаборатории стали медленно расплываться перед глазами. Появились смутные очертания каких-то человеческих фигур, странными движениями разбирали они стены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о на мгновение солнце и тотчас же пог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шел в себя не сразу. Наша “тележка” катилась вниз по каменистой дороге. Вокруг зеленели рощи, а солнце было высоко в небе. Артем остановил тележку у поворота, за которым виднелось м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мы?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узнаем, — ответил Артем.</w:t>
      </w:r>
    </w:p>
    <w:p>
      <w:pPr>
        <w:pStyle w:val="Normal"/>
        <w:widowControl/>
        <w:ind w:firstLine="567"/>
        <w:jc w:val="both"/>
        <w:rPr/>
      </w:pPr>
      <w:r>
        <w:rPr>
          <w:rFonts w:cs="Times New Roman" w:ascii="Times New Roman" w:hAnsi="Times New Roman"/>
          <w:sz w:val="20"/>
          <w:szCs w:val="20"/>
        </w:rPr>
        <w:t>Он легко выпрыгнул из “тележки” и стал быстро подниматься на холм. Там наверху сидел какой-то человек в желтой одежде необычного покроя, но когда он встал и поклонился Артему, я увидел, что рукава одежды отрезаны. “Да ведь это хитон!” — подумал я. За холмом сразу же начались крутые склоны, а там вдалеке высились скалистые громады.</w:t>
      </w:r>
    </w:p>
    <w:p>
      <w:pPr>
        <w:pStyle w:val="Normal"/>
        <w:widowControl/>
        <w:ind w:firstLine="567"/>
        <w:jc w:val="both"/>
        <w:rPr/>
      </w:pPr>
      <w:r>
        <w:rPr>
          <w:rFonts w:cs="Times New Roman" w:ascii="Times New Roman" w:hAnsi="Times New Roman"/>
          <w:sz w:val="20"/>
          <w:szCs w:val="20"/>
        </w:rPr>
        <w:t>И вновь будто чей-то голос прошептал: “Олимп… Это Олимп…” Артем вприпрыжку сбежал по склону холма. Торопливо уселся на сиден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вы у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Козопас сказал, что Гомер уже умер, но дед козопаса помнил поэта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какое столетие? — спросил я, так до конца и не веря в то, что все происходящее не снится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Артем наклонился к приборам перед собой, покрутил пуговку над чем-то, напоминающим спидометр. — Мы в двенадцатом столетии… до нашей эры,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еще несколько “остановок”, и вот последняя. Мы остановились посредине широкого луга.</w:t>
      </w:r>
    </w:p>
    <w:p>
      <w:pPr>
        <w:pStyle w:val="Normal"/>
        <w:widowControl/>
        <w:ind w:firstLine="567"/>
        <w:jc w:val="both"/>
        <w:rPr/>
      </w:pPr>
      <w:r>
        <w:rPr>
          <w:rFonts w:cs="Times New Roman" w:ascii="Times New Roman" w:hAnsi="Times New Roman"/>
          <w:sz w:val="20"/>
          <w:szCs w:val="20"/>
        </w:rPr>
        <w:t>Смеркалось. Чья-то песня донеслась из маленького селения, низенькие домики которого выглядывали из-за деревьев. Вокруг никого не было. Артем попросил меня привстать, достал из-под сиденья сверток и, развернув его, протянул мне бутерброд с сы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мы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на этот раз перелет…</w:t>
      </w:r>
    </w:p>
    <w:p>
      <w:pPr>
        <w:pStyle w:val="Normal"/>
        <w:widowControl/>
        <w:ind w:firstLine="567"/>
        <w:jc w:val="both"/>
        <w:rPr/>
      </w:pPr>
      <w:r>
        <w:rPr>
          <w:rFonts w:cs="Times New Roman" w:ascii="Times New Roman" w:hAnsi="Times New Roman"/>
          <w:sz w:val="20"/>
          <w:szCs w:val="20"/>
        </w:rPr>
        <w:t>Артем с аппетитом откусил громадный кусок бутерброда и вдруг, толкнув меня в бок, указал рукой в сто</w:t>
        <w:softHyphen/>
        <w:t>рону селения. Оттуда во весь мах скакал по росистой траве всадник. Он быстро приближался, и звон его доспехов заглушил и собачий лай, и песню, и неумолчный звон кузнечиков. Всадник подскакал к нам и в удивлении остановился, подняв правой рукой тяжелое копье. Я вобрал голову в плечи, ожидая, что сейчас на нас обрушится удар, но Артем, не поднимаясь с сиденья, поднял руку с газетным свертком и громко приветствовал всадника по-эолий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уйся! — сказал Артем. — Раду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уйся и ты, юный воин, и ты, почтенный человек, — ответил всадник и спрыгнул с ко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щем Гомера, — сказал Артем. — Вы не виде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мера?.. — переспросил воин. — Гомера… Но я не знаю такого базилея… Или, может быть, это простой свинопас, убежавший из ваше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слагает пес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гает песни? Так это нищий певец! Он был у нас вчера и долго пел на площади, но, да падет на мою голову проклятие богов, если кто-нибудь из нас подал ему хотя бы старую кость… В других местах ему лучше, там еще есть глупые псы, что забыли, чего нам стоила Троя… Этот нищий ушел по дороге к морю…</w:t>
      </w:r>
    </w:p>
    <w:p>
      <w:pPr>
        <w:pStyle w:val="Normal"/>
        <w:widowControl/>
        <w:ind w:firstLine="567"/>
        <w:jc w:val="both"/>
        <w:rPr/>
      </w:pPr>
      <w:r>
        <w:rPr>
          <w:rFonts w:cs="Times New Roman" w:ascii="Times New Roman" w:hAnsi="Times New Roman"/>
          <w:sz w:val="20"/>
          <w:szCs w:val="20"/>
        </w:rPr>
        <w:t>Артем повернул какой-то рычажок, и наша “тележка” мягко покатилась по траве, а конь, вздрогнув, бросился в сторону и поскакал к селению, и долго нам слышался голос всадника, звавшего коня.</w:t>
      </w:r>
    </w:p>
    <w:p>
      <w:pPr>
        <w:pStyle w:val="Normal"/>
        <w:widowControl/>
        <w:ind w:firstLine="567"/>
        <w:jc w:val="both"/>
        <w:rPr/>
      </w:pPr>
      <w:r>
        <w:rPr>
          <w:rFonts w:cs="Times New Roman" w:ascii="Times New Roman" w:hAnsi="Times New Roman"/>
          <w:sz w:val="20"/>
          <w:szCs w:val="20"/>
        </w:rPr>
        <w:t>Утром мы увидели море. Воздух был прозрачен, дрожащими зубцами скал проступали очертания далекого острова. Артем вышел из “тележки”, помог выбраться мне. Солнце поднималось в безоблачном голубом небе, предвещая жаркий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кто-то сидит, — сказал Артем, кивнув в сторону каменистого обрыва.</w:t>
      </w:r>
    </w:p>
    <w:p>
      <w:pPr>
        <w:pStyle w:val="Normal"/>
        <w:widowControl/>
        <w:ind w:firstLine="567"/>
        <w:jc w:val="both"/>
        <w:rPr/>
      </w:pPr>
      <w:r>
        <w:rPr>
          <w:rFonts w:cs="Times New Roman" w:ascii="Times New Roman" w:hAnsi="Times New Roman"/>
          <w:sz w:val="20"/>
          <w:szCs w:val="20"/>
        </w:rPr>
        <w:t>Действительно, метрах в ста от нас, на обломке скалы сидел человек. Отсюда он сливался с серыми скалами, но когда мы подошли ближе, то я увидел неподвижно сидящего старца. Не отрываясь, смотрел он вдаль, туда, где узкой полоской тянулся о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ошли 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Гомер, — сказал Артем. — Это Гомер! Это так же верно, как то, что далекий остров — Ит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 обернулся на шум наших шагов, он, казалось, спал, но когда Артем обратился к нему, тотчас же ответил на приветствие. Да, легенда говорила правду: Гомер был сле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видит… — сказал Артем. — Он слепой.</w:t>
      </w:r>
    </w:p>
    <w:p>
      <w:pPr>
        <w:pStyle w:val="Normal"/>
        <w:widowControl/>
        <w:ind w:firstLine="567"/>
        <w:jc w:val="both"/>
        <w:rPr/>
      </w:pPr>
      <w:r>
        <w:rPr>
          <w:rFonts w:cs="Times New Roman" w:ascii="Times New Roman" w:hAnsi="Times New Roman"/>
          <w:sz w:val="20"/>
          <w:szCs w:val="20"/>
        </w:rPr>
        <w:t>Я всмотрелся в лицо старца, ожидая увидеть незрячие глаза поэта, знакомые нам всем по бюсту античной работы, но вдруг понял большее: он не просто был слеп… Морщинистые веки запали в глазницы… Гомер был ослеп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мер, — сказал я, — с вами говорят люди из будущего. Вы понимаете? Тридцать три столетия разделяю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оги? — звучно и просто спросил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вы!.. Мы смертные, но прибыли сюда из далекого будущего. Вас, Гомер, помнят и чтят, как великого поэта… Ваши песни записаны. И “Илиада” и “Одисс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саны?..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ими значками, на тонких белых ли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ступают финикияне, — задумчиво сказал Гомер. — Я слыша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должен вас огорчить… Некоторые сомневаются, что вы действительно жили на свете, Го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 не знают сомнений. Вы — смертные, — усмехнулся Гомер и быстрым движением ощупал скалу, на которой сидел, и я увидел, что рука его была сильной и ловкой. Потом он наклонился и, подняв с земли камень, сильно сжал его в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видите ли, очень интересуют некоторые противоречия в ваших поэм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етесь ли вы надо мной, чужестранцы? — громко спросил Гомер, и сквозь прорехи в его сером плаще было видно, как напряглись его все еще могучие мыш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 воскликнул Артем и схватил старика за поднятую для удар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гновение Гомер сопротивлялся, но вот его рука разжалась, и камень покатился с об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оре, всплеснув, приняло его далеко вни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каждый может обидеть слепого… — грустно сказал Гомер. — Зачем я вам? Идите своей дор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овсе не хотели вас обидеть, мы говорим правду, но некоторые противоречия в ваших поэмах… Вот, к примеру, я хотел узнать… Вы часто говорите в песнях об Одиссее, о железных изделиях, об употреблении железного оружия. Ведь в ваше время его еще не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ли? Да, не знал тот, у кого не было быков круторогих, чтобы выменять на них топор из седого железа, меч или нож. Разве вы не встречали торговцев, что привозят из-за моря украшения и оружие? Много берут они за них пленников и вина, и быков, и шк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возможно… Но все-таки согласитесь, Го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перебил меня Артем, — сейчас мой черед спрашивать… Гомер, вы что-нибудь ели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вчера, ни сегодня… — ответил Гомер. — Здесь не хотят слушать моих песен. Двенадцать кораблей краснощеких, полных смелыми воинами, увел к берегам Илиона Одиссей, сын Лаэрта, и они не вернулись… Этого здесь не за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ем бросился к нашей “тележке”, достал оттуда сверток и побежал к нам, а я воспользовался случаем и прямо спросил Г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ют, что вы сами, Гомер, во время войны с Троей были в рядах ахейцев. Это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 как-то очень задумчиво ответил Гомер. — А с кем из героев меня сравн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с кем, — пожал я плечами. — Считают, что вы были простым воином, а потом воспели то, что сами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ем подбежал к нам и, развернув бумагу, осторожно взял Гомера за руку и вложил в нее ломоть хлеба с сы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шьте, — сказал Артем. — Это хлеб и сы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мер медленно откусил небольшой кусочек бутерброда, проглотил его и, спрятав остальное в складках одежды,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леб — как воздух, сыр вкусный… Я верю вам, чужестранцы, вы не смеетесь над нищим стариком. Спрашивайте, я расскажу обо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ваших песен, Гомер, мы знаем, что Одиссей, убив женихов Пенелопы, вновь стал царем Итаки… Он долго 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нибудь я сложу об этом песню, — сказал Гомер. — Не сейчас, потом… Да, Одиссей убил женихов… Вопя и. стеная, вынесли родственники убитых трупы из дома. Кто жил на Итаке — тех схоронили свои. Тех же, кто был из других городов, по домам разослали… Рыбакам поручили на судах быстроходных тела их доставить. Но вот Евпейт поднял против него кефалло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м, знаем, — сказал я. — Позвольте, Гомер, прочитать вам это место на память… “Злое дело, друзья, этот муж для ахейцев придумал!.. Нам это будет позором и в дальнем потомстве, если за наших невинных детей и за братьев убийцам мы не отмстим!..” — Да, он так сказал и повел к Одиссееву дому толпу кефаллон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ыл у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л уб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что было потом? — нетерпеливо спросил Ар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ыли рыбаки к семьям убитых, и ночью неслышно пристали к Итаке семь кораблей чернощеких. Поздно увидел их мачты Одиссей. Акефаллонцы… одни равнодушно, другие с тайною злобой смотрели, как бьется у двери своей Одиссей. Первым погиб Телемах, сын Одиссея. Евмея сразили стрелой, и погиб свинопас, преданный, смелый старик… Выбили меч из руки Одиссея и ремнями ноги его и руки связали. Потом крики раздались: “Убить Одиссея! Смерть ему, смерть!..” — “Нет!” — сказали те, кто помнил силу и ум героя, того, кто по праву шлем доспехи Ахилла носил. “Пусть же ослепнет!” — вскричал из толпы неизвестный, глаза его злобой пылали… Верно, родственник был он тому, кто погиб от руки Одиссея… И ослепили героя… Со смехом в лодку столкнули, а море бурлило… “Тебе, Посейдон, наша жертва, прими!” — так крича, провожали лодку с героем… Долго носилась она по буйным волнам, и шептал в уши страдальца ветер морской: “Помнишь, как ты ослепил Полифема? Квиты с тобой мы, живи, если сможешь, ге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ло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ны выбросили челн на берег песчаный. Чайки кричали вокруг, дерзко кружились они над головой Одиссея… И плача кричали: “Ты жив, Одиссей!” Долго скитался герой, но все его гнали… Там хлеба кусок, там гроздь винограда — вот и вся его пища… Годы прошли. Узнать в старике ослепленном героя никто не посмел, и однажды, было это в Афинах, сидел Одиссей у огня, знатный хозяин велел миску с супом налить… Кто-то пел, и струны звенели, и шумно было вокруг… А потом разговор сам собой зашел о войне и потерях, и имя — Одиссея ктото назвал, говоря: “Нет, не пала бы Троя, если бы муж многомудрый хитрость свою не исполнил бы смело”. Так они говорили, а нищий старик ближе сел к очагу. Свет без глаз не увидишь, только тепло шло к нему. И герои, друзья вдруг встали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 один, Одиссей, нас пережил. Неужели бесследно мы из жизни ушли?” — так сказали герои, и тогда Одиссей, вспомнив все, вдруг поднялся и, босыми ногами осторожно ступая, в угол пошел, где звенела кифара, и робко ее попросил… И, струны взяв все в ладонь, сразу их отпустил… Звук едва замер, запел Одиссей про Ахилла, про гнев его страшный, столько горя принесший ахейцам. Так и ходит герой по земле своей милой. Кто накормит, кто псов натравит, но слава о подвигах великих героев живет, и с нею живы они… И часто сила неведомая гонит его к этому берегу. Знает он — там, в дымке тумана, берег Итаки род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ернулись к нашему аппарату. “Тележка” ответила на прикосновение Артема ворчанием мо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ем набрал на пульте аппарата какие-то ци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думчивости я опустился на сиде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всему, этот старец считает Одиссея и Гомера одним и тем же лицом… — сказал я. — Не знаю, как на это посмотрят мои коллеги… Некоторые, безусловно, встретят мое сообщение без энтузиа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 Артем. Он стоял на земле и наклонился ко мне, грудью опираясь на борт “тележки”. — Поверните к себе вот эту рукоять.</w:t>
      </w:r>
    </w:p>
    <w:p>
      <w:pPr>
        <w:pStyle w:val="Normal"/>
        <w:widowControl/>
        <w:ind w:firstLine="567"/>
        <w:jc w:val="both"/>
        <w:rPr/>
      </w:pPr>
      <w:r>
        <w:rPr>
          <w:rFonts w:cs="Times New Roman" w:ascii="Times New Roman" w:hAnsi="Times New Roman"/>
          <w:sz w:val="20"/>
          <w:szCs w:val="20"/>
        </w:rPr>
        <w:t>Я выполнил его указание и только тогда, когда Артем зашагал по тропинке навстречу старцу, а тот встал и пошел к нему навстречу, по знакомому дрожанию на глазах расплывающихся предметов я понял, что Артем остается… И откуда-то странно искаженный пришел вдруг возглас ста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Зевс, наш родитель! Так есть еще боги на светлом Олимпе! Не ты ли это, сын мой, Теле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их пор не могу разобраться в случивш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ьше всего я мог ожидать, что так поступит человек, влюбленный в технику. Меньше всего…</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ВЛАДИМИР ГРИГОРЬЕВ</w:t>
      </w:r>
    </w:p>
    <w:p>
      <w:pPr>
        <w:pStyle w:val="Normal"/>
        <w:keepNext w:val="true"/>
        <w:widowControl/>
        <w:spacing w:before="0" w:after="240"/>
        <w:jc w:val="center"/>
        <w:rPr>
          <w:rFonts w:ascii="Times New Roman" w:hAnsi="Times New Roman" w:cs="Times New Roman"/>
          <w:b/>
          <w:b/>
          <w:bCs/>
        </w:rPr>
      </w:pPr>
      <w:r>
        <w:rPr>
          <w:rFonts w:cs="Times New Roman" w:ascii="Times New Roman" w:hAnsi="Times New Roman"/>
          <w:b/>
          <w:bCs/>
        </w:rPr>
        <w:t>А МОГЛА БЫ И БЫТЬ…</w:t>
      </w:r>
    </w:p>
    <w:p>
      <w:pPr>
        <w:pStyle w:val="Normal"/>
        <w:keepNext w:val="true"/>
        <w:widowControl/>
        <w:spacing w:before="0" w:after="600"/>
        <w:jc w:val="center"/>
        <w:rPr>
          <w:rFonts w:ascii="Times New Roman" w:hAnsi="Times New Roman" w:cs="Times New Roman"/>
          <w:bCs/>
          <w:sz w:val="18"/>
          <w:szCs w:val="18"/>
        </w:rPr>
      </w:pPr>
      <w:r>
        <w:rPr>
          <w:rFonts w:cs="Times New Roman" w:ascii="Times New Roman" w:hAnsi="Times New Roman"/>
          <w:bCs/>
          <w:sz w:val="18"/>
          <w:szCs w:val="18"/>
        </w:rPr>
        <w:t>Юморо-фантастическая быль</w:t>
      </w:r>
    </w:p>
    <w:p>
      <w:pPr>
        <w:pStyle w:val="Normal"/>
        <w:widowControl/>
        <w:ind w:left="6096" w:firstLine="284"/>
        <w:jc w:val="both"/>
        <w:rPr/>
      </w:pPr>
      <w:r>
        <w:rPr>
          <w:rFonts w:cs="Times New Roman" w:ascii="Times New Roman" w:hAnsi="Times New Roman"/>
          <w:sz w:val="16"/>
          <w:szCs w:val="16"/>
        </w:rPr>
        <w:t>“</w:t>
      </w:r>
      <w:r>
        <w:rPr>
          <w:rFonts w:cs="Times New Roman" w:ascii="Times New Roman" w:hAnsi="Times New Roman"/>
          <w:sz w:val="16"/>
          <w:szCs w:val="16"/>
        </w:rPr>
        <w:t>За разработку аппарата, названного “машиной времени”, коллективу фабрику “Время” присвоить го</w:t>
        <w:softHyphen/>
        <w:t>сударственную премию имени постоянной План</w:t>
        <w:softHyphen/>
        <w:t>ка”.</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Вырезка из газеты 2134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х, какой это был мальчик! Ему говорили дважды два — он говорил: четы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надцать на двенадцать, — настаивали недоверчив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сорок четыре, — слышали они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 определение интеграла, — не унимались самые придирчив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грал — это… — И дальше шло опреде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это в четыре года. Малыш, карапуз — он удивлял своими способностями прославленных профессоров и магистров. Даже один академик урвал несколько часов, чтобы посмотреть на малыша. Академик тоже задавал вопросы, ахал, разводил руками. Но вот он надолго задумался, а потом внятн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рода бесконечна и полна парадоксов, — после чего сосредоточенно посмотрел в стену и углубился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профессор, — устало возразил Ваня (так звали нашего мальчика), — пустое! Природа гармонична, парадоксы вносим в нее мы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уж было слишком. Академик вскочил и, оглядываясь на мальчика, стал отступать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жды два — четыре! Так и передайте всем! — весело закричал мальчик вместо прощания.</w:t>
      </w:r>
    </w:p>
    <w:p>
      <w:pPr>
        <w:pStyle w:val="Normal"/>
        <w:widowControl/>
        <w:ind w:firstLine="567"/>
        <w:jc w:val="both"/>
        <w:rPr/>
      </w:pPr>
      <w:r>
        <w:rPr>
          <w:rFonts w:cs="Times New Roman" w:ascii="Times New Roman" w:hAnsi="Times New Roman"/>
          <w:sz w:val="20"/>
          <w:szCs w:val="20"/>
        </w:rPr>
        <w:t>Таков был Ваня. Исключительный ребенок. И это тем более удивительно, что родители ему попались совершенно неудачные. Как будто не его роди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каждый из них в отдельности и любил малыша, но вместе у них это никак не получалось.</w:t>
      </w:r>
    </w:p>
    <w:p>
      <w:pPr>
        <w:pStyle w:val="Normal"/>
        <w:widowControl/>
        <w:ind w:firstLine="567"/>
        <w:jc w:val="both"/>
        <w:rPr/>
      </w:pPr>
      <w:r>
        <w:rPr>
          <w:rFonts w:cs="Times New Roman" w:ascii="Times New Roman" w:hAnsi="Times New Roman"/>
          <w:sz w:val="20"/>
          <w:szCs w:val="20"/>
        </w:rPr>
        <w:t>Отец считал, что гениальность мальчика — итог наследственных качеств его, отца. Мать доказывала обратное. Сын подсмеивался над ними, но легче от этого не становилось. Родители ссорились чаще и чаще, и, когда это начиналось, Ваню отсылали в чулан.</w:t>
      </w:r>
    </w:p>
    <w:p>
      <w:pPr>
        <w:pStyle w:val="Normal"/>
        <w:widowControl/>
        <w:ind w:firstLine="567"/>
        <w:jc w:val="both"/>
        <w:rPr/>
      </w:pPr>
      <w:r>
        <w:rPr>
          <w:rFonts w:cs="Times New Roman" w:ascii="Times New Roman" w:hAnsi="Times New Roman"/>
          <w:sz w:val="20"/>
          <w:szCs w:val="20"/>
        </w:rPr>
        <w:t>Доступ магистрам и профессорам был закрыт. Широкая общественность вскоре позабыла о Ване. Это случилось само собой.</w:t>
      </w:r>
    </w:p>
    <w:p>
      <w:pPr>
        <w:pStyle w:val="Normal"/>
        <w:widowControl/>
        <w:ind w:firstLine="567"/>
        <w:jc w:val="both"/>
        <w:rPr/>
      </w:pPr>
      <w:r>
        <w:rPr>
          <w:rFonts w:cs="Times New Roman" w:ascii="Times New Roman" w:hAnsi="Times New Roman"/>
          <w:sz w:val="20"/>
          <w:szCs w:val="20"/>
        </w:rPr>
        <w:t>Но мальчишка перехитрил всех. Он электрифицировал чулан и с увлечением играл в детский конструктор. Да, да, в обыкновенный конструктор. Конечно, только до того момента, пока ему в руки не попали первые радиолампы.</w:t>
      </w:r>
    </w:p>
    <w:p>
      <w:pPr>
        <w:pStyle w:val="Normal"/>
        <w:widowControl/>
        <w:ind w:firstLine="567"/>
        <w:jc w:val="both"/>
        <w:rPr/>
      </w:pPr>
      <w:r>
        <w:rPr>
          <w:rFonts w:cs="Times New Roman" w:ascii="Times New Roman" w:hAnsi="Times New Roman"/>
          <w:sz w:val="20"/>
          <w:szCs w:val="20"/>
        </w:rPr>
        <w:t>Он прямо задрожал, когда увидел эту штуковину впервые: он понял сразу, какие возможности таит эта игрушка. Конечно, игрушка. Ведь Ване шел всего пятый год, и он еще не знал, что все эти радиоприемники, телевизоры, мотоциклы, самосвалы и экскаваторы — вся эта техника всерьез. Он полагал, что взрослые просто-напросто играют во все это.</w:t>
      </w:r>
    </w:p>
    <w:p>
      <w:pPr>
        <w:pStyle w:val="Normal"/>
        <w:widowControl/>
        <w:ind w:firstLine="567"/>
        <w:jc w:val="both"/>
        <w:rPr/>
      </w:pPr>
      <w:r>
        <w:rPr>
          <w:rFonts w:cs="Times New Roman" w:ascii="Times New Roman" w:hAnsi="Times New Roman"/>
          <w:sz w:val="20"/>
          <w:szCs w:val="20"/>
        </w:rPr>
        <w:t>Отец Вани, механик мастерской по починке радиол и магнитофонов, таскал сыну испорченные лампы, триоды, конденсаторы, а тот разрушал их, отыскивая скрытые поломки. Полупроводниковые детали складывались в особый коро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когда отец заглянул в чуланчик, сын протянул ему небольшой ящи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он, удовлетворенно потирая ладошки. — Учти, это только на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ках отца сиял голубым экраном маленький игрушка-телевиз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только и сказал отец, восхищенно покрутив головой. Потом подумал, пожевал губами и добавил. — Парень, видать, в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им утром он показал эту штучку сослуживцам, хитро подмигнул и сообщил: — Моя работа.</w:t>
      </w:r>
    </w:p>
    <w:p>
      <w:pPr>
        <w:pStyle w:val="Normal"/>
        <w:widowControl/>
        <w:ind w:firstLine="567"/>
        <w:jc w:val="both"/>
        <w:rPr/>
      </w:pPr>
      <w:r>
        <w:rPr>
          <w:rFonts w:cs="Times New Roman" w:ascii="Times New Roman" w:hAnsi="Times New Roman"/>
          <w:sz w:val="20"/>
          <w:szCs w:val="20"/>
        </w:rPr>
        <w:t>Истинный смысл слов остался непонятым, а механика повысили в должности. Теперь начальники частенько отводили его в сторону и доверительно сообщ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узьма Серафимыч, вот тут у нас не все получается. Надо бы изобр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 властно обрывал Кузьма и забирал чертежи. Он был простым человеком и не любил разводить кан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а чертежи молча передавались Ваню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нагрузка, — ухмыляясь, пояснял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ня молча рассматривал схему, потом брал красный каранд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здесь, здесь… — карандаш так и порхал по листам, — из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шка работал с охотой, а взамен требовал лишь исправных деталей и книг по новинкам тех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днажды отец пришел в ателье и сам отозвал начальника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прост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е? — не понял нача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е могу больше изобретать, — отрезал Кузьма Серафимович и загадочно добавил: — По семейным обстоятельст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 запротестовал было нача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ньше, чем через четыре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был исчерп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конечно, не знал, что не далее как вчера вечером Ваня отказался принимать зая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 сказал он мягко, — теперь я не могу отрываться по пустякам. Я наткнулся на настоящую идею. Четыре года — и я сделаю такую игрушку, что все ахнут. Четыре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знал железный характер сына и не стал возражать. Он только с видом сообщника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Может, и за три справ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ка что я не управляю временем, — задумчиво ответил Ваня, Он быстро посмотрел на отца и вдруг спросил: — А как ты думаешь, что та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 Лоб отца собрался морщинками. — Ну, это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опять эти неточные формулировки! — досадливо перебил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ьма Серафимович повернулся и осторожно вышел из чулана. То, что он услышал, закрывая дверь, было совсем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а живет шестьдесят секунд, да, да, живет,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этого разговора специалисту сразу видно, что необычайный мальчик решил разгадать тайну времени. Человек же, не связанный с тонкостями стыка радиотехники и теоретической физики, конечно, не осознал бы так просто, что Ваня решил изобрести машину времени. Но тем не менее это был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аня решил соорудить именно ее, машину времени. И он добился своего.</w:t>
      </w:r>
    </w:p>
    <w:p>
      <w:pPr>
        <w:pStyle w:val="Normal"/>
        <w:widowControl/>
        <w:ind w:firstLine="567"/>
        <w:jc w:val="both"/>
        <w:rPr/>
      </w:pPr>
      <w:r>
        <w:rPr>
          <w:rFonts w:cs="Times New Roman" w:ascii="Times New Roman" w:hAnsi="Times New Roman"/>
          <w:sz w:val="20"/>
          <w:szCs w:val="20"/>
        </w:rPr>
        <w:t>В это трудно поверить, доказательств, что называется, никаких. Я единственный свидетель, слова которого могут послужить документом в раскрытии правды. Никого, я повторяю, никого не допускал Ваня к опасным экспериментам с машиной. Только меня, приятеля его детских игр и соседа, по у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еще узнают об этом, узнают, — твердил он, когда мы оканчивали очередной опыт и шли на улицу играть с детворой в их незатейливые, старинные иг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ки-разбойники, палочка-выручалочка — они оживляли нас, делали, ну, что ли, более зем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по сравнению с игрой, придуманной Ваней, они казались примитивом и нелеп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позволяла уноситься в восхитительные дали будущих эпох и погружаться в глубины прошлого. Особенно нравились нам рыцарские турниры.</w:t>
      </w:r>
    </w:p>
    <w:p>
      <w:pPr>
        <w:pStyle w:val="Normal"/>
        <w:widowControl/>
        <w:ind w:firstLine="567"/>
        <w:jc w:val="both"/>
        <w:rPr/>
      </w:pPr>
      <w:r>
        <w:rPr>
          <w:rFonts w:cs="Times New Roman" w:ascii="Times New Roman" w:hAnsi="Times New Roman"/>
          <w:sz w:val="20"/>
          <w:szCs w:val="20"/>
        </w:rPr>
        <w:t>Грязь комьями летела из-под копыт лошадей, а всадники в красивых латах лупили друг друга мечами и ломали копья. Как правило, все оставались в живых.</w:t>
      </w:r>
    </w:p>
    <w:p>
      <w:pPr>
        <w:pStyle w:val="Normal"/>
        <w:widowControl/>
        <w:ind w:firstLine="567"/>
        <w:jc w:val="both"/>
        <w:rPr/>
      </w:pPr>
      <w:r>
        <w:rPr>
          <w:rFonts w:cs="Times New Roman" w:ascii="Times New Roman" w:hAnsi="Times New Roman"/>
          <w:sz w:val="20"/>
          <w:szCs w:val="20"/>
        </w:rPr>
        <w:t>Мы устраивались где-нибудь рядом и листали прихваченного с собой Вальтера Скотта, сравнивая с реальностью.</w:t>
      </w:r>
    </w:p>
    <w:p>
      <w:pPr>
        <w:pStyle w:val="Normal"/>
        <w:widowControl/>
        <w:ind w:firstLine="567"/>
        <w:jc w:val="both"/>
        <w:rPr/>
      </w:pPr>
      <w:r>
        <w:rPr>
          <w:rFonts w:cs="Times New Roman" w:ascii="Times New Roman" w:hAnsi="Times New Roman"/>
          <w:sz w:val="20"/>
          <w:szCs w:val="20"/>
        </w:rPr>
        <w:t>Понятно, после такого жмурки во дворе выглядят как наскальные изображения дикаря рядом с киноэкраном. Кстати, бывало, что и наскальные изображения вырубались на наших глазах. Когда мы уходили в седую древность. Какие-то лохматые мужики так отделывали стенки пещер, что только искры сып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ем не менее мы возились вместе с детворой нашего родного дв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до, — говаривал, бывало, Ванюша. — Осторожность и еще раз осторожность. Мы не должны отличаться от всех. — Он не хотел, чтобы не доведенная до совершенства машина попала в чьи-нибудь руки. — Машину поломают, — уверял он, а мне оставалось соглашаться.</w:t>
      </w:r>
    </w:p>
    <w:p>
      <w:pPr>
        <w:pStyle w:val="Normal"/>
        <w:widowControl/>
        <w:ind w:firstLine="567"/>
        <w:jc w:val="both"/>
        <w:rPr/>
      </w:pPr>
      <w:r>
        <w:rPr>
          <w:rFonts w:cs="Times New Roman" w:ascii="Times New Roman" w:hAnsi="Times New Roman"/>
          <w:sz w:val="20"/>
          <w:szCs w:val="20"/>
        </w:rPr>
        <w:t>Когда настал период погружения в прошлое и ухода в будущее, мы перенесли сеансы на ночь. Соседи по дому, попадавшие в сферу действия машины, уносились вместе с нами, а поутру рычаг времени приводился в нормальное положение, и соседи вставали как ни в чем не бывало, шли на работу. Каждый из них полагал, что в эту ночь ему снился удивительный, великолепный сон, со странностями, правда, но с кем не бывает… Только и всего, сон. Соседи были людьми осмотрительными, осторожными. И никому о странных снах на всякий случай не расска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йна оставалась неприкосновенной.</w:t>
      </w:r>
    </w:p>
    <w:p>
      <w:pPr>
        <w:pStyle w:val="Normal"/>
        <w:widowControl/>
        <w:ind w:firstLine="567"/>
        <w:jc w:val="both"/>
        <w:rPr/>
      </w:pPr>
      <w:r>
        <w:rPr>
          <w:rFonts w:cs="Times New Roman" w:ascii="Times New Roman" w:hAnsi="Times New Roman"/>
          <w:sz w:val="20"/>
          <w:szCs w:val="20"/>
        </w:rPr>
        <w:t>Только один раз словно бес толкнул меня под бок. На трамвайной остановке я подождал одного из соседей, длинного флегматичного завскладом Клотикова, заговорщически подмигнул ему и сказал, зайдя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орош был этот, со страусовым пером на шлеме, с крокодилом на щите?</w:t>
      </w:r>
    </w:p>
    <w:p>
      <w:pPr>
        <w:pStyle w:val="Normal"/>
        <w:widowControl/>
        <w:ind w:firstLine="567"/>
        <w:jc w:val="both"/>
        <w:rPr/>
      </w:pPr>
      <w:r>
        <w:rPr>
          <w:rFonts w:cs="Times New Roman" w:ascii="Times New Roman" w:hAnsi="Times New Roman"/>
          <w:sz w:val="20"/>
          <w:szCs w:val="20"/>
        </w:rPr>
        <w:t>Завскладом дернулся всем телом, уставился на меня, потом, не раздумывая, прыгнул в подошедший трамвай, и его у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нька выслушал это приключение довольно мр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кончаем эксперименты, или такого не повторится, — отчеканил он.</w:t>
      </w:r>
    </w:p>
    <w:p>
      <w:pPr>
        <w:pStyle w:val="Normal"/>
        <w:widowControl/>
        <w:ind w:firstLine="567"/>
        <w:jc w:val="both"/>
        <w:rPr/>
      </w:pPr>
      <w:r>
        <w:rPr>
          <w:rFonts w:cs="Times New Roman" w:ascii="Times New Roman" w:hAnsi="Times New Roman"/>
          <w:sz w:val="20"/>
          <w:szCs w:val="20"/>
        </w:rPr>
        <w:t>Я понимал своего друга. Ему доставалось не легко. Машина барахлила. Последний раз она чуть не развалилась от перегрузки. Мы с трудом выбрались из времен средневек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ежду тем дома у него обстановка накал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тели ссорились чаще и чаще. Гораздо чаще, чем во времена магистров и профессоров. И хотя с того момента прошло достаточно времени, они так и не пришли к единому мнению. Таковы уж были они, Ванины родители. Ах, если бы не эта их черта!..</w:t>
      </w:r>
    </w:p>
    <w:p>
      <w:pPr>
        <w:pStyle w:val="Normal"/>
        <w:widowControl/>
        <w:ind w:firstLine="567"/>
        <w:jc w:val="both"/>
        <w:rPr/>
      </w:pPr>
      <w:r>
        <w:rPr>
          <w:rFonts w:cs="Times New Roman" w:ascii="Times New Roman" w:hAnsi="Times New Roman"/>
          <w:sz w:val="20"/>
          <w:szCs w:val="20"/>
        </w:rPr>
        <w:t>Все произошло внезапно. Мы пришли к Ване и хотели сесть за работу. Не тут-то было. Родители ссорились. Успокоить их было невозможно. Я заметил, что трюмо уже разбито, а скатерть сдернута в сторону. И еще заметил, как дрожат руки у моего друга Вани. Он ненавидел эти мину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спросим у него самого, — вдруг громко сказал Кузьма Серафимович, увидев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хватил шапку и помчался по ступеням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дальнейшем могу только догадываться.</w:t>
      </w:r>
    </w:p>
    <w:p>
      <w:pPr>
        <w:pStyle w:val="Normal"/>
        <w:widowControl/>
        <w:ind w:firstLine="567"/>
        <w:jc w:val="both"/>
        <w:rPr/>
      </w:pPr>
      <w:r>
        <w:rPr>
          <w:rFonts w:cs="Times New Roman" w:ascii="Times New Roman" w:hAnsi="Times New Roman"/>
          <w:sz w:val="20"/>
          <w:szCs w:val="20"/>
        </w:rPr>
        <w:t>Расхлябанная машина была настроена на малый радиус действия. Ваня подбежал к ней, рванул рычаг, чтобы перевести время хотя бы на два часа назад. Ему уже случалось успокаивать родителей таким способом. Но руки его дрожали сильней обычного. Он рванул, и время заскользило. Да, оно ушло за пределы Ваниного возраста. Машина исчезла, исчез и Ваня. А родители только помолодели, лет этак на двенадцать-тринадцать. И еще их при этом разнесло в разные стороны.</w:t>
      </w:r>
    </w:p>
    <w:p>
      <w:pPr>
        <w:pStyle w:val="Normal"/>
        <w:widowControl/>
        <w:ind w:firstLine="567"/>
        <w:jc w:val="both"/>
        <w:rPr/>
      </w:pPr>
      <w:r>
        <w:rPr>
          <w:rFonts w:cs="Times New Roman" w:ascii="Times New Roman" w:hAnsi="Times New Roman"/>
          <w:sz w:val="20"/>
          <w:szCs w:val="20"/>
        </w:rPr>
        <w:t>Утром следующего дня я пришел узнать, чем все кончилось. Беглый осмотр комнат сразу сказал мне все. Вернуться из прошлого Ваня не мог: восстановитель времени в момент катастрофы был свинчен и лежал в углу чулана. Но я не пал духом. Ведь по железным законам вероятности все должно было повториться. Помолодевшие родители обязаны были в силу этих математических законов встретиться вновь, понравиться друг другу. А вновь родившийся Ваня, конечно, вновь должен был соорудить великолепный и очень нужный человечеству аппарат — машину времени.</w:t>
      </w:r>
    </w:p>
    <w:p>
      <w:pPr>
        <w:pStyle w:val="Normal"/>
        <w:widowControl/>
        <w:ind w:firstLine="567"/>
        <w:jc w:val="both"/>
        <w:rPr/>
      </w:pPr>
      <w:r>
        <w:rPr>
          <w:rFonts w:cs="Times New Roman" w:ascii="Times New Roman" w:hAnsi="Times New Roman"/>
          <w:sz w:val="20"/>
          <w:szCs w:val="20"/>
        </w:rPr>
        <w:t>Так и случилось. Они встретились. Я подкараулил их под теми же самыми часами, которые служили местом первой встречи тринадцать лет назад. Я ликовал. Еще бы, все шло как по маслу. Прекрасна ты, математическая закономерность, и ты, стальная логика событий! Ване — быть! Машине —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это? Парень, удивительно похожий на Ваниного отца, и девушка, ну, копия матери Вани, стоят и молчат. Они смотрят друг на друга недоверчиво, с опаской. И вдруг поворачиваются, идут в разные стороны. Мой лоб покрывается испариной. Видимо, память того и другого сохранила то будущее, которое поджидало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не родился мальчик, так погибла машина времен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Е.ПАРНОВ, М.ЕМЦЕ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СНЕЖОК</w:t>
      </w:r>
    </w:p>
    <w:p>
      <w:pPr>
        <w:pStyle w:val="Normal"/>
        <w:widowControl/>
        <w:ind w:firstLine="567"/>
        <w:jc w:val="both"/>
        <w:rPr/>
      </w:pPr>
      <w:r>
        <w:rPr>
          <w:rFonts w:cs="Times New Roman" w:ascii="Times New Roman" w:hAnsi="Times New Roman"/>
          <w:sz w:val="20"/>
          <w:szCs w:val="20"/>
        </w:rPr>
        <w:t>В моем бумажнике паспорт, служебное удостоверение, несколько разноцветных книжечек с уплаченными членскими взносами, но сам я — призрак, эфемерида. Я не должен ходить по этому заснеженному тротуару, дышать этим крепким, как нашатырный спирт, воздухом. У самого бесправного из бесправных, у лишенного всех жизненных благ и навеки заключенного в тюрьму больше прав, чем у меня. Неизмеримо больше!</w:t>
      </w:r>
    </w:p>
    <w:p>
      <w:pPr>
        <w:pStyle w:val="Normal"/>
        <w:widowControl/>
        <w:ind w:firstLine="567"/>
        <w:jc w:val="both"/>
        <w:rPr/>
      </w:pPr>
      <w:r>
        <w:rPr>
          <w:rFonts w:cs="Times New Roman" w:ascii="Times New Roman" w:hAnsi="Times New Roman"/>
          <w:sz w:val="20"/>
          <w:szCs w:val="20"/>
        </w:rPr>
        <w:t>Я так думаю, но не всегда верю в это. Слишком привычен и знаком окружающий меня мир. Ветки деревьев разбухли от изморози и стали похожими на молодые оленьи рога. Провода еле видны на фоне бесцветного неба. Они сделались толстыми и белыми, как манильский канат. На крыше физфака стынут в белесом сумраке антенны. Точно мачты прозрачного фрегата. Химфак дает знать о себе странным — никак не разберу: приятным или, наоборот, противным — запахом элементоорганических эфиров.</w:t>
      </w:r>
    </w:p>
    <w:p>
      <w:pPr>
        <w:pStyle w:val="Normal"/>
        <w:widowControl/>
        <w:ind w:firstLine="567"/>
        <w:jc w:val="both"/>
        <w:rPr/>
      </w:pPr>
      <w:r>
        <w:rPr>
          <w:rFonts w:cs="Times New Roman" w:ascii="Times New Roman" w:hAnsi="Times New Roman"/>
          <w:sz w:val="20"/>
          <w:szCs w:val="20"/>
        </w:rPr>
        <w:t>Привычный повседневный мир! И только память тревожным комком сдавливает сердце и шепчет: Все мечты, все нереальность, Все как будто бы зеркальность Навсегда ушедших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чера еще было лето, а сегодня — зима. Как много лжи в этом слове: “вчера”. Нет, не вчера это было…</w:t>
      </w:r>
    </w:p>
    <w:p>
      <w:pPr>
        <w:pStyle w:val="Normal"/>
        <w:widowControl/>
        <w:ind w:firstLine="567"/>
        <w:jc w:val="both"/>
        <w:rPr/>
      </w:pPr>
      <w:r>
        <w:rPr>
          <w:rFonts w:cs="Times New Roman" w:ascii="Times New Roman" w:hAnsi="Times New Roman"/>
          <w:sz w:val="20"/>
          <w:szCs w:val="20"/>
        </w:rPr>
        <w:t>У меня нет пальто. Вернее, оно висит где-то на вешалке, но номерок от него лежит в чужом кармане. И опять ложь: “в чужом”. Не в чужом… Просто для этого еще не придумали слов. Я иду быстро, чтобы не замерзнуть. Как-нибудь обойдусь без пальто. Раньше я часто бегал раздетым на химфак или в главное здание.</w:t>
      </w:r>
    </w:p>
    <w:p>
      <w:pPr>
        <w:pStyle w:val="Normal"/>
        <w:widowControl/>
        <w:ind w:firstLine="567"/>
        <w:jc w:val="both"/>
        <w:rPr/>
      </w:pPr>
      <w:r>
        <w:rPr>
          <w:rFonts w:cs="Times New Roman" w:ascii="Times New Roman" w:hAnsi="Times New Roman"/>
          <w:sz w:val="20"/>
          <w:szCs w:val="20"/>
        </w:rPr>
        <w:t>Я остановился и вздрогнул. Ну, надо же так!</w:t>
      </w:r>
    </w:p>
    <w:p>
      <w:pPr>
        <w:pStyle w:val="Normal"/>
        <w:widowControl/>
        <w:ind w:firstLine="567"/>
        <w:jc w:val="both"/>
        <w:rPr/>
      </w:pPr>
      <w:r>
        <w:rPr>
          <w:rFonts w:cs="Times New Roman" w:ascii="Times New Roman" w:hAnsi="Times New Roman"/>
          <w:sz w:val="20"/>
          <w:szCs w:val="20"/>
        </w:rPr>
        <w:t>Я чуть было не угодил под огромный “МАЗ”. Шофер высунулся, и вместе с жемчужным паром от дыхания в безгрешный колючий воздух ворвался затейливый мат.</w:t>
      </w:r>
    </w:p>
    <w:p>
      <w:pPr>
        <w:pStyle w:val="Normal"/>
        <w:widowControl/>
        <w:ind w:firstLine="567"/>
        <w:jc w:val="both"/>
        <w:rPr/>
      </w:pPr>
      <w:r>
        <w:rPr>
          <w:rFonts w:cs="Times New Roman" w:ascii="Times New Roman" w:hAnsi="Times New Roman"/>
          <w:sz w:val="20"/>
          <w:szCs w:val="20"/>
        </w:rPr>
        <w:t>Я засмеялся. Ну и дурак же ты, шофер! Я одна только видимость. Дави меня смелее! Твой защитник сумеет добиться оправдания. Нельзя убить того, кто н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ая-то, однако, чушь лезет все время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раюсь не дать себе забыться и отвлеч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лжен помнить, что здесь я — чуж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мне идет яркая шеренга студ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заботные и гордые, точно мушкетеры после очередной победы над гвардейцами кардинала, идут они чуть вразвалочку, громко смеясь и безудержно хваст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то что досталось, Пингвин? — Высокий, щеголеватый парень повернулся к рыжему короты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Ерунда! Абсорбция, изотерма Лангмюра, двойной электрический сдой и двухструктурная модель воды… Я запросто, одной ле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изхимию сдавали”, — подумал я и задержал ш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лько глянь, что на мне надето, — сказал рыжий, вытягивая из-под шарфа воротник синей в белую полоску рубашки. — Не знаю, как только держится еще! Все экзамены в ней сдаю. Счастливая! Костюмчик тоже старенький, еще со шк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щутил какую-то неострую, грустную зависть.</w:t>
      </w:r>
    </w:p>
    <w:p>
      <w:pPr>
        <w:pStyle w:val="Normal"/>
        <w:widowControl/>
        <w:ind w:firstLine="567"/>
        <w:jc w:val="both"/>
        <w:rPr/>
      </w:pPr>
      <w:r>
        <w:rPr>
          <w:rFonts w:cs="Times New Roman" w:ascii="Times New Roman" w:hAnsi="Times New Roman"/>
          <w:sz w:val="20"/>
          <w:szCs w:val="20"/>
        </w:rPr>
        <w:t>Вот и красный гранит ступеней. Запорошенные канадские ели. Прикрытая кокетливой снежной шапочкой каменная лысина Бутле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вычно полез в карман за пропус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екнуло и упало.</w:t>
      </w:r>
    </w:p>
    <w:p>
      <w:pPr>
        <w:pStyle w:val="Normal"/>
        <w:widowControl/>
        <w:ind w:firstLine="567"/>
        <w:jc w:val="both"/>
        <w:rPr/>
      </w:pPr>
      <w:r>
        <w:rPr>
          <w:rFonts w:cs="Times New Roman" w:ascii="Times New Roman" w:hAnsi="Times New Roman"/>
          <w:sz w:val="20"/>
          <w:szCs w:val="20"/>
        </w:rPr>
        <w:t>Преувеличенно бодро поздоровался с вахтершей и, сунув ей полураскрытый пропуск под самый нос, побежал к лифту.</w:t>
      </w:r>
    </w:p>
    <w:p>
      <w:pPr>
        <w:pStyle w:val="Normal"/>
        <w:widowControl/>
        <w:ind w:firstLine="567"/>
        <w:jc w:val="both"/>
        <w:rPr/>
      </w:pPr>
      <w:r>
        <w:rPr>
          <w:rFonts w:cs="Times New Roman" w:ascii="Times New Roman" w:hAnsi="Times New Roman"/>
          <w:sz w:val="20"/>
          <w:szCs w:val="20"/>
        </w:rPr>
        <w:t>Бедная вахтерша! Если бы она только видела, какая дата стоит у меня в графе “Продлен по…”!</w:t>
      </w:r>
    </w:p>
    <w:p>
      <w:pPr>
        <w:pStyle w:val="Normal"/>
        <w:widowControl/>
        <w:ind w:firstLine="567"/>
        <w:jc w:val="both"/>
        <w:rPr/>
      </w:pPr>
      <w:r>
        <w:rPr>
          <w:rFonts w:cs="Times New Roman" w:ascii="Times New Roman" w:hAnsi="Times New Roman"/>
          <w:sz w:val="20"/>
          <w:szCs w:val="20"/>
        </w:rPr>
        <w:t>Зажглась красная стрелка. Сейчас раздвинутся двери лифта. И я подумал, что мне лучше не подыматься на четвертый этаж. Что, если я встречу его и нас кто-нибудь увидит вместе? От одной этой мысли мне стало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чтобы поехать домой, тоже не могло быть и речи. Родители бы этого не перенесли. Они ни о чем не должны знать. Если уж я и встречусь с ним, то нужно будет сразу же обо всем договориться.</w:t>
      </w:r>
    </w:p>
    <w:p>
      <w:pPr>
        <w:pStyle w:val="Normal"/>
        <w:widowControl/>
        <w:spacing w:before="0" w:after="240"/>
        <w:ind w:firstLine="567"/>
        <w:jc w:val="both"/>
        <w:rPr/>
      </w:pPr>
      <w:r>
        <w:rPr>
          <w:rFonts w:cs="Times New Roman" w:ascii="Times New Roman" w:hAnsi="Times New Roman"/>
          <w:sz w:val="20"/>
          <w:szCs w:val="20"/>
        </w:rPr>
        <w:t>Я даже засмеялся, думая о нем. Юмор, наверное, прямо пропорционален необычности и неестественности ситуации. И подумать только, такой переход произошел мгновенно! Во всяком случае, субъективно мгновенно. А объективно? Сколько времени прошло с того момента, как я на защите диссертации сдернул черное покрывало?</w:t>
      </w:r>
    </w:p>
    <w:p>
      <w:pPr>
        <w:pStyle w:val="Normal"/>
        <w:widowControl/>
        <w:ind w:firstLine="567"/>
        <w:jc w:val="both"/>
        <w:rPr/>
      </w:pPr>
      <w:r>
        <w:rPr>
          <w:rFonts w:cs="Times New Roman" w:ascii="Times New Roman" w:hAnsi="Times New Roman"/>
          <w:sz w:val="20"/>
          <w:szCs w:val="20"/>
        </w:rPr>
        <w:t>Мои теоретические предпосылки ни у кого не вызвали особых возражений. Шеф, естественно, дал блестящий отзыв, официальные оппоненты придрались лишь к каким-то частностям.</w:t>
      </w:r>
    </w:p>
    <w:p>
      <w:pPr>
        <w:pStyle w:val="Normal"/>
        <w:widowControl/>
        <w:ind w:firstLine="567"/>
        <w:jc w:val="both"/>
        <w:rPr/>
      </w:pPr>
      <w:r>
        <w:rPr>
          <w:rFonts w:cs="Times New Roman" w:ascii="Times New Roman" w:hAnsi="Times New Roman"/>
          <w:sz w:val="20"/>
          <w:szCs w:val="20"/>
        </w:rPr>
        <w:t>Один из них, профессор Просохин, долго протирал платком очки, дышал на стекла и кряхтел. Медленно и скрипуче, как несмазанное колесо, он что-то бормотал над бумажкой. Всем было глубоко безразлично; сколько в диссертации глав, страниц и рисунков, сколько отечественной и сколько иностранной библиографии. Члены Ученого совета уже мысленно оценили работу и, скучая, слушали нудного и скрупулезного про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от времени я делал пометки, записывая отдельные фразы. Мне еще предстояло ответное слово.</w:t>
      </w:r>
    </w:p>
    <w:p>
      <w:pPr>
        <w:pStyle w:val="Normal"/>
        <w:widowControl/>
        <w:ind w:firstLine="567"/>
        <w:jc w:val="both"/>
        <w:rPr/>
      </w:pPr>
      <w:r>
        <w:rPr>
          <w:rFonts w:cs="Times New Roman" w:ascii="Times New Roman" w:hAnsi="Times New Roman"/>
          <w:sz w:val="20"/>
          <w:szCs w:val="20"/>
        </w:rPr>
        <w:t>Наконец Просохин кончил речь сакраментальной фраз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замеченные мной недостатки ни в коей мере не могут умалить значение данной работы, которая отвечает всем требованиям, предъявленным к такого рода работам, а автор ее, безусловно, заслуживает присвоения ему ученой степени кандидата физико-математических наук.</w:t>
      </w:r>
    </w:p>
    <w:p>
      <w:pPr>
        <w:pStyle w:val="Normal"/>
        <w:widowControl/>
        <w:ind w:firstLine="567"/>
        <w:jc w:val="both"/>
        <w:rPr/>
      </w:pPr>
      <w:r>
        <w:rPr>
          <w:rFonts w:cs="Times New Roman" w:ascii="Times New Roman" w:hAnsi="Times New Roman"/>
          <w:sz w:val="20"/>
          <w:szCs w:val="20"/>
        </w:rPr>
        <w:t>Председатель Ученого совета профессор Валентинов, высокий красавец, с алюминиевой сединой, сановито откашля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иссертант будет отвечать обоим оппонентам сразу или в отд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азу! Сразу! — раздались из зала возгласы членов Ученого совета, которым уже осточертела однообразная процедура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таком случае, — сказал Валентинов и улыбнулся чарующей улыбкой лорда, получившего орден Подвязки, — попросим занять место на кафедре нашего уважаемого гостя, Самсона Ивановича Гогоцеридзе.</w:t>
      </w:r>
    </w:p>
    <w:p>
      <w:pPr>
        <w:pStyle w:val="Normal"/>
        <w:widowControl/>
        <w:ind w:firstLine="567"/>
        <w:jc w:val="both"/>
        <w:rPr/>
      </w:pPr>
      <w:r>
        <w:rPr>
          <w:rFonts w:cs="Times New Roman" w:ascii="Times New Roman" w:hAnsi="Times New Roman"/>
          <w:sz w:val="20"/>
          <w:szCs w:val="20"/>
        </w:rPr>
        <w:t>Член-корреспондент Гогоцеридзе влетел на кафедру, точно джигит на коня. Свирепо оглядел зал и, никого не испугав — Самсон Иванович был добрейшим человеком, — дал пулеметную очер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щательный и кропотливый анализ, проделанный нашим уважаемым профессором Сергеем Александровичем Просохиным, избавляет меня от необходимости детального обзора диссертации уважаемого Виктора Аркадьевича (благосклонный кивок в мою сторону). Поэтому я остановлюсь лишь на некоторых недостатках работы. Их немного, и они тонут в море положительного материала, который на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гоцеридзе перевел дух и вытер белоснежным платочком красн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буду говорить о достоинствах работы, а лишь коротенько о недостат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коротенько” вылилось в семнадцать минут.</w:t>
      </w:r>
    </w:p>
    <w:p>
      <w:pPr>
        <w:pStyle w:val="Normal"/>
        <w:widowControl/>
        <w:ind w:firstLine="567"/>
        <w:jc w:val="both"/>
        <w:rPr/>
      </w:pPr>
      <w:r>
        <w:rPr>
          <w:rFonts w:cs="Times New Roman" w:ascii="Times New Roman" w:hAnsi="Times New Roman"/>
          <w:sz w:val="20"/>
          <w:szCs w:val="20"/>
        </w:rPr>
        <w:t>Я уже начал волноваться, но шеф едва заметно подмигнул мне, и я успокоился. Перечислив все, недостатки, Гогоцеридзе выпил стакан боржома и произнес традиционное заключение, что, несмотря на то-то и то-то, диссертация отвечает, а диссертант заслуживает.</w:t>
      </w:r>
    </w:p>
    <w:p>
      <w:pPr>
        <w:pStyle w:val="Normal"/>
        <w:widowControl/>
        <w:ind w:firstLine="567"/>
        <w:jc w:val="both"/>
        <w:rPr/>
      </w:pPr>
      <w:r>
        <w:rPr>
          <w:rFonts w:cs="Times New Roman" w:ascii="Times New Roman" w:hAnsi="Times New Roman"/>
          <w:sz w:val="20"/>
          <w:szCs w:val="20"/>
        </w:rPr>
        <w:t>Я поднялся с места для ответного слова. Так как меня никто не громил, а отдельные частности, не понравившиеся оппонентам, были не существенны, я решил не огрызаться. Минут пять я благодарил всех тех, кто помог мне в работе. Это было едва ли не самое главное. Не дай бог, кого-нибудь забыть! Потом я расшаркивался перед оппонентами, обещая учесть все их замечания в своей дальнейшей работе и вообще руководствоваться в жизни их ценнейшими сов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кивал в такт моим словам головой. Все шло отлично.</w:t>
      </w:r>
    </w:p>
    <w:p>
      <w:pPr>
        <w:pStyle w:val="Normal"/>
        <w:widowControl/>
        <w:ind w:firstLine="567"/>
        <w:jc w:val="both"/>
        <w:rPr/>
      </w:pPr>
      <w:r>
        <w:rPr>
          <w:rFonts w:cs="Times New Roman" w:ascii="Times New Roman" w:hAnsi="Times New Roman"/>
          <w:sz w:val="20"/>
          <w:szCs w:val="20"/>
        </w:rPr>
        <w:t>Потом Валентинов призвал зал к активности. Но выступить никто не спешил. Нехотя, точно по обязанности, вышел один из членов Ученого совета, что-то там пробормотал и сел. Еще кто-то минут пять проговорил на отвлеченные темы и сказал, что такие молодые ученые, как я, нужны, а моя работа даже превышает уровень кандидатской диссерт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я услышал долгожданный вопрос, его задала мне незнакомая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внимательно следила за тем местом в докладе Виктора Аркадьевича, где он дает теоретическое обоснование возможности перемещения против вектора времени. Я даже подчеркнула этот абзац в автореферате. Мне бы очень хотелось знать о предпосылках экспериментальной проверки этого эффе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был что надо! Мы с шефом предвидели его и еще месяц тому назад заготовили шикарный ответ. О том, что у нас уже готова установка, шеф не велел даже заикаться. Это могло бы повредить защ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 сразу оживились, начались бы расспросы — что и как. Насилу я уговорил шефа все же перенести установку в зал защиты и скрыть ее черным покрывалом. Так,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евушка задала свой вопрос, шеф улыбнулся и, кивнув на установку, приложил палец к губам. Я подмигнул ему: еще бы, разве я себе враг?</w:t>
      </w:r>
    </w:p>
    <w:p>
      <w:pPr>
        <w:pStyle w:val="Normal"/>
        <w:widowControl/>
        <w:ind w:firstLine="567"/>
        <w:jc w:val="both"/>
        <w:rPr/>
      </w:pPr>
      <w:r>
        <w:rPr>
          <w:rFonts w:cs="Times New Roman" w:ascii="Times New Roman" w:hAnsi="Times New Roman"/>
          <w:sz w:val="20"/>
          <w:szCs w:val="20"/>
        </w:rPr>
        <w:t>Я поднялся для того, чтобы ответить на вопросы и лишний раз блеснуть эрудицией. Изрек несколько общих, фраз, поблагодарил выступавших и перешел к ответу на тот вопрос. По сути, это был единственный настоящий вопрос, на который стоило 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увидел глаза девушки. Темно-медовые с золотыми искорками, внимательные и серьез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эр Ланселот вскочил на коня. Дон-Кихот вонзил копье в крыло ветряной мель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как это получилось, но я подошел к установке, сдернул покрывало и глу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стояла тишина. На шефа я старался не смотреть. Порыв прошел, и я понял, что сделал глупость. Но отступать было некуда. И я, точно в омут головой, кинулся в ата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щность этой экспериментальной установки еще очень мала. Поэтому я смогу перенестись в прошлое не далее чем на несколько месяцев. Я сделаю это сейчас. Когда я исчезну, то попрошу всех оставаться на местах. И уж ни в коем случае не вставать на то место, где сейчас стоит установка… Я скоро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 не дышал. А я подошел к распределительному стенду и подключил установку. Как в полусне, я надел на лоб хрустальный обруч, снял пиджак, засучил рукава и приложил к рукам медные конт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я нажал кнопку. Последнее, что я увидел, — это был раскрытый рот профессора Валентинова.</w:t>
      </w:r>
    </w:p>
    <w:p>
      <w:pPr>
        <w:pStyle w:val="Normal"/>
        <w:widowControl/>
        <w:spacing w:before="0" w:after="240"/>
        <w:ind w:firstLine="567"/>
        <w:jc w:val="both"/>
        <w:rPr/>
      </w:pPr>
      <w:r>
        <w:rPr>
          <w:rFonts w:cs="Times New Roman" w:ascii="Times New Roman" w:hAnsi="Times New Roman"/>
          <w:sz w:val="20"/>
          <w:szCs w:val="20"/>
        </w:rPr>
        <w:t>В руках профессор держал записную книжку в затейливом кожаном переплете, которую он купил в Южной Америке.</w:t>
      </w:r>
    </w:p>
    <w:p>
      <w:pPr>
        <w:pStyle w:val="Normal"/>
        <w:widowControl/>
        <w:ind w:firstLine="567"/>
        <w:jc w:val="both"/>
        <w:rPr/>
      </w:pPr>
      <w:r>
        <w:rPr>
          <w:rFonts w:cs="Times New Roman" w:ascii="Times New Roman" w:hAnsi="Times New Roman"/>
          <w:sz w:val="20"/>
          <w:szCs w:val="20"/>
        </w:rPr>
        <w:t>В зале было холодно и сумрачно. Я снял обруч, поставил лимб на нуль и выключил установку. Потом я огляделся. На стенах росли сказочные морозные листья. Они светились опаловым блеском. Мутные блики застыли на пустых скамьях. Высокий потолок утопал во мраке. Я подошел к дверям и потянул их на себя. Они были заперты. Вот невезение!</w:t>
      </w:r>
    </w:p>
    <w:p>
      <w:pPr>
        <w:pStyle w:val="Normal"/>
        <w:widowControl/>
        <w:ind w:firstLine="567"/>
        <w:jc w:val="both"/>
        <w:rPr/>
      </w:pPr>
      <w:r>
        <w:rPr>
          <w:rFonts w:cs="Times New Roman" w:ascii="Times New Roman" w:hAnsi="Times New Roman"/>
          <w:sz w:val="20"/>
          <w:szCs w:val="20"/>
        </w:rPr>
        <w:t>Это могло испортить все дело. Поднимать шум бесполезно, даже рискованно. Все комнаты на ночь опечатываются. Ждать до утра? Но будут ли ждать меня те, кого я оставил… в будущем?</w:t>
      </w:r>
    </w:p>
    <w:p>
      <w:pPr>
        <w:pStyle w:val="Normal"/>
        <w:widowControl/>
        <w:ind w:firstLine="567"/>
        <w:jc w:val="both"/>
        <w:rPr/>
      </w:pPr>
      <w:r>
        <w:rPr>
          <w:rFonts w:cs="Times New Roman" w:ascii="Times New Roman" w:hAnsi="Times New Roman"/>
          <w:sz w:val="20"/>
          <w:szCs w:val="20"/>
        </w:rPr>
        <w:t>Интересно, сколько сейчас времени? Где-то вверху над доской должны быть часы. Мне казалось, что я различаю слабый отблеск их круглого стекла. Я начал вспоминать, где расположен выключатель. Как странно! Сколько раз я бывал в этом зале и днем и вечером, но ни разу не обратил внимания, где находится выключатель.</w:t>
      </w:r>
    </w:p>
    <w:p>
      <w:pPr>
        <w:pStyle w:val="Normal"/>
        <w:widowControl/>
        <w:ind w:firstLine="567"/>
        <w:jc w:val="both"/>
        <w:rPr/>
      </w:pPr>
      <w:r>
        <w:rPr>
          <w:rFonts w:cs="Times New Roman" w:ascii="Times New Roman" w:hAnsi="Times New Roman"/>
          <w:sz w:val="20"/>
          <w:szCs w:val="20"/>
        </w:rPr>
        <w:t>Я подошел к стене, прижался к ней и, вытянув руки, начал обходить зал по периметру. Наконец я нашарил выключатель. Он оказался возле самой двери. И как это я раньше не сообразил?!</w:t>
      </w:r>
    </w:p>
    <w:p>
      <w:pPr>
        <w:pStyle w:val="Normal"/>
        <w:widowControl/>
        <w:ind w:firstLine="567"/>
        <w:jc w:val="both"/>
        <w:rPr/>
      </w:pPr>
      <w:r>
        <w:rPr>
          <w:rFonts w:cs="Times New Roman" w:ascii="Times New Roman" w:hAnsi="Times New Roman"/>
          <w:sz w:val="20"/>
          <w:szCs w:val="20"/>
        </w:rPr>
        <w:t>Вспыхнул свет. Часы показывали двадцать семь минут пятого. До начала рабочего дня оставалось четыре часа. Если только я случайно не угодил в воскресенье. И я решил подождать. Я выключил свет, прошел в глубину зала и улегся на задней скам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утром сюда придет уборщица, она меня не заметит. Сколько раз я спал здесь!</w:t>
      </w:r>
    </w:p>
    <w:p>
      <w:pPr>
        <w:pStyle w:val="Normal"/>
        <w:widowControl/>
        <w:ind w:firstLine="567"/>
        <w:jc w:val="both"/>
        <w:rPr/>
      </w:pPr>
      <w:r>
        <w:rPr>
          <w:rFonts w:cs="Times New Roman" w:ascii="Times New Roman" w:hAnsi="Times New Roman"/>
          <w:sz w:val="20"/>
          <w:szCs w:val="20"/>
        </w:rPr>
        <w:t>Но тогда все было по-иному. На кафедре что-то бубнил преподаватель, вокруг были студенты. Одни записывали лекцию, другие играли в балду, третьи шептались. А я с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лго вертелся на жесткой скамье. Вот дос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чему только я не взял с собой пиджак! На мне была одна только нейлоновая рубашка с засученными рукавами. Я опустил рукава, обнял себя за плечи и попытался уснуть. Но мысли гнали сон.</w:t>
      </w:r>
    </w:p>
    <w:p>
      <w:pPr>
        <w:pStyle w:val="Normal"/>
        <w:widowControl/>
        <w:spacing w:before="0" w:after="240"/>
        <w:ind w:firstLine="567"/>
        <w:jc w:val="both"/>
        <w:rPr/>
      </w:pPr>
      <w:r>
        <w:rPr>
          <w:rFonts w:cs="Times New Roman" w:ascii="Times New Roman" w:hAnsi="Times New Roman"/>
          <w:sz w:val="20"/>
          <w:szCs w:val="20"/>
        </w:rPr>
        <w:t>Как только отопрут зал, мне нужно будет незаметно проскользнуть в лабораторию. До прихода товарищей и, главное, его. Я постараюсь переодеться в старый лыжный костюм, в котором обычно провожу эксперименты. Он висит в моем шкафчике, рядом с белым халатом. Хорошо еще, что бумажник с деньгами был не в пиджаке, а в брюках! Мне уже сейчас хочется есть, а что будет утром… Действительно, что будет утром?</w:t>
      </w:r>
    </w:p>
    <w:p>
      <w:pPr>
        <w:pStyle w:val="Normal"/>
        <w:widowControl/>
        <w:ind w:firstLine="567"/>
        <w:jc w:val="both"/>
        <w:rPr/>
      </w:pPr>
      <w:r>
        <w:rPr>
          <w:rFonts w:cs="Times New Roman" w:ascii="Times New Roman" w:hAnsi="Times New Roman"/>
          <w:sz w:val="20"/>
          <w:szCs w:val="20"/>
        </w:rPr>
        <w:t>Все случилось, как я и предполагал. Ползая под столами, мне удалось обмануть бдительность тети Кати, которая ворчала под нос, посыпая пол мокрыми опилками, и проскользнуть в коридор. За установку я не волновался. Студентов у нас приучили ничего руками не трогать, а научные сотрудники не станут вертеть незнакомый прибор. Особенно если на кожухе сделана предупредительная надпись.</w:t>
      </w:r>
    </w:p>
    <w:p>
      <w:pPr>
        <w:pStyle w:val="Normal"/>
        <w:widowControl/>
        <w:ind w:firstLine="567"/>
        <w:jc w:val="both"/>
        <w:rPr/>
      </w:pPr>
      <w:r>
        <w:rPr>
          <w:rFonts w:cs="Times New Roman" w:ascii="Times New Roman" w:hAnsi="Times New Roman"/>
          <w:sz w:val="20"/>
          <w:szCs w:val="20"/>
        </w:rPr>
        <w:t>Переодевшись, я стремглав понесся по лестницам вниз. Я решил перебежать, на химфак. Там’ у меня меньше знакомых, и мне легче будет обдумать свое положение. Пробегая по коридору второго этажа, я заглянул в приоткрытую дверь читальни. Там никого не было. Я тихо прошел по ковру к подоконнику, заставленному горшками с кактусами и агавами. За окном шумел утренний город. Окутанные дымками трубы, мосты с пробегающими троллейбусами, спешащие на работу люди. И это была реальность, такая же объективная реальность, как и я сам.</w:t>
      </w:r>
    </w:p>
    <w:p>
      <w:pPr>
        <w:pStyle w:val="Normal"/>
        <w:widowControl/>
        <w:ind w:firstLine="567"/>
        <w:jc w:val="both"/>
        <w:rPr/>
      </w:pPr>
      <w:r>
        <w:rPr>
          <w:rFonts w:cs="Times New Roman" w:ascii="Times New Roman" w:hAnsi="Times New Roman"/>
          <w:sz w:val="20"/>
          <w:szCs w:val="20"/>
        </w:rPr>
        <w:t>Все столы в читальне были заняты. Преподаватели и аспиранты оставили свои портфели, папки, тетради, исписанные листы бумаги, авторучки. Через несколько минут они придут сюда и вернутся к прерванной работе. За одним из профессорских столов я заметил предмет, который заставил меня насторожиться. Это была записная книжка профессора Валентинова. Желтый кожаный переплет украшали цветные иероглифы древних ацтеков. В эту книжку профессор записывает все, что ему предстоит сделать назавтра. Я быстро пролистал исписанные страницы. Последняя запись была сделана одиннадцатого декабря. “Значит, сегодня одиннадцатое, а запись сделана вчера”, — решил я, потому что под датой было н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Позвонить Ник. Андр. по поводу Астанговой.</w:t>
      </w:r>
    </w:p>
    <w:p>
      <w:pPr>
        <w:pStyle w:val="Normal"/>
        <w:widowControl/>
        <w:ind w:firstLine="567"/>
        <w:jc w:val="both"/>
        <w:rPr/>
      </w:pPr>
      <w:r>
        <w:rPr>
          <w:rFonts w:cs="Times New Roman" w:ascii="Times New Roman" w:hAnsi="Times New Roman"/>
          <w:sz w:val="20"/>
          <w:szCs w:val="20"/>
        </w:rPr>
        <w:t>2. 11.30–13.20 — лекция на III кур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В 14.00 — Ученый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В 17.00 — аспира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сегодня одиннадцатое декабря… Больше семи меся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мне в голову пришла великолепная мысль.</w:t>
      </w:r>
    </w:p>
    <w:p>
      <w:pPr>
        <w:pStyle w:val="Normal"/>
        <w:widowControl/>
        <w:spacing w:before="0" w:after="240"/>
        <w:ind w:firstLine="567"/>
        <w:jc w:val="both"/>
        <w:rPr/>
      </w:pPr>
      <w:r>
        <w:rPr>
          <w:rFonts w:cs="Times New Roman" w:ascii="Times New Roman" w:hAnsi="Times New Roman"/>
          <w:sz w:val="20"/>
          <w:szCs w:val="20"/>
        </w:rPr>
        <w:t>Я оглянулся, не стоит ли кто в дверях, и, быстро положив записную книжку в карман, выбежал из чит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химфаке царила экзаменационная суета.</w:t>
      </w:r>
    </w:p>
    <w:p>
      <w:pPr>
        <w:pStyle w:val="Normal"/>
        <w:widowControl/>
        <w:ind w:firstLine="567"/>
        <w:jc w:val="both"/>
        <w:rPr/>
      </w:pPr>
      <w:r>
        <w:rPr>
          <w:rFonts w:cs="Times New Roman" w:ascii="Times New Roman" w:hAnsi="Times New Roman"/>
          <w:sz w:val="20"/>
          <w:szCs w:val="20"/>
        </w:rPr>
        <w:t>Все были озабочены, торопливы, нервны. С лестниц скатывались смеющиеся орды счастливцев. Даже вахтерши были захвачены общим настро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и сдает, кто учит, — говорила одна из них, разматывая клубок шерсти, — моя вон и книжки на ночь под подушку кладет, и в туфельку пятачок прячет, а коли не учит, то и ничего…</w:t>
      </w:r>
    </w:p>
    <w:p>
      <w:pPr>
        <w:pStyle w:val="Normal"/>
        <w:widowControl/>
        <w:spacing w:before="0" w:after="240"/>
        <w:ind w:firstLine="567"/>
        <w:jc w:val="both"/>
        <w:rPr/>
      </w:pPr>
      <w:r>
        <w:rPr>
          <w:rFonts w:cs="Times New Roman" w:ascii="Times New Roman" w:hAnsi="Times New Roman"/>
          <w:sz w:val="20"/>
          <w:szCs w:val="20"/>
        </w:rPr>
        <w:t>Передо мной, шипя, раскрылись двери лифта, и я все никак не мог сообразить, что мне делать. Двери с шумом захлопнулись. Прозвенел зуммер, и лифт, повинуясь вызову откуда-то сверху, ушел без меня. Я решил подождать начала рабочего дня и позвонить ему. А то уйдет на химфак или еще куда-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ета с лязгом провалилась в стальную глотку автомата. Кокетливый женский голос про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глотил чуть не сорвавшуюся с языка фразу: “Приветик, Раечка, это я, В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а Аркадьевича, пожалуйста, — сказал я, облизывая пересохшие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ку положили на стекло письменного стола.</w:t>
      </w:r>
    </w:p>
    <w:p>
      <w:pPr>
        <w:pStyle w:val="Normal"/>
        <w:widowControl/>
        <w:ind w:firstLine="567"/>
        <w:jc w:val="both"/>
        <w:rPr/>
      </w:pPr>
      <w:r>
        <w:rPr>
          <w:rFonts w:cs="Times New Roman" w:ascii="Times New Roman" w:hAnsi="Times New Roman"/>
          <w:sz w:val="20"/>
          <w:szCs w:val="20"/>
        </w:rPr>
        <w:t>Я слышал характерный звук. И вообще я знаю, куда они кладут трубку. Стало тихо. Лишь время от времени доносились приглушенные расстоянием разговоры. Но вот послышались шаги. Мужчина шел широко и уверенно. Мне было приятно узнать, что у него такой шаг. Дуэтом, немного не поспевая за мужчиной, семенили каблучки-гвоздики. Я напряг 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не знала, что вы здесь, Виктор Аркадьевич, — откуда-то издалека, с другой планеты долетало Раечкино сопрано, — я бы решила, что меня разыгрывают. Ну в точности ваш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ушаю, — трубку взял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е и на!</w:t>
      </w:r>
    </w:p>
    <w:p>
      <w:pPr>
        <w:pStyle w:val="Normal"/>
        <w:widowControl/>
        <w:ind w:firstLine="567"/>
        <w:jc w:val="both"/>
        <w:rPr/>
      </w:pPr>
      <w:r>
        <w:rPr>
          <w:rFonts w:cs="Times New Roman" w:ascii="Times New Roman" w:hAnsi="Times New Roman"/>
          <w:sz w:val="20"/>
          <w:szCs w:val="20"/>
        </w:rPr>
        <w:t>Голос его мне был незнаком и неприятен. Но я вспомнил, как звучит мой собственный голос в магнитофонной записи, и успокоился. Свой голос трудно узнать. К нему нужно долго привы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Аркадьевич, — сказал я в трубку, стараясь дышать глубоко и спокойно, — не перебивайте меня и старайтесь отвечать короче. Главное, не удивляйтесь и не возмущайтесь… У меня очень важное дело, и никто, кроме нас с вами, не должен об этом знать. Вы меня по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то э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Аркадьевич, вы планируете эксперимент по движению микросистемы против вектора времени? — Я пошел ва-бан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пожалуйста. Нам нужно встретиться, и вы все поймете. Я вам все объяс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он принимает меня за шантажиста или шпи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не хотите назвать себя? — В его голосе звучало нескрываемое разд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не знаете. Совсем не знаете! Я случайно проведал о ваших планах… совершенно случайно. Я работаю над той же проблемой, что и вы. Но… я попал в беду. У меня неудача. Мне нужна ваша помощь.</w:t>
      </w:r>
    </w:p>
    <w:p>
      <w:pPr>
        <w:pStyle w:val="Normal"/>
        <w:widowControl/>
        <w:ind w:firstLine="567"/>
        <w:jc w:val="both"/>
        <w:rPr/>
      </w:pPr>
      <w:r>
        <w:rPr>
          <w:rFonts w:cs="Times New Roman" w:ascii="Times New Roman" w:hAnsi="Times New Roman"/>
          <w:sz w:val="20"/>
          <w:szCs w:val="20"/>
        </w:rPr>
        <w:t>Дыхание в трубке участилось. Я мысленно ликовал. Кажется, клюнуло! Впрочем, я действовал наверняка. Ведь я знал его, как… можно знать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находите, что все это несколько странно? — наконец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уть. Все абсолютно нормально. Я прошу вас только о встрече. Ни о чем больше. Будь вы девушкой, наш разговор был бы естествен: он просит, она ломается… Но вы не девушка и не можете мне отказать. Не имеете права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жидал от него такого дурацкого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я так думаю? — переспросил я. — Да хотя бы потому, что я знал ее, как можно знать себя, я ждал ее, как можно ждать любя”. Это я о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авайте встретимся, где вам удобно… Как мы узнаем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 беспокойтесь! Мы узнаем друг друга в любой толпе в первую же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ут же осекся. Незачем переигрывать. Он этого не любит. Но было уже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этим сказать? — опять в его голосе появилось недоверие.</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Есть синий вечер, он напомнит,</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Не даст забыть, не даст уйт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от так рабу в каменоломне</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Цепь ограничила пути.</w:t>
      </w:r>
    </w:p>
    <w:p>
      <w:pPr>
        <w:pStyle w:val="Normal"/>
        <w:widowControl/>
        <w:ind w:firstLine="567"/>
        <w:jc w:val="both"/>
        <w:rPr/>
      </w:pPr>
      <w:r>
        <w:rPr>
          <w:rFonts w:cs="Times New Roman" w:ascii="Times New Roman" w:hAnsi="Times New Roman"/>
          <w:sz w:val="20"/>
          <w:szCs w:val="20"/>
        </w:rPr>
        <w:t>Я процитировал строфу стихотворения, которое он написал еще студентом и никогда никому не показ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ка мол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где и во сколько? — наконец спросил он.</w:t>
      </w:r>
    </w:p>
    <w:p>
      <w:pPr>
        <w:pStyle w:val="Normal"/>
        <w:widowControl/>
        <w:ind w:firstLine="567"/>
        <w:jc w:val="both"/>
        <w:rPr/>
      </w:pPr>
      <w:r>
        <w:rPr>
          <w:rFonts w:cs="Times New Roman" w:ascii="Times New Roman" w:hAnsi="Times New Roman"/>
          <w:sz w:val="20"/>
          <w:szCs w:val="20"/>
        </w:rPr>
        <w:t>Вот молодчина! А я и не знал, что он такой молодчина… Он сейчас очень волнуется, я это знаю, но какой спокойный голос! Какой бесстрас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чер у вас свобо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о семи часов.</w:t>
      </w:r>
    </w:p>
    <w:p>
      <w:pPr>
        <w:pStyle w:val="Normal"/>
        <w:widowControl/>
        <w:ind w:firstLine="567"/>
        <w:jc w:val="both"/>
        <w:rPr/>
      </w:pPr>
      <w:r>
        <w:rPr>
          <w:rFonts w:cs="Times New Roman" w:ascii="Times New Roman" w:hAnsi="Times New Roman"/>
          <w:sz w:val="20"/>
          <w:szCs w:val="20"/>
        </w:rPr>
        <w:t>Интересно, куда он собирается?.. Наверное, что-нибудь важное. Иначе он бы забросил для меня все дела. Я-то знаю! Он любопытен до не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сразу же после работы? У вас дома… Мама куда-нибудь у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сказать “ваша мама”, но не смог и сказал просто: “м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ходите в пять часов. Вы, надеюсь, знаете, где я жи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чему-то так и подумал. Итак, в пят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пять. Спасибо. До свидания! Вы молод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а, он и я, все еще не можем прийти в себя.</w:t>
      </w:r>
    </w:p>
    <w:p>
      <w:pPr>
        <w:pStyle w:val="Normal"/>
        <w:widowControl/>
        <w:ind w:firstLine="567"/>
        <w:jc w:val="both"/>
        <w:rPr/>
      </w:pPr>
      <w:r>
        <w:rPr>
          <w:rFonts w:cs="Times New Roman" w:ascii="Times New Roman" w:hAnsi="Times New Roman"/>
          <w:sz w:val="20"/>
          <w:szCs w:val="20"/>
        </w:rPr>
        <w:t>Я смотрю на свою квартиру, оглядываю каждую вещь. Все здесь интересует меня. Обои и картины, которые написаны мной, мои книги и скульптура, выполненная моим другом. Как на величайшее чудо, смотрю я на мамину швейную машину, накрытую кружевной салфеткой, и на телевизор, на котором развалился, закрыв экран пушистым хвостом, мой старый рыжий кот. Я почти не нахожу здесь пер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потому, что я покинул эту квартиру только вчера? Но ведь вчера она была на семь месяцев старше, чем та, в которой я очутился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то не поразило меня больше, чем моя квартира. Может быть, потому, что в ней был он? Он?</w:t>
      </w:r>
    </w:p>
    <w:p>
      <w:pPr>
        <w:pStyle w:val="Normal"/>
        <w:widowControl/>
        <w:ind w:firstLine="567"/>
        <w:jc w:val="both"/>
        <w:rPr/>
      </w:pPr>
      <w:r>
        <w:rPr>
          <w:rFonts w:cs="Times New Roman" w:ascii="Times New Roman" w:hAnsi="Times New Roman"/>
          <w:sz w:val="20"/>
          <w:szCs w:val="20"/>
        </w:rPr>
        <w:t>Я говорю “он”, как будто бы это другой отдельный от меня человек… Впрочем, действительно другой и отдельный! Кто же из нас более реален, более на своем месте: он или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мы сейчас думаем с вами об одном и том же, — говорит он, как-то вымученно улыб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роятно… Кстати, почему мы говорим друг другу “вы”? Ведь мы… Во всяком случае, мы ближе, чем самые кровные близне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ерт возьми! Я никак не сформулирую…</w:t>
      </w:r>
    </w:p>
    <w:p>
      <w:pPr>
        <w:pStyle w:val="Normal"/>
        <w:widowControl/>
        <w:ind w:firstLine="567"/>
        <w:jc w:val="both"/>
        <w:rPr/>
      </w:pPr>
      <w:r>
        <w:rPr>
          <w:rFonts w:cs="Times New Roman" w:ascii="Times New Roman" w:hAnsi="Times New Roman"/>
          <w:sz w:val="20"/>
          <w:szCs w:val="20"/>
        </w:rPr>
        <w:t>Вертится на языке и не дается! Минуточку… Мы с вами… Мы с тобой одно и то же лицо при условии движения во времени. Но одновременно мы можем существовать лишь раздельно! Улавливаешь с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ты говоришь мне? Яйца собираются учить кур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та-та! Мы, кажется, хорохоримся? — В его глазах плещутся веселые чертики. — Идею о переносе в прошлое разработал я, а ты ее только претворил в жизнь.</w:t>
      </w:r>
    </w:p>
    <w:p>
      <w:pPr>
        <w:pStyle w:val="Normal"/>
        <w:widowControl/>
        <w:ind w:firstLine="567"/>
        <w:jc w:val="both"/>
        <w:rPr/>
      </w:pPr>
      <w:r>
        <w:rPr>
          <w:rFonts w:cs="Times New Roman" w:ascii="Times New Roman" w:hAnsi="Times New Roman"/>
          <w:sz w:val="20"/>
          <w:szCs w:val="20"/>
        </w:rPr>
        <w:t>Я даже сел от такой наглости. Но, подумав хорошенько, я нашел в его мысли известный резон. Более того, я даже придумал, как обратить против него его же оружие. Он хотел еще что-то сказать, но я опередил ег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топ, старина! Стоп! Так не годится. — Я подавил рождающуюся у него во рту фразу. — Нужно стрелять по очереди… — Я принимаю ваш выстрел, поручик. Будем считать, что пуля сорвала мой эполет.</w:t>
      </w:r>
    </w:p>
    <w:p>
      <w:pPr>
        <w:pStyle w:val="Normal"/>
        <w:widowControl/>
        <w:ind w:firstLine="567"/>
        <w:jc w:val="both"/>
        <w:rPr/>
      </w:pPr>
      <w:r>
        <w:rPr>
          <w:rFonts w:cs="Times New Roman" w:ascii="Times New Roman" w:hAnsi="Times New Roman"/>
          <w:sz w:val="20"/>
          <w:szCs w:val="20"/>
        </w:rPr>
        <w:t>Теперь мой черед. Да знаете ли вы, самовлюбленный мальчишка, что идея принадлежит не вам? Да, да, не машите руками! Я принимаю ваши возражения без прений. Она не моя, согласен, но и не ваша! Она пришла в голову тому, кто младше вас на год и младше меня на девятнадцать месяцев… Что, съел? Один ноль в мою пользу! Вы убиты, поручик. Прими, господи, его душу; хороший был человек.</w:t>
      </w:r>
    </w:p>
    <w:p>
      <w:pPr>
        <w:pStyle w:val="Normal"/>
        <w:widowControl/>
        <w:ind w:firstLine="567"/>
        <w:jc w:val="both"/>
        <w:rPr/>
      </w:pPr>
      <w:r>
        <w:rPr>
          <w:rFonts w:cs="Times New Roman" w:ascii="Times New Roman" w:hAnsi="Times New Roman"/>
          <w:sz w:val="20"/>
          <w:szCs w:val="20"/>
        </w:rPr>
        <w:t>Он рассмеялся. Ну разве он не молодчина? Я просто влюбляюсь в него. Эх, если бы можно было навсегда остаться так, вдвоем. Я так мечтал о бр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мне не б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ость еще не очень потрепала тебя. Сметка есть! — Он похлопал меня по плечу. — Великолепная мысль! Не худо бы ее развить… Где осталась установ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але, на факультете.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ыслил ее с углом инверсии в четыре сотых секунды. Как ты ее с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о есть у тебя, в расчеты вкралась ошибка. Не совсем точно раскрыта неопределенность — бесконечность на бесконеч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 точно? По правилу Лопита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здесь неприменимо. Я использовал метод Ферштмана. Получился угол в пятьдесят две тысяч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все равно… установка на одного человека. Ж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мы могли отправиться на год назад вдвоем… Мы попали бы в тот момент, когда ко мне, то есть к нему, вернее ко всем нам, — пришла эта идея! Как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Великолепная мысль. Нас бы стало трое! Три мушке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е: бог-сын, бог-отец и бог-дух святой! Трое в одном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тобой неплохо работать! — Я жадно всматривался в его лицо, пытался уловить те необратимые изменения, которые принесло мн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тоже хорошо, — в его голосе я почувствовал нотку нежности. Он тоже пристально рассматривал меня. Еще бы! Ему предстояло стать таким через семь месяцев. Кому не интересно?..</w:t>
      </w:r>
    </w:p>
    <w:p>
      <w:pPr>
        <w:pStyle w:val="Normal"/>
        <w:widowControl/>
        <w:ind w:firstLine="567"/>
        <w:jc w:val="both"/>
        <w:rPr/>
      </w:pPr>
      <w:r>
        <w:rPr>
          <w:rFonts w:cs="Times New Roman" w:ascii="Times New Roman" w:hAnsi="Times New Roman"/>
          <w:sz w:val="20"/>
          <w:szCs w:val="20"/>
        </w:rPr>
        <w:t>Мы замолчали. Я не думал, что эта встреча так потрясет меня. Я представлял себе все совершенно иначе. Мне казалось, что я буду сверкающим послом из будущего, мудрым и блестящим, как фосфорическая женщина. Буду поучать, советовать, а “он” будет ахать и восхищаться, закатывать глаза и падать в обморок. А он вот какой! И это только естественно, только естественно. Действительность, как всегда, оказалась самой простой и самой ошеломляющей. Мудра, старушка природа, мудра! Что ей наши гипот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старина, а не поесть ли нам? — Он первым нарушил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рвые за все время я слышу от тебя разумные слова. Что у тебя сегодня на обед, Луку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п с фасолью, заправленный жареной мукой с луком… Отбивная с кровью, я жарю в кипящем масле — три минуты с одной стороны и три минуты с другой. Твои вкусы, надеюсь, не изме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как видно, припоми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глотил слюну. Мне чертовски захотелось по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должал он. — Компот из сухофруктов, и я купил еще баночку морского греб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скул морского гребешка?! В каком соусе?! — вскрич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укропном, — несколько удивленно отв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огда-нибудь уже покупал эти конс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годня первый раз купил в университете, чтобы попробовать.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ичего.</w:t>
      </w:r>
    </w:p>
    <w:p>
      <w:pPr>
        <w:pStyle w:val="Normal"/>
        <w:widowControl/>
        <w:ind w:firstLine="567"/>
        <w:jc w:val="both"/>
        <w:rPr/>
      </w:pPr>
      <w:r>
        <w:rPr>
          <w:rFonts w:cs="Times New Roman" w:ascii="Times New Roman" w:hAnsi="Times New Roman"/>
          <w:sz w:val="20"/>
          <w:szCs w:val="20"/>
        </w:rPr>
        <w:t>Я вспомнил тот день, когда впервые купил эту баночку. Я принес ее домой. Как и сейчас, мама куда-то ушла. Я обедал в одиночестве. Торопясь на свидание, я раскрывал консервы на весу. Нож соскочил, банка выпала, и белый укропный соус оказался на моих брюках.</w:t>
      </w:r>
    </w:p>
    <w:p>
      <w:pPr>
        <w:pStyle w:val="Normal"/>
        <w:widowControl/>
        <w:ind w:firstLine="567"/>
        <w:jc w:val="both"/>
        <w:rPr/>
      </w:pPr>
      <w:r>
        <w:rPr>
          <w:rFonts w:cs="Times New Roman" w:ascii="Times New Roman" w:hAnsi="Times New Roman"/>
          <w:sz w:val="20"/>
          <w:szCs w:val="20"/>
        </w:rPr>
        <w:t>Я искоса взглянул на его брюки — они были как новенькие, и стрелка что надо! ’Мои за эти семь месяцев уже немножко износились, а над левым коленом можно было разглядеть слабое пятно от консерв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чего, сейчас у него будет такое же, — подумал я злорадно. — Кажется, он тоже собирается вскрыть баночку на весу”.</w:t>
      </w:r>
    </w:p>
    <w:p>
      <w:pPr>
        <w:pStyle w:val="Normal"/>
        <w:widowControl/>
        <w:ind w:firstLine="567"/>
        <w:jc w:val="both"/>
        <w:rPr/>
      </w:pPr>
      <w:r>
        <w:rPr>
          <w:rFonts w:cs="Times New Roman" w:ascii="Times New Roman" w:hAnsi="Times New Roman"/>
          <w:sz w:val="20"/>
          <w:szCs w:val="20"/>
        </w:rPr>
        <w:t>И тут я подумал: может быть, имеет смысл активно вмешаться в человеческую историю и хоть в чем-то улучшить ее? Но, по зрелому размышлению, я решил, что, пожалуй, не стоит. Это был бы весьма безответственный акт, допустимый лишь в научно-фантастическом романе. Нельзя вмешиваться в процесс, если последствия такого вмешательства тебе неизвес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ему быть пятну на штанах у чистю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от собака! — прошептал он, ловя на коленях раскрытую банку с нежным, имеющим вкус крабов мускулом морского греб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я тогда выругался т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 раскрыл левый глаз, но, не обнаружив собаки, вновь превратил его в косую щелочку.</w:t>
      </w:r>
    </w:p>
    <w:p>
      <w:pPr>
        <w:pStyle w:val="Normal"/>
        <w:widowControl/>
        <w:ind w:firstLine="567"/>
        <w:jc w:val="both"/>
        <w:rPr/>
      </w:pPr>
      <w:r>
        <w:rPr>
          <w:rFonts w:cs="Times New Roman" w:ascii="Times New Roman" w:hAnsi="Times New Roman"/>
          <w:sz w:val="20"/>
          <w:szCs w:val="20"/>
        </w:rPr>
        <w:t>Мы все-таки попробовали гребешок. Он съел свою долю перед супом, а я вместе с гарниром, после того как уничтожил отбивную. Потом мы разложили диван-кровать и растянулись во всю его ширь, не снимая ботинок, чтобы всласть покурить. Привычки у нас были одинаковые. Оказывается, я не меня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наслаждением пускал кольца. Мы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тил, что он несколько раз украдкой смотрит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казал, что свободен только до семи, куда ты идешь? Если не секрет,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крет? О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учитываешь памяти. Человеку свойственно забывать. Забыть же все равно, что не знать. Поэтому, если сек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У меня свидание с Ирой. На Калужской, возле автом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И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азве с ней незнаком? Это было бы оригинально… Ну, как она там… в будущем, не подурнела? Или вы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его деланной шуткой чувствовалось беспокойство. Оно-то и помогло мне окончательно вспомнить, какой сегодня день.</w:t>
      </w:r>
    </w:p>
    <w:p>
      <w:pPr>
        <w:pStyle w:val="Normal"/>
        <w:widowControl/>
        <w:spacing w:before="0" w:after="240"/>
        <w:ind w:firstLine="567"/>
        <w:jc w:val="both"/>
        <w:rPr/>
      </w:pPr>
      <w:r>
        <w:rPr>
          <w:rFonts w:cs="Times New Roman" w:ascii="Times New Roman" w:hAnsi="Times New Roman"/>
          <w:sz w:val="20"/>
          <w:szCs w:val="20"/>
        </w:rPr>
        <w:t>И числовая абстракция — одиннадцатое декабря, наполнилась для меня грустным смыслом памяти сердца.</w:t>
      </w:r>
    </w:p>
    <w:p>
      <w:pPr>
        <w:pStyle w:val="Normal"/>
        <w:widowControl/>
        <w:ind w:firstLine="567"/>
        <w:jc w:val="both"/>
        <w:rPr/>
      </w:pPr>
      <w:r>
        <w:rPr>
          <w:rFonts w:cs="Times New Roman" w:ascii="Times New Roman" w:hAnsi="Times New Roman"/>
          <w:sz w:val="20"/>
          <w:szCs w:val="20"/>
        </w:rPr>
        <w:t>Я ждал тогда Иру около автоматов. Люди входили в кабины и выходили. Назначали друг другу свидания, смеялись, уговаривали, просили. Пар от дыхания, пронизанный светом фонарей, был рыжим и чуть-чуть радужным. Большим янтарным глазом, не мигая, смотрел на меня циферблат. Она опаздывала на три минуты. Минутная стрелка долго оставалась недвижимой, потом внезапно прыгала. И в резонанс с ней что-то прыгало в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видел ее издали, когда она переходил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пешила. Вокруг ее меховых ботинок кружились маленькие метели. В глазах ее горели огоньки. Но я не верил им. Она была холодная, как морозная пыль на лисьем воротнике. Высокая и очень крас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кая она была, далекая.</w:t>
      </w:r>
    </w:p>
    <w:p>
      <w:pPr>
        <w:pStyle w:val="Normal"/>
        <w:widowControl/>
        <w:ind w:firstLine="567"/>
        <w:jc w:val="both"/>
        <w:rPr/>
      </w:pPr>
      <w:r>
        <w:rPr>
          <w:rFonts w:cs="Times New Roman" w:ascii="Times New Roman" w:hAnsi="Times New Roman"/>
          <w:sz w:val="20"/>
          <w:szCs w:val="20"/>
        </w:rPr>
        <w:t>Это-то и подстегнуло меня сказать ей все. Я чувствовал, что она не любит меня, но не хотел, не мог этому верить. Гнал от себя. И торопил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равился ей, она со мной не скучала. Так нужно было и продолжать. Шутить и не бледнеть от любви. Будь я к ней более холоден, более небрежен, как знать, что могло тогда выйти. Она привыкла ко всеобщему преклонению и шла от одной победы к другой. Любопытная и неразбуж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й хотелось не властвовать, а почувствовать чужую власть, испытать нежную покорность перед чужим спокойствием и уверенн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имал это, но ничего не мог сделать. Я был влюблен и потому безоружен. Она не могла не победить. Это была неравная би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день был моим Ватерло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ей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она могла мне ответить? Что пред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ж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нимала, что я не из таких, кто склоняется перед победителем и становится его рабом. Может быть, ей и хотелось удержать меня около себя на роли отвергнутого вздыхателя, но она понимала, что из этого ничего не выйдет.</w:t>
      </w:r>
    </w:p>
    <w:p>
      <w:pPr>
        <w:pStyle w:val="Normal"/>
        <w:widowControl/>
        <w:ind w:firstLine="567"/>
        <w:jc w:val="both"/>
        <w:rPr/>
      </w:pPr>
      <w:r>
        <w:rPr>
          <w:rFonts w:cs="Times New Roman" w:ascii="Times New Roman" w:hAnsi="Times New Roman"/>
          <w:sz w:val="20"/>
          <w:szCs w:val="20"/>
        </w:rPr>
        <w:t>Она не предложила мне дружбу, не сказала, что “не знает” своих чувств ко мне, что ей нужно “разобраться”. Она была моло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зов брошен, и на него нужно отвечать. Может быть, она и сожалела, что я поторопился.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рада буду тебя видеть, всегда, — еще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все кончено. Я не приходил к ней больше и не звонил. И она не звони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асстались мы у Крымского мо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еперь, через какой-нибудь час все это предстояло пережить ему. Всё! Начиная от ее опоздания на пять минут до “нет” у Крымского моста. И мне до боли стало жаль его, до слез. Только сейчас я ощутил, что он это я, но еще чего-то не знающий, чего-то не понявший, не совершивший какой-то ошибки. Мне очень захотелось оградить его от предстоящей боли, предостеречь его, вооружить моим опы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очень сложное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мне очень хотелось встретиться с ней, с прежней, не осознавшей крушения наших встр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бы я выиграл битву. Все было бы совершенно иначе. Она бы мучилась ревностью и сомнением, она бы обвиняла меня в бесчувствии. Я бы заставил ее полю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ожет быть, все это мне только 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не в моей власти было что-то изм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йду на свидание вместо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Лицо его померкло и стало холод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не знаешь, что тебе предстоит сегодня! Ты не знаешь ни ее, ни себя! Пусти меня! Только сегодня… И я исчезну. Ты будешь мне благодарен. Пусть у тебя все будет иначе! Не как у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не хочу знать, как было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не знаешь, ничего не знаешь! Сегодняшняя встреча непоправима… Я знаю и скажу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ял меня! Я не пойду вместо тебя, ладно. Но ты должен вести себя по-другому, не так, как я тогда. Лучше не ходи совсем. Подожди, пока она сама тебе позвонит. Она позвон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чу тебя слушать! Понимаешь? 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Я же хочу открыть тебе глаза. Не ради себя, ради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 глух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глянул в его глаза и понял: он знал все и все понимал озарением любящего сердца, как и я когда-то. Знал, но не хотел верить, как и я когд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ичего не мог изменить, как и я когда-то. Од пойдет на свидание и скажет ей все. Я понял это. Когдато такой мысленный диалог был у меня с самим собой. Он сейчас говорит об этом со мной. Какая раз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етской колыбели человек хочет все делать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ать и испытывать, ошибаться и вставать, потирая синяки. И это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мне лучше будет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 Мы еще встрет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гда будешь во мне. А я… я всегда буду ускользать от тебя. Твоя жизнь — это погоня за мной. Мы сдвинуты по фа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чезну, когда ты вернешься в св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ы просто сольемся в неуловимом миге, имя которому настоящее. Оно скользящая точка на прямой из прошлого в будущее. Попроща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вожу тебя. До университет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тпускаю его руку и долго смотрю ему в глаза. Наше прошлое помогает нам узнать себя. Это очень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ощай? — говорю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 улыбается он, — ты всегда будешь возвращаться ко мне. Мы обязательно встретимся, когда ты снова полюб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 соглашаю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грустно. Я нагибаюсь, собираю руками нежный рассыпчатый снег, крепко сжимаю его пальцами в плотный льдистый комок. Я собираюсь запустить снежок в него. Но глаза мои почему-то туманятся, и я только машу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ихо улыбае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поворачиваюсь и отворяю массив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ваю глаза и трогаю хрустальный обруч.</w:t>
      </w:r>
    </w:p>
    <w:p>
      <w:pPr>
        <w:pStyle w:val="Normal"/>
        <w:widowControl/>
        <w:ind w:firstLine="567"/>
        <w:jc w:val="both"/>
        <w:rPr/>
      </w:pPr>
      <w:r>
        <w:rPr>
          <w:rFonts w:cs="Times New Roman" w:ascii="Times New Roman" w:hAnsi="Times New Roman"/>
          <w:sz w:val="20"/>
          <w:szCs w:val="20"/>
        </w:rPr>
        <w:t>Я оглядываю зал. Здесь ничего не изменилось! Профессор Валентинов даже не успел закрыть рта. В янтарных глазах девушки испуг и восхищение. Шеф бледен и страшен. Немая сцена. Сейчас откроется дверь, и кто-то в шлеме пожарника скаж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 вам едет р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 наконец выдавливает Валент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имая, смотрю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ждем… Пожалуйста, — говорит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совсем понимаю вас, — я еще не пришел в себя и действительно не понимаю, что он от меня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бещали нам исчез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ается. Морщины его разглаж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ходит в чувство и снова становится кавалером ордена Подвя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я не… Разве я не отсутствовал здесь несколько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 это, кажется, кричит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крике столько душевной боли. Боли за меня и еще за ч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не исче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лыбается Лорд. И лучики-морщинки вокруг его глаз говорят: “Ну, пошутил и будет. Эххе-хе, молодо-зел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чезал?.. — Я снял обруч и выключил руби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я подошел к Валентинову и протянул ему желтую записную книжку с ацтекским орнам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ках профессора была точно така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авните эти две книжки, профессор. Они должны быть совершенно одинаковыми. С одной лишь разницей: последняя запись в книжке, которую я держу в руках, сделана одиннадцатого декабря прошлого года. А сейчас июль, — и я указал на окно, где в густой синеве летал тополиный пух Все почему-то тоже посмотрели в окно точно вдруг засомневались, а действительно ли сейчас июль, а не декаб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того, вот! — Я достал из кармана крепкий, смерзшийся снежок и с удовольствием запустил. Снежок попал точно в середину и прилип.</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Р.ЯР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ДО СВИДАНИЯ, МАРСИАНИН!</w:t>
      </w:r>
    </w:p>
    <w:p>
      <w:pPr>
        <w:pStyle w:val="Normal"/>
        <w:widowControl/>
        <w:ind w:firstLine="567"/>
        <w:jc w:val="both"/>
        <w:rPr/>
      </w:pPr>
      <w:r>
        <w:rPr>
          <w:rFonts w:cs="Times New Roman" w:ascii="Times New Roman" w:hAnsi="Times New Roman"/>
          <w:sz w:val="20"/>
          <w:szCs w:val="20"/>
        </w:rPr>
        <w:t>Сначала он глядел в щель между досками; затем, подпрыгнув, уцепился за их острия, подтянулся и уселся на поперечной планке забора. Была ночь; последние остатки вечерней, подсвеченной белизны ушли с неба за горизонт. Мальчик закрывал глаза — дорога вытягивалась перед ним, как взлетная полоса, зеленел лес; открывал — все уходило во мрак.</w:t>
      </w:r>
    </w:p>
    <w:p>
      <w:pPr>
        <w:pStyle w:val="Normal"/>
        <w:widowControl/>
        <w:ind w:firstLine="567"/>
        <w:jc w:val="both"/>
        <w:rPr/>
      </w:pPr>
      <w:r>
        <w:rPr>
          <w:rFonts w:cs="Times New Roman" w:ascii="Times New Roman" w:hAnsi="Times New Roman"/>
          <w:sz w:val="20"/>
          <w:szCs w:val="20"/>
        </w:rPr>
        <w:t>И лишь в одном месте притихшего мира было светло. Дом стоял на горе, а где-то далеко внизу, там, где пересекались лес, небо и узкая тропинка, горел огонь. Большое желтое пламя, окруженное темнотой, как краями чаши, рвалось вверх и в стороны; дым клубился в пустом пространстве над ним.</w:t>
      </w:r>
    </w:p>
    <w:p>
      <w:pPr>
        <w:pStyle w:val="Normal"/>
        <w:widowControl/>
        <w:ind w:firstLine="567"/>
        <w:jc w:val="both"/>
        <w:rPr/>
      </w:pPr>
      <w:r>
        <w:rPr>
          <w:rFonts w:cs="Times New Roman" w:ascii="Times New Roman" w:hAnsi="Times New Roman"/>
          <w:sz w:val="20"/>
          <w:szCs w:val="20"/>
        </w:rPr>
        <w:t>Мальчик оглянулся. Смутно, расплывчато дом все же был виден, и это вселяло в мальчика чувство безопасности. Послышался гул мотора: в небе пролетел самолет. Мальчик напряженно следил за далеким огнем; стараясь не шуметь, спрыгнул с забора.</w:t>
      </w:r>
    </w:p>
    <w:p>
      <w:pPr>
        <w:pStyle w:val="Normal"/>
        <w:widowControl/>
        <w:ind w:firstLine="567"/>
        <w:jc w:val="both"/>
        <w:rPr/>
      </w:pPr>
      <w:r>
        <w:rPr>
          <w:rFonts w:cs="Times New Roman" w:ascii="Times New Roman" w:hAnsi="Times New Roman"/>
          <w:sz w:val="20"/>
          <w:szCs w:val="20"/>
        </w:rPr>
        <w:t>Дом был крайним в поселке, и дорога сразу пошла вниз. Дорожная пыль, холодная сверху, чуть глубже хранила дневное тепло. Это открытие понравилось мальчику; некоторое время он шел, закапывая ноги поглубже, потом внезапно опомнился. Он ушел далеко и, оглянувшись, не увидел ни вершины- холма, ни своего дома, ни остальных более высоких д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нь впереди тоже исчез, другой холм заслон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остановился. Он видел небо со всеми маленькими звездочками, такое чистое, будто бы даже немного влажное и глянцевитое, как только что полученная переводная картинка. Он вспомнил вдруг тусклое стеклянное небо большого города и, не колеблясь, двинулся дальше, поглядывая вверх, стараясь отыскать Марс. Чувство безопасности вернулось к нему, и ему стало весело.</w:t>
      </w:r>
    </w:p>
    <w:p>
      <w:pPr>
        <w:pStyle w:val="Normal"/>
        <w:widowControl/>
        <w:ind w:firstLine="567"/>
        <w:jc w:val="both"/>
        <w:rPr/>
      </w:pPr>
      <w:r>
        <w:rPr>
          <w:rFonts w:cs="Times New Roman" w:ascii="Times New Roman" w:hAnsi="Times New Roman"/>
          <w:sz w:val="20"/>
          <w:szCs w:val="20"/>
        </w:rPr>
        <w:t>Жара еще не было, но уже сильно пахло сухим дымом, и он ждал, что вот-вот за темными спинами деревьев покажется догорающий факел. Он устал от долгих подъемов и спусков, от страшного ночного леса, от мощных мохнатых еловых лап, то и дело закрывающих небо, от острых сучков и низких веток, от колючих кустов и горбатых корней. Капли пота падали с его лица за открытый ворот руба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жась рукой за теплый ствол дерева, мальчик стоял у края поляны. На самой ее середине покачивался шар высотой с трехэтажный дом. От него шло сияние. Кусты по краям поляны дымились, и ветви на деревьях со стороны, повернутой к шару, обуглились, но огня уж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планетный корабль может даже сгореть в атмосфере, — сказал сам себе мальчик.</w:t>
      </w:r>
    </w:p>
    <w:p>
      <w:pPr>
        <w:pStyle w:val="Normal"/>
        <w:widowControl/>
        <w:ind w:firstLine="567"/>
        <w:jc w:val="both"/>
        <w:rPr/>
      </w:pPr>
      <w:r>
        <w:rPr>
          <w:rFonts w:cs="Times New Roman" w:ascii="Times New Roman" w:hAnsi="Times New Roman"/>
          <w:sz w:val="20"/>
          <w:szCs w:val="20"/>
        </w:rPr>
        <w:t>Шар остывал быстро. Когда мальчик глядел на все это с холма, издали он видел бесформенный оранжевый клубок; пока дошел, шар стал бледно-розовым, и цвет его продолжал меняться. Совсем недавно мальчик был с экскурсией на заводе; вот точно так же стыли в кузнечном цехе куски металла, вынутые из печи. Обшивка шара бледнела, по ней, сливаясь, бежали сизые полосы. Розовый свет померк, стало темно. Шар был, наверное, уже совсем холодный.</w:t>
      </w:r>
    </w:p>
    <w:p>
      <w:pPr>
        <w:pStyle w:val="Normal"/>
        <w:widowControl/>
        <w:ind w:firstLine="567"/>
        <w:jc w:val="both"/>
        <w:rPr/>
      </w:pPr>
      <w:r>
        <w:rPr>
          <w:rFonts w:cs="Times New Roman" w:ascii="Times New Roman" w:hAnsi="Times New Roman"/>
          <w:sz w:val="20"/>
          <w:szCs w:val="20"/>
        </w:rPr>
        <w:t>Внезапно на вершине его вспыхнул прожектор, и луч, ярче любого земного, но совсем не режущий глаз, начал двигаться, подобно гигантскому радиусу. Он приближался, но мальчик не отходил и не отошел даже тогда, когда луч уперся в него. В боковой части шара появилась щель; она быстро увеличивалась, и мальчик понял, что это открывается дверь. Отверстие осветилось изнутри, оттуда показалась дорожка и, легко разворачиваясь, достигла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трап подкатывают. — Мальчик подошел ближе и коснулся края дорожки. Как будто бы не она только что разворачивалась — такую твердость ощутила р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в отверстии усилился, и показался ОН. Он медленно спускался по своему отвесному трапу. Фигура его, подобно человеческой, была вытянута вертикально, и две руки, подобные человеческим, висели по обе стороны фигуры. Но лицо его мальчику не понравилось. Оно все было в буграх и складках и не походило на человечьи лица. Он дошел до края дорожки и остановился, подумал, как бы вслушиваясь, прежде чем ступить на Землю, затем откинул маску с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ляю с благополучным прибытием. — Мальчик дружески улыбнулся. — Я знаю, почему у вас такой некрасивый скафандр. Я недавно читал книгу о летучих мышах — у них такие же складки. Это для того, чтобы можно было ориентироваться в темноте с помощью ультра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молчал, глядя на мальчика. У него были большие глаза — раза в два больше человеческих; взгляд их был прия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w:t>
      </w:r>
    </w:p>
    <w:p>
      <w:pPr>
        <w:pStyle w:val="Normal"/>
        <w:widowControl/>
        <w:ind w:firstLine="567"/>
        <w:jc w:val="both"/>
        <w:rPr/>
      </w:pPr>
      <w:r>
        <w:rPr>
          <w:rFonts w:cs="Times New Roman" w:ascii="Times New Roman" w:hAnsi="Times New Roman"/>
          <w:sz w:val="20"/>
          <w:szCs w:val="20"/>
        </w:rPr>
        <w:t>Мальчик достал из кармана смятую, замусоленную карту звездного неба. Едва взглянув на нее, пришелец поднял руку, и в ладони его, как у фокусника, оказался какой-то предмет, который он подал мальчику. Это была объемная модель солнечной системы.</w:t>
      </w:r>
    </w:p>
    <w:p>
      <w:pPr>
        <w:pStyle w:val="Normal"/>
        <w:widowControl/>
        <w:ind w:firstLine="567"/>
        <w:jc w:val="both"/>
        <w:rPr/>
      </w:pPr>
      <w:r>
        <w:rPr>
          <w:rFonts w:cs="Times New Roman" w:ascii="Times New Roman" w:hAnsi="Times New Roman"/>
          <w:sz w:val="20"/>
          <w:szCs w:val="20"/>
        </w:rPr>
        <w:t>Непонятно, как все держалось внутри прозрачной оболочки, но там светило Солнце, и планеты кружились вокруг него по орбитам. Мальчик нашел орбиту Земли и удивился мощности далеких телескопов, разглядевших на маленьком шарике знакомые очертания океанов, материков и даже выступы больших городов. Тонкий, длинный палец пришельца указал на планету Мар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арсианин! — обрадовался мальчик. — Я почему-то так и думал. Ну, здравствуйте и давайте знакомиться! Я Саша, житель Земли. — Он показал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 сказал марсианин, делая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протянул руку, марсианин — свою. Сильное его пожатие не причинило боли мальч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 мальчик потянул марсианина, — человечество должно как можно скорей узнать о вашем прибытии. Ваш корабль, наверное, видели, не могли спутать с падающей звездой. А может быть, нас уже ищут — слышите гул моторов? — но из-за деревьев сверху ничего не видно. Здесь недалеко поселок, а в нем почта, телеграф и много раз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огрызок карандаша, написал на обороте своей звездной карты: “Не трогать до прибытия Академии наук” — и нацепил записку на колючку ближнего куста. Потом он в последний раз взглянул на поляну — место самого значительного события своей жизни, темные деревья расступились: он увидел все большие города мира и толпы бегущих людей…</w:t>
      </w:r>
    </w:p>
    <w:p>
      <w:pPr>
        <w:pStyle w:val="Normal"/>
        <w:widowControl/>
        <w:ind w:firstLine="567"/>
        <w:jc w:val="both"/>
        <w:rPr/>
      </w:pPr>
      <w:r>
        <w:rPr>
          <w:rFonts w:cs="Times New Roman" w:ascii="Times New Roman" w:hAnsi="Times New Roman"/>
          <w:sz w:val="20"/>
          <w:szCs w:val="20"/>
        </w:rPr>
        <w:t>Марсианин взмахнул рукой: дорожка, свернувшись, исчезла в отверстии, закрылась дверь, свет в вершине шара по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коро вернемся сюда. — Мальчик двинулся, и марсианин пошел за ним. Мысли в голове мальчика бежали, обгоняя одна друг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чался сюда, не разбирая дороги, и мне было все равно, поцарапаюсь я или нет, но теперь мы обойдем всю поляну, пока не отыщем тропинку, чтобы ни одна ветка не коснулась тебя. Ведь ты гость Земли. О, как я люблю тебя, марсианин! Как ждал я тебя и верил, что вы уже когда-то были у нас, но, не встретив близких по разуму, улетели! И вот ты опять здесь. Ты совсем не злой, ты добрый, марсианин. Ты не будешь ничего разрушать у нас и завоевывать тоже не будешь: ведь ты человек с высоким развитием. Как я ждал тебя, марсианин! И если бы ты не прилетел сюда, я бы сам нашел дорогу к тебе. Через десять, пятнадцать, двадцать лет я был бы у вас. А возможно, мы еще полетим вместе — куда-нибудь в другую галактику.</w:t>
      </w:r>
    </w:p>
    <w:p>
      <w:pPr>
        <w:pStyle w:val="Normal"/>
        <w:widowControl/>
        <w:ind w:firstLine="567"/>
        <w:jc w:val="both"/>
        <w:rPr/>
      </w:pPr>
      <w:r>
        <w:rPr>
          <w:rFonts w:cs="Times New Roman" w:ascii="Times New Roman" w:hAnsi="Times New Roman"/>
          <w:sz w:val="20"/>
          <w:szCs w:val="20"/>
        </w:rPr>
        <w:t>Они шли по тропинке; отодвигая ветви, мальчик все время придерживал их; смотрел, чтоб марсианин не споткнулся о переплетения корней. Уже начинало светать, блестела роса, пели птицы, из лесных оврагов поднимался туман, и мальчик поглядывал на марсианина, желая узнать, как ему нравятся цвета, запахи, звуки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лесной опушкой висели три вертолета. Едва только мальчик и марсианин вышли на открытое место, вертолеты начали снижаться, полетели веревочные лестницы, люди, военные и штатские, полезли вниз. Самым первым спускался человек в черной шапочке академика; большая седая борода его металась по ветру. Схватив марсианина за руку, мальчик побежал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сианин! — Он подвел своего спутника и отступил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приподнял шапочку, военные взяли под козырек, защелкали фотоаппар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шар там, в лесу, — сказал мальчик, — я еще ночью увидел за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 Академик вытащил большой блокнот с золотыми буквами. — Фамилия, имя, адрес? Я сообщу во все газеты. Завтра же мы будем здесь с большой экспедицией, я тебя вызову телеграммой. Ну, отходи теперь…</w:t>
      </w:r>
    </w:p>
    <w:p>
      <w:pPr>
        <w:pStyle w:val="Normal"/>
        <w:widowControl/>
        <w:ind w:firstLine="567"/>
        <w:jc w:val="both"/>
        <w:rPr/>
      </w:pPr>
      <w:r>
        <w:rPr>
          <w:rFonts w:cs="Times New Roman" w:ascii="Times New Roman" w:hAnsi="Times New Roman"/>
          <w:sz w:val="20"/>
          <w:szCs w:val="20"/>
        </w:rPr>
        <w:t>Он показал марсианину на лестницу. Марсианин кивнул и полез в кабину. Академик следовал за ним, остальные разбежались по своим машинам. Винты вертолетов завертелись сильней; по траве пошла рябь. Мальчик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 марсианин! Я жду тебя! До сви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олеты шли прямо к поднимающемуся красному Солнцу; оно становилось все больше и больше, как в окне космического корабля, и огненные спирали наматывались на винты верт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сательная экспедиция собралась быстро.</w:t>
      </w:r>
    </w:p>
    <w:p>
      <w:pPr>
        <w:pStyle w:val="Normal"/>
        <w:widowControl/>
        <w:ind w:firstLine="567"/>
        <w:jc w:val="both"/>
        <w:rPr/>
      </w:pPr>
      <w:r>
        <w:rPr>
          <w:rFonts w:cs="Times New Roman" w:ascii="Times New Roman" w:hAnsi="Times New Roman"/>
          <w:sz w:val="20"/>
          <w:szCs w:val="20"/>
        </w:rPr>
        <w:t>Шесть взрослых мужчин двинулись по дороге к лесу, чтоб разойтись на опушке в поисках мальчика. День был ясен, небо чисто, по дороге, пыля, шли одна за другой машины с грузами… Долго им искать не пришлось: они увидели мальчика в самом начале леса. Он спал в тени куста; высокие травинки раскачивались над бледным, незагорелым лицом городского жителя. Ноги его, вылезавшие из коротких штанишек, были сплошь исцарапаны; легкие сандалии перепачканы золой. Он дышал неровно, вздрагивал и загребал руками. Доктор наклонился, прислушался, выпрям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н просто 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ы — все в высоких резиновых сапогах — стояли вокруг серьезно, неподвижно. Они не знали, будить ли мальчишку и тут же задать ему радостную встрепку или посидеть, подождать, пок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не понимаю! — Отец все еще был растерян, но способность рассуждать уже возвращалась к нему. — Беру отпуск, приезжаю с ним сюда, и на третью же ночь он убегает из дому. Куд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шка! — Доктор пожал плечами. — Может быть, пожар его привлек? Ночью сгорела копна сена на лесной поляне. Пока дошел туда, пока обратно. Правда, там быстро все погасили.</w:t>
      </w:r>
      <w:r>
        <w:br w:type="page"/>
      </w:r>
    </w:p>
    <w:p>
      <w:pPr>
        <w:pStyle w:val="Normal"/>
        <w:widowControl/>
        <w:spacing w:before="1800" w:after="36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tabs>
          <w:tab w:val="clear" w:pos="709"/>
          <w:tab w:val="right" w:pos="8505" w:leader="dot"/>
        </w:tabs>
        <w:ind w:left="1134" w:right="1134" w:hanging="0"/>
        <w:jc w:val="both"/>
        <w:rPr/>
      </w:pPr>
      <w:r>
        <w:rPr>
          <w:rFonts w:cs="Times New Roman" w:ascii="Times New Roman" w:hAnsi="Times New Roman"/>
          <w:sz w:val="18"/>
          <w:szCs w:val="18"/>
        </w:rPr>
        <w:t>К.Андреев. Бег времени</w:t>
        <w:tab/>
        <w:t>3</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Е.Парнов, М.Емцев. Уравнение с Бледного Нептуна</w:t>
        <w:tab/>
        <w:t>21</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Е.Войскунский, И.Лукодьянов. Черный столб</w:t>
        <w:tab/>
        <w:t>69</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В.Крапивин. Я иду встречать брата</w:t>
        <w:tab/>
        <w:t>188</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Аркадий Стругацкий, Борис Стругацкий. О странствующих и путешествующих</w:t>
        <w:tab/>
        <w:t>221</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А.Днепров. Когда задают вопросы…</w:t>
        <w:tab/>
        <w:t>233</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И.Варшавский. В космосе</w:t>
        <w:tab/>
        <w:t>248</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И.Варшавский. Биотоки, биотоки…</w:t>
        <w:tab/>
        <w:t>272</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И.Варшавский. Дневник</w:t>
        <w:tab/>
        <w:t>275</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Глеб Анфилов. ЭРЭМ</w:t>
        <w:tab/>
        <w:t>279</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Анатолий Глебов. Золотой дождь</w:t>
        <w:tab/>
        <w:t>284</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А.Полещук. Тайна Гомера</w:t>
        <w:tab/>
        <w:t>319</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Владимир Григорьев. А могла бы и быть…</w:t>
        <w:tab/>
        <w:t>332</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Е.Парнов, М.Емцев. Снежок</w:t>
        <w:tab/>
        <w:t>339</w:t>
      </w:r>
    </w:p>
    <w:p>
      <w:pPr>
        <w:pStyle w:val="Normal"/>
        <w:widowControl/>
        <w:tabs>
          <w:tab w:val="clear" w:pos="709"/>
          <w:tab w:val="right" w:pos="8505" w:leader="dot"/>
        </w:tabs>
        <w:spacing w:before="120" w:after="0"/>
        <w:ind w:left="1134" w:right="1134" w:hanging="0"/>
        <w:jc w:val="both"/>
        <w:rPr/>
      </w:pPr>
      <w:r>
        <w:rPr>
          <w:rFonts w:cs="Times New Roman" w:ascii="Times New Roman" w:hAnsi="Times New Roman"/>
          <w:sz w:val="18"/>
          <w:szCs w:val="18"/>
        </w:rPr>
        <w:t>Р.Яров. До свидания, марсианин!</w:t>
        <w:tab/>
        <w:t>360</w:t>
      </w:r>
    </w:p>
    <w:p>
      <w:pPr>
        <w:pStyle w:val="Normal"/>
        <w:widowControl/>
        <w:spacing w:before="2400" w:after="120"/>
        <w:ind w:left="1276" w:right="1134" w:hanging="0"/>
        <w:jc w:val="both"/>
        <w:rPr>
          <w:rFonts w:ascii="Times New Roman" w:hAnsi="Times New Roman" w:cs="Times New Roman"/>
          <w:sz w:val="18"/>
          <w:szCs w:val="18"/>
        </w:rPr>
      </w:pPr>
      <w:r>
        <w:rPr>
          <w:rFonts w:cs="Times New Roman" w:ascii="Times New Roman" w:hAnsi="Times New Roman"/>
          <w:sz w:val="18"/>
          <w:szCs w:val="18"/>
        </w:rPr>
        <w:t>ФАНТАСТИКА. 1963 год.</w:t>
      </w:r>
    </w:p>
    <w:p>
      <w:pPr>
        <w:pStyle w:val="Normal"/>
        <w:widowControl/>
        <w:ind w:left="1134" w:right="1134" w:hanging="0"/>
        <w:jc w:val="both"/>
        <w:rPr>
          <w:rFonts w:ascii="Times New Roman" w:hAnsi="Times New Roman" w:cs="Times New Roman"/>
          <w:sz w:val="16"/>
          <w:szCs w:val="16"/>
        </w:rPr>
      </w:pPr>
      <w:r>
        <w:rPr>
          <w:rFonts w:cs="Times New Roman" w:ascii="Times New Roman" w:hAnsi="Times New Roman"/>
          <w:sz w:val="16"/>
          <w:szCs w:val="16"/>
        </w:rPr>
        <w:t>М., “Молодая гвардия”, 1963. 368 с. На обороте тит. л. сост. К.Андреев.</w:t>
      </w:r>
    </w:p>
    <w:p>
      <w:pPr>
        <w:pStyle w:val="Normal"/>
        <w:widowControl/>
        <w:tabs>
          <w:tab w:val="clear" w:pos="709"/>
          <w:tab w:val="left" w:pos="6946" w:leader="none"/>
        </w:tabs>
        <w:ind w:left="1134" w:right="1134" w:hanging="0"/>
        <w:jc w:val="both"/>
        <w:rPr/>
      </w:pPr>
      <w:r>
        <w:rPr>
          <w:rFonts w:cs="Times New Roman" w:ascii="Times New Roman" w:hAnsi="Times New Roman"/>
          <w:sz w:val="16"/>
          <w:szCs w:val="16"/>
        </w:rPr>
        <w:t>Р2</w:t>
        <w:tab/>
        <w:t>Ф22</w:t>
      </w:r>
    </w:p>
    <w:p>
      <w:pPr>
        <w:pStyle w:val="Normal"/>
        <w:widowControl/>
        <w:spacing w:before="360" w:after="0"/>
        <w:ind w:left="1134" w:right="1134" w:hanging="0"/>
        <w:jc w:val="both"/>
        <w:rPr>
          <w:rFonts w:ascii="Times New Roman" w:hAnsi="Times New Roman" w:cs="Times New Roman"/>
          <w:sz w:val="16"/>
          <w:szCs w:val="16"/>
        </w:rPr>
      </w:pPr>
      <w:r>
        <w:rPr>
          <w:rFonts w:cs="Times New Roman" w:ascii="Times New Roman" w:hAnsi="Times New Roman"/>
          <w:sz w:val="16"/>
          <w:szCs w:val="16"/>
        </w:rPr>
        <w:t>Редактор Б.Клюева</w:t>
      </w:r>
    </w:p>
    <w:p>
      <w:pPr>
        <w:pStyle w:val="Normal"/>
        <w:widowControl/>
        <w:ind w:left="1134" w:right="1134" w:hanging="0"/>
        <w:jc w:val="both"/>
        <w:rPr>
          <w:rFonts w:ascii="Times New Roman" w:hAnsi="Times New Roman" w:cs="Times New Roman"/>
          <w:sz w:val="16"/>
          <w:szCs w:val="16"/>
        </w:rPr>
      </w:pPr>
      <w:r>
        <w:rPr>
          <w:rFonts w:cs="Times New Roman" w:ascii="Times New Roman" w:hAnsi="Times New Roman"/>
          <w:sz w:val="16"/>
          <w:szCs w:val="16"/>
        </w:rPr>
        <w:t>Художник В.Нагаев</w:t>
      </w:r>
    </w:p>
    <w:p>
      <w:pPr>
        <w:pStyle w:val="Normal"/>
        <w:widowControl/>
        <w:ind w:left="1134" w:right="1134" w:hanging="0"/>
        <w:jc w:val="both"/>
        <w:rPr>
          <w:rFonts w:ascii="Times New Roman" w:hAnsi="Times New Roman" w:cs="Times New Roman"/>
          <w:sz w:val="16"/>
          <w:szCs w:val="16"/>
        </w:rPr>
      </w:pPr>
      <w:r>
        <w:rPr>
          <w:rFonts w:cs="Times New Roman" w:ascii="Times New Roman" w:hAnsi="Times New Roman"/>
          <w:sz w:val="16"/>
          <w:szCs w:val="16"/>
        </w:rPr>
        <w:t>Худож. редактор Н.Печникова</w:t>
      </w:r>
    </w:p>
    <w:p>
      <w:pPr>
        <w:pStyle w:val="Normal"/>
        <w:widowControl/>
        <w:ind w:left="1134" w:right="1134" w:hanging="0"/>
        <w:jc w:val="both"/>
        <w:rPr>
          <w:rFonts w:ascii="Times New Roman" w:hAnsi="Times New Roman" w:cs="Times New Roman"/>
          <w:sz w:val="16"/>
          <w:szCs w:val="16"/>
        </w:rPr>
      </w:pPr>
      <w:r>
        <w:rPr>
          <w:rFonts w:cs="Times New Roman" w:ascii="Times New Roman" w:hAnsi="Times New Roman"/>
          <w:sz w:val="16"/>
          <w:szCs w:val="16"/>
        </w:rPr>
        <w:t>Техн. редактор А.Бугрова</w:t>
      </w:r>
    </w:p>
    <w:p>
      <w:pPr>
        <w:pStyle w:val="Normal"/>
        <w:widowControl/>
        <w:spacing w:before="360" w:after="240"/>
        <w:ind w:left="1134" w:right="1134" w:hanging="0"/>
        <w:jc w:val="center"/>
        <w:rPr>
          <w:rFonts w:ascii="Times New Roman" w:hAnsi="Times New Roman" w:cs="Times New Roman"/>
          <w:sz w:val="16"/>
          <w:szCs w:val="16"/>
        </w:rPr>
      </w:pPr>
      <w:r>
        <w:rPr>
          <w:rFonts w:cs="Times New Roman" w:ascii="Times New Roman" w:hAnsi="Times New Roman"/>
          <w:sz w:val="16"/>
          <w:szCs w:val="16"/>
        </w:rPr>
        <w:t>А07231.</w:t>
      </w:r>
    </w:p>
    <w:p>
      <w:pPr>
        <w:pStyle w:val="Normal"/>
        <w:widowControl/>
        <w:ind w:left="1701" w:right="1701" w:hanging="0"/>
        <w:jc w:val="center"/>
        <w:rPr/>
      </w:pPr>
      <w:r>
        <w:rPr>
          <w:rFonts w:cs="Times New Roman" w:ascii="Times New Roman" w:hAnsi="Times New Roman"/>
          <w:sz w:val="16"/>
          <w:szCs w:val="16"/>
        </w:rPr>
        <w:t>Подп. к печ. 5/XI 1963 г. Бум. Печ. л. 11,5 (18,86). Уч. -изд. л. 17,5. Тираж 75 000 экз.</w:t>
      </w:r>
    </w:p>
    <w:p>
      <w:pPr>
        <w:pStyle w:val="Normal"/>
        <w:widowControl/>
        <w:spacing w:before="0" w:after="240"/>
        <w:ind w:left="1701" w:right="1701" w:hanging="0"/>
        <w:jc w:val="center"/>
        <w:rPr/>
      </w:pPr>
      <w:r>
        <w:rPr>
          <w:rFonts w:cs="Times New Roman" w:ascii="Times New Roman" w:hAnsi="Times New Roman"/>
          <w:sz w:val="16"/>
          <w:szCs w:val="16"/>
        </w:rPr>
        <w:t>Заказ 1377, Цена 68 коп.</w:t>
      </w:r>
    </w:p>
    <w:p>
      <w:pPr>
        <w:pStyle w:val="Normal"/>
        <w:widowControl/>
        <w:ind w:left="1701" w:right="1701" w:hanging="0"/>
        <w:jc w:val="both"/>
        <w:rPr/>
      </w:pPr>
      <w:r>
        <w:rPr>
          <w:rFonts w:cs="Times New Roman" w:ascii="Times New Roman" w:hAnsi="Times New Roman"/>
          <w:sz w:val="16"/>
          <w:szCs w:val="16"/>
        </w:rPr>
        <w:t>Типография “Красное знамя” изд-ва “Молодая гвардия”. 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сновные термодинамические параметры состояния.</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современном языке — мегамира. (Примечание профессора Крабовского.)</w:t>
      </w:r>
    </w:p>
  </w:footnote>
  <w:footnote w:id="4">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Бору не удалось покинуть в этот раз Данию. Он вынужден был вернуться, но Мандельблата он уже не застал. Через некоторое время Бора и его сына Ore переправили в Швецию борцы Сопротивления. Оттуда в бомбовом отсеке бомбардировщика их доставили в Англию. (Примечание профессора Крабовского).</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к шутливо прозвали великого английского физика Джозефа Джона Томсона — учителя Резерфорда. (Прим. авт.)</w:t>
      </w:r>
    </w:p>
  </w:footnote>
  <w:footnote w:id="6">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pacing w:val="40"/>
          <w:sz w:val="16"/>
          <w:szCs w:val="16"/>
        </w:rPr>
        <w:t>Превентер</w:t>
      </w:r>
      <w:r>
        <w:rPr>
          <w:rFonts w:cs="Times New Roman" w:ascii="Times New Roman" w:hAnsi="Times New Roman"/>
          <w:sz w:val="16"/>
          <w:szCs w:val="16"/>
        </w:rPr>
        <w:t xml:space="preserve"> — мощная задвижка для герметизации всей скважины или кольцевого пространства между бурильными и обсадными тру</w:t>
        <w:softHyphen/>
        <w:t>бами на случай выброса подземных газов.</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ефтяник-бурильщик</w:t>
      </w:r>
      <w:r>
        <w:rPr>
          <w:rFonts w:cs="Times New Roman" w:ascii="Times New Roman" w:hAnsi="Times New Roman"/>
          <w:sz w:val="14"/>
          <w:szCs w:val="14"/>
        </w:rPr>
        <w:t xml:space="preserve"> (англ.)</w:t>
      </w:r>
      <w:r>
        <w:rPr>
          <w:rFonts w:cs="Times New Roman" w:ascii="Times New Roman" w:hAnsi="Times New Roman"/>
          <w:sz w:val="16"/>
          <w:szCs w:val="16"/>
        </w:rPr>
        <w:t>.</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Понимаешь? </w:t>
      </w:r>
      <w:r>
        <w:rPr>
          <w:rFonts w:cs="Times New Roman" w:ascii="Times New Roman" w:hAnsi="Times New Roman"/>
          <w:sz w:val="14"/>
          <w:szCs w:val="14"/>
        </w:rPr>
        <w:t>(азерб.)</w:t>
      </w:r>
      <w:r>
        <w:rPr>
          <w:rFonts w:cs="Times New Roman" w:ascii="Times New Roman" w:hAnsi="Times New Roman"/>
          <w:sz w:val="16"/>
          <w:szCs w:val="16"/>
        </w:rPr>
        <w:t>.</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Короткий рассказ </w:t>
      </w:r>
      <w:r>
        <w:rPr>
          <w:rFonts w:cs="Times New Roman" w:ascii="Times New Roman" w:hAnsi="Times New Roman"/>
          <w:sz w:val="14"/>
          <w:szCs w:val="14"/>
        </w:rPr>
        <w:t>(англ.)</w:t>
      </w:r>
      <w:r>
        <w:rPr>
          <w:rFonts w:cs="Times New Roman" w:ascii="Times New Roman" w:hAnsi="Times New Roman"/>
          <w:sz w:val="16"/>
          <w:szCs w:val="16"/>
        </w:rPr>
        <w:t>.</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Обсадная труба </w:t>
      </w:r>
      <w:r>
        <w:rPr>
          <w:rFonts w:cs="Times New Roman" w:ascii="Times New Roman" w:hAnsi="Times New Roman"/>
          <w:sz w:val="14"/>
          <w:szCs w:val="14"/>
        </w:rPr>
        <w:t>(исп.)</w:t>
      </w:r>
      <w:r>
        <w:rPr>
          <w:rFonts w:cs="Times New Roman" w:ascii="Times New Roman" w:hAnsi="Times New Roman"/>
          <w:sz w:val="16"/>
          <w:szCs w:val="16"/>
        </w:rPr>
        <w:t>.</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ыночек </w:t>
      </w:r>
      <w:r>
        <w:rPr>
          <w:rFonts w:cs="Times New Roman" w:ascii="Times New Roman" w:hAnsi="Times New Roman"/>
          <w:sz w:val="14"/>
          <w:szCs w:val="14"/>
        </w:rPr>
        <w:t>(азерб.)</w:t>
      </w:r>
      <w:r>
        <w:rPr>
          <w:rFonts w:cs="Times New Roman" w:ascii="Times New Roman" w:hAnsi="Times New Roman"/>
          <w:sz w:val="16"/>
          <w:szCs w:val="16"/>
        </w:rPr>
        <w: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 Сюзанна, не плачь обо мне, Ведь я пришел из Алабамы с моим банджо на колене.</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вините! (англ.).</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Дорогой учитель </w:t>
      </w:r>
      <w:r>
        <w:rPr>
          <w:rFonts w:cs="Times New Roman" w:ascii="Times New Roman" w:hAnsi="Times New Roman"/>
          <w:sz w:val="14"/>
          <w:szCs w:val="14"/>
        </w:rPr>
        <w:t>(фр.)</w:t>
      </w:r>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меющийся Билл </w:t>
      </w:r>
      <w:r>
        <w:rPr>
          <w:rFonts w:cs="Times New Roman" w:ascii="Times New Roman" w:hAnsi="Times New Roman"/>
          <w:sz w:val="14"/>
          <w:szCs w:val="14"/>
        </w:rPr>
        <w:t>(англ.)</w:t>
      </w:r>
      <w:r>
        <w:rPr>
          <w:rFonts w:cs="Times New Roman" w:ascii="Times New Roman" w:hAnsi="Times New Roman"/>
          <w:sz w:val="16"/>
          <w:szCs w:val="16"/>
        </w:rPr>
        <w:t>.</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Ослиный сын, пепел тебе на голову </w:t>
      </w:r>
      <w:r>
        <w:rPr>
          <w:rFonts w:cs="Times New Roman" w:ascii="Times New Roman" w:hAnsi="Times New Roman"/>
          <w:sz w:val="14"/>
          <w:szCs w:val="14"/>
        </w:rPr>
        <w:t>(азерб.)</w:t>
      </w:r>
      <w:r>
        <w:rPr>
          <w:rFonts w:cs="Times New Roman" w:ascii="Times New Roman" w:hAnsi="Times New Roman"/>
          <w:sz w:val="16"/>
          <w:szCs w:val="16"/>
        </w:rPr>
        <w:t>.</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Бахадур</w:t>
      </w:r>
      <w:r>
        <w:rPr>
          <w:rFonts w:cs="Times New Roman" w:ascii="Times New Roman" w:hAnsi="Times New Roman"/>
          <w:sz w:val="16"/>
          <w:szCs w:val="16"/>
        </w:rPr>
        <w:t xml:space="preserve"> — богатырь </w:t>
      </w:r>
      <w:r>
        <w:rPr>
          <w:rFonts w:cs="Times New Roman" w:ascii="Times New Roman" w:hAnsi="Times New Roman"/>
          <w:sz w:val="14"/>
          <w:szCs w:val="14"/>
        </w:rPr>
        <w:t>(азерб.)</w:t>
      </w:r>
      <w:r>
        <w:rPr>
          <w:rFonts w:cs="Times New Roman" w:ascii="Times New Roman" w:hAnsi="Times New Roman"/>
          <w:sz w:val="16"/>
          <w:szCs w:val="16"/>
        </w:rPr>
        <w:t>.</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к называют в Шотландии жителей гор.</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ыслю — значит: существую.</w:t>
      </w:r>
      <w:r>
        <w:rPr>
          <w:rFonts w:cs="Times New Roman" w:ascii="Times New Roman" w:hAnsi="Times New Roman"/>
          <w:sz w:val="14"/>
          <w:szCs w:val="14"/>
        </w:rPr>
        <w:t xml:space="preserve"> (лат.). (Прим. ред.)</w:t>
      </w:r>
      <w:r>
        <w:rPr>
          <w:rFonts w:cs="Times New Roman" w:ascii="Times New Roman" w:hAnsi="Times New Roman"/>
          <w:sz w:val="16"/>
          <w:szCs w:val="16"/>
        </w:rPr>
        <w:t>.</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дин аттический талант равнялся 7 тысячам драхм — 26,2 килограмма серебра.</w:t>
      </w:r>
    </w:p>
  </w:footnote>
  <w:footnote w:id="2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к его звали в Элладе в отличие от другого Антифонта — известного ора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55:00Z</dcterms:created>
  <dc:creator>Харьковский С.А.</dc:creator>
  <dc:description/>
  <dc:language>en-US</dc:language>
  <cp:lastModifiedBy>Харьковский</cp:lastModifiedBy>
  <cp:lastPrinted>2008-11-19T10:28:00Z</cp:lastPrinted>
  <dcterms:modified xsi:type="dcterms:W3CDTF">2008-12-03T08:55:00Z</dcterms:modified>
  <cp:revision>2</cp:revision>
  <dc:subject/>
  <dc:title>сборник "Фантастика, 1963 год"</dc:title>
</cp:coreProperties>
</file>